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 PUBLISHING INC.,COPYRIGHT 1986.  REPRINT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 GEM By Tim 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#12:  GEM Events and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fibbed a little.  This issue (#12) of ST PRO GE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nother discussion of interface issues.  But, as Tol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aid, the tale grew in the telling, and this is n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ries of three articles.   This part will discuss AE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 and  its implications for GEM  program  struct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rticle will contain a "home brew" dialog handl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new  features,  and  the third will,  finally,  take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 of  interface design,  using the dialog handler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 (There is no download for this article.   Th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, with a vengeance, in ST PRO GEM #1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R ONE,  AND ONE FOR ALL.  A quick inspection o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shows that there are five routines devoted  to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types of events, and one routine, evnt_mult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when more than one type is desired.   This artic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 ONLY evnt_multi for two reasons.   First, 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f the routines.   Second, waiting for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a bad practice.   Any event call turns the system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and suspends the application and its intera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 In  such  cases,  some  "escape clause",  such as a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erted to revive the program and prompt the use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is  forthcoming.   Otherwise,  the  application may en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(or  actually)  hung,  with a  resulting  rebo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very annoy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AHEAD.   One  possible type of event is a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are usually sent to the application by the AES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windows or the menu.   Two previous artic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have discussed such messages.   ST PRO GEM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 window  messages,   and  number  seven  handled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You may want to review these topic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evnt_multi call is a horrendous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_which = evnt_multi(ev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n_clicks, btn_mask, btn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1_flags, r1_x, r1_y, r1_w, r1_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2_flags, r2_x, r2_y, r2_w, r2_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msg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_lo, time_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mx, &amp;my, &amp;btn, &amp;kbd, &amp;char, &amp;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lines in the call relate to a different  ev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be discussed in the order in which they 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a call with this number of parameters caus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due  to stacking and retrieval of the values.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this  should be of little concern on a machine as fa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  However, where throughput is a concern, such as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 of the mouse cursor,  you may want to wri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for evnt_multi which dispenses with the  parameter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accomplished by maintaining the values in  a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and moving them as a block into the binding  arrays  int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ll values but &amp;msg_buff), and addr_in (for &amp;msg_buff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may NOT simply leave the values in  int_in;  other 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use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_flags  and ev_which are both 16-bit integers  compo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its.  Bits set in ev_flags determine which event(s)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wait  for;  those  set in ev_which  indicate  what  ev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ccurred.   Both use the following flag bit mnem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01 - MU_KEYBD -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02 - MU_BUTTON - Mouse butt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04 - MU_M1 - Mouse rectang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08 - MU_M2 - Mouse rectang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10 - MU_MESAG - A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20 - MU_TIMER -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mnemonics are ORed together to create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_flag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one  common pitfall here.   Notice  that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may  be reported from one evnt_multi.   Event  merg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by the AES in order to save space on the 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queue.   If events have been merged,  more than one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in the ev_which word.   Your application must che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 before  returning to a new  evnt_multi  call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is, some events may be effective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event to be considered is the mouse butt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difficult event to understand and u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major short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rameter  btn_clicks tells GEM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which you are interested in seeing.   This valu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 if your program uses the double-click method, or one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licks  are used.   The AES returns the number  of 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rack the mouse pixel by pixel, this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 of application overhead.  The evnt_multi call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 specify one or two rectangular areas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.   An event can be generated either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rectangle,  or when it leaves the rectangle.  The "r1_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 parameters specifies one of the  rectangle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2_" series specifies the oth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_flag, r2_flag - zero if waiting to enter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if waiting to leav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_x, r2_x - upper left X raster coordinate of wai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_y, r2_y - upper left Y raster coordinate of wai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_w, r2_w - width of wait rectangl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_h, r2_h - height of wait rectangl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rectangle  wait will only be active if its  associated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_M1 or MU_M2) was set in ev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two common uses of rectangle waits. 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creating mouse-sensitive regions on the screen.  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regions, also called "hot spots", are objects whic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isual effect,  such as inversion or outlining, 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moves  over them.   The items in a menu dropdown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 of  Desktop icons during a drag operation,  ar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spots are commonly created by grouping  the 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into  one  or  two areas,  and then setting  up  a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wait  for  entering  the  area.    When  the  ev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 the  &amp;mx  and &amp;my returns may be examined to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mouse coordinates,  and objc_find or some other sear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the affected object.   The object is then 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new wait for exiting the object rectangle is  posted.   (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GEM  #13 will show how to create more  complex  effe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wa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common use of rectangle waits is in  anim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operation.  In many cases, you can use standard AE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uch as graf_dragbox or graf_rubberbox.   In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want  a figure other than a simple  box,  or  desi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  waits  for  other  conditions  such  as  keystrok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hotspots.  Then you will need to implement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yourself,  using  the  mouse rectangles  to  tr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track the cursor closely, simply wait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one pixel rectangle at the current position, 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routine at each event.  If the drag operat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rid,  such as character positions,  you can specify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rectangle and only update the display when a legal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 The  &amp;msg_buff parameter of evnt_multi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16 byte buffer to receive an AES message.  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 I have discussed standard AES messages elsewher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also mentioned that messages may be used to  simulat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within  a single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urther possibility which bears examination is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coordinate the activities of multiple  program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asking  GEM,  at least one of these programs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desk accessory.   In any such use of the GEM messag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y careful attention to the possibility of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 Only  eight  slots are provided per task,  and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vents, cannot be merged by th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.   The  timer event gives you a way of pacing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,  clocking out messages,  or providing a time-ou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an  operation.    Evnt_multi  has  two  16-bit  time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time_hi  and  time_lo,  which are the top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 respectively,  of  a  32-bit millisecond count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ed time resolution must be taken with a grain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, considering that its internal clock frequency is 200H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mer  event is also extremely useful  for  po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queue.   A  "poll"  tests the queue  for  completed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into a wait state if none are present.  In G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done  by  generating  a  null  event  which   always 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A timer count of zero will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 you  can poll for any set of event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 the evnt_multi parameters.   A zero timer wait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nsure immediate completion.   Upon return,  if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 OTHER than MU_TIMER are set,  a significant even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eue.  If only MU_TIMER is set, the poll failed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   There  are  no input parameters for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 The  character  which  is read is returned  as  a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through the &amp;char parameter.  For historical rea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which  are returned are compatible with the IBM  PC's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can codes.  You can find this character table in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EM VDI manual.   In general,  the high byte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if  the lower byte is zero.   If the low byte i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t is a vali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_multi  also returns the status of several modifier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&amp;kbd parameter.   This word contains fou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01 - Right hand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02 - Left hand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04 -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08 - AL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bit  is  one,  the key was depressed  when  the  eve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Otherwise,  the key was up.  Since the stat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is already taken into account in generating the  &amp;char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 &amp;kbd word is most useful when creating enhanced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ch as shift-click or control-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OTES ON EVENTS.   Although the &amp;mx,  &amp;my,  &amp;bt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bd returns are nominally associated with particular even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alid on any return from evnt_multi, and reflec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which was merged into that return by the AES. 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urrent values,  you may use graf_mkstate to resample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thod you choose, be consistent with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point of sampling has an effect on mouse  and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his and preceding columns have been  pres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a GEM application,  the event system has m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 for desk accessories.   Since the AES schedu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emptive  dispatching,  accessories  have an event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 equal  to  the main  application.   Though  "typ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 wait  only for AC_OPEN or AC_CLOSE messages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quiescent state,  this is not a requirement of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and  other events may also be requested  by  an 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ed,  there  is  no  absolute requirement  that  an 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 its presence with a menu_register call.)  The 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hacker might consider how these facts could be used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 similar  to  "BUGS" on the Mac,  or  to  the  "Cr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escribed  in  the September,  1985 issue  of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AND GEM PROGRAM STRUCTURE.   Although the  ev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might seem to be a small part of the entire GEM system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as deep implications for the structure of any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true that each use of evnt_multi correspond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n  the  program.   For instance,  form_do contains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t_multi,  and its invocation creates a moded dialog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is in progress,  other features such as windows and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usable.  The graf_dragbox, graf_rubberbox, and graf_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so contain evnt_multi calls.   They create a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called "spring-loaded",  since the mode vanis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inuing condition (a depressed mouse button)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sequence,  a well-designed,  non-modal GE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one explicit evnt_multi call.  This call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 loop  which  decodes events as they  are  recei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s  control  to  the appropriate  handling  rout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  must  always  distinguish  between  event  typ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where  multiple windows are used,  it may also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local data structure is associated wit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nstruction  is  sometimes  called  a  "push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because  it  allows the user to drive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rating events in any order.  This contrasts with the "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raditional command line or menu programs,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in control and demands input at each step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.    "Push"  structure  promotes  consistent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and a feeling of control on the par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ST PRO GEM column will look more closely at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gram  structure in the context of a large piece  of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implements an alternate dialog  handler, 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sensitive objects as part of the standard interface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de  is  "open",  it may be modified and  merged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 event loop, resulting in non-modal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