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.PRG is a gem application which will backup a hard disk (or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backup files based on one of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modified after an entered data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modified after the time and date of the file 'TIMESTMP.H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prompted for the type of backup to be used,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rives and verify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operator input is verified all files on the source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to see if it should be backed up.  When a file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he destination is checked for enough space.  If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e user is requested to make a diskette chang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ied to the destination drive under the proper directory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issing.  When the backup has been completed the program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if it can create a dummy file on the source driv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STMP.HD" can be used by this program to determine fil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acked up when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program uses GEMDOS for all file operations.  Note th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diskette are not deleted or destroyed, unle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a later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re is no provisions for formatting diskettes so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are available before attempt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urrently files larger than the size of a diskette can not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utiliz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urrently, when backing up a file the entire file is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written to the destination drive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ead the entire file the operator will be not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try removing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ny information on problems or improvemen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.  Note that not all situations have been fully tes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easy time base backups of hard drives prompted me to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NIE: K.LIGHTBO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