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.T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NING ! THIS IS AN EXTREMELY  UNFRIENDLY .TTP PROGRAM THAT USES  LIN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PECTS STANDARD  ST RESOLUTIONS. ALSO,  IT'S GOT MATHS  IN IT. 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, an embryonic GEM version of this program does exist, but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here near ready to show to  people yet. It already works better 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s month's effort, which was recieved with a deathly silence. Wha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ke of my small effort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be, fourth and fifth roots of  one can all be defined as one,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nth root  has exactly n  complex values. (I  completely failed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e complex  numbers last  time...) The  only problem  is  fi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but a little dimly remembered A-level maths allows us to do 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ed to find solutions to: (the nth roots of on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) = x^n - 1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the good 'ole Newton-Raphson 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([i+1] = x[i] - f'(x[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(x[i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if you are a calculusphope, this com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[i+1] = x[i] - n.x[i]^(n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^n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way, the upshot of  this is that  if x[i] is an  initial guess as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nth  root is, n[i+1]  is a  better guess. If  you continu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x[i] will eventually approach one  of the n roots, the 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, which on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almost interesting bit.  Take a chunk of the complex  pla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l numbers on the X axis, imaginary numbers on the Y axis) and pic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 on it. Cycle in through the Newton-Raphson method (yep, do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ty maths again, this time using  complex numbers) and see which 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lands on in the end. Colour  the original point a nice pretty 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what the root was and how long it took to get there. Do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hole of our chunk of the complex plane and you've got  your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rac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T.TTP takes the following command line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 [mode] [order] [real min] [real max] [imag min] [imag max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an take  the value  0 or 1.  Mode 0  works best in  ST low-res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ur gets assigned to each point depending on which root it  conve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, the  shade of  that colour  used  gives an  indication of  how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rations the program took before it decided that convergence had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. Mode 1 just  assigns a colour based  on the number of  it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, it looks good in ST mo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is just the order of the root, Start with a minimum of th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four arguments define the real and imaginary boundaries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ve included some example images in mono and colour format. 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ameters used to create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3.PC1   0 3 -1.6 1.6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4.PC1   0 4 -1.6 1.6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NEWT3.PC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1 3 -1.6 1.6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T4.PC3   1 4 -1.6 1.6 -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images take quite a while to plot, so you'll want to know how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saves them. It  doesn't. It's *that*  bad. Just press  ALT+HEL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the screen to your favourite  capture utility, then press a key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 the program. Sorry. Role on the GEM version. I've included a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ce little screen-dump utility called Barrel on this month's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a proper introduction  to this sort of thing, I'd  recomm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haos And  Fractals, New  Frontiers Science"  by Peitgen,  Jurgens 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pe. (Springer-Verla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Fu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