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oft DevPac Assembler MACRO definitions for Speedo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by P D Hibbs for ICTARI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O G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ez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n unfilled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number of bezi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total number of points in result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= total number of moves in result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= x co-ordinate of top left point of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y co-ordinate of top left point of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x co-ordinate of bottom right poin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y co-ordinate of bottom right point of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in to ptsin+(count*2-1) = input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 to intin+(count*2-1) = point attributes (in INTE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ttribu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=0 point begins polyl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=1 point is first point of a set of 4 bezier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: first anchor point, first control poin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oint, second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=1 point is a jump point, the current point is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ithout join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ez_fill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filled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number of bezi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total number of points in result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= total number of moves in result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= x co-ordinate of top left point of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y co-ordinate of top left point of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x co-ordinate of bottom right poin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y co-ordinate of bottom right point of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in to ptsin+(count*2-1) = input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 to intin+(count*2-1) = point attributes (in INTE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ttribu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=0 point begins polyl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=1 point is first point of a set of 4 bezier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: first anchor point, first control poin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oint, second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=1 point is a jump point, the current point is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ithout join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bez_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GDOS bezier cur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bez_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GDOS bezier cur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Maximum bezier dep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ez_qual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ezier speed/quality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ercent = Quality factor (100% is best quality,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Quality factor actu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flushcac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contents of the outlin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status (0=OK, -1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ftext         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xt o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tring.L = Address of buffer holding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etbitmap_info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character bit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       =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=advancex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=advancey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2=xoffset 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6=yoffset 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0=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etoutline    ch,xyarray.L,bezarray.L,max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character outline for 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      =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array = xy arr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array= bezier arr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verts= total number of vertices that the arra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Number of vertices contained in given be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loadcache     filename.L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outline font cach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ilename= address of buffer contain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= 0 disk cache will be appended to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1 current cache flushed and new cac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Error code (0=OK, -1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savecache     filenam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ontents of an outline cach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ilename= address of buffer contain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Error code (0=OK, -1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set_app_buff  address.L,n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bezier memory block a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address    =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aragraphs= number of paragraphs (of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advance    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x and y offsets for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      =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advance 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advanc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x rema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y rema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advance32  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x and y offsets for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       =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 = advance 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= advanc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= x rema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= y rema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= advance x offset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2= advance y offset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cachesize   which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es the size of one of the Speedo fon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which_cache = 0 gets largest space in the bitma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1 gets largest space in data structu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  = cache size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devinfo     de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rtains whether a particular driver has been install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devnum  =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non-zero if devic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= } ASCII name for the device (one chr p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n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fontheader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fonts header and also the full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= } pathname for TDF file (one chr p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n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f_extent    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screen area needed to display a string of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tring   = address of buffer holding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 = x co-ord of bottom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= y co-ord of bottom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= x co-ord of bottom righ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= y co-ord of bottom righ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= x co-ord of top righ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0= x co-ord of top righ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2= x co-ord of top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4= y co-ord of top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ge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ddress of a series of tables used by Speedo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address of table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f_name      elemen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a font and its fo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element_num =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= } font name (one chr p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4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6 = 0 indicates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indicates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pairkern    ch1,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adjustment vector for pai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1     = firs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2     = second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x direction vector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y direction vector (fix31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arbpt       point   (outline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cell height by arbitr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oint   = integer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cell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cell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arbpt32     int_pnt,frac_pnt        (outline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cell height by arbitr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t_pnt = integer part of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_pnt= fractional part of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cell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cell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charmap 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0 for Bit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1 for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error       mode,errorcod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eedoGDOS err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0 error codes copied to 'errorcode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1 error codes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oGDOS error cod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Character not found i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Ba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Out of memory/cach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 Miscellane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kern        tmode,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mode   = track kerning 0=no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=normal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=tight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=very tight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ode   = pair kerning 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kerning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= number of kerning pai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scratch 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atch buffer allo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mode  0=takes Speedo font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buffer size not affected by Speed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no scratch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setsize     point   (outline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cell width by arbitr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oint   = graphics text character width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chr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chr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chr cell width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chr cell height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setsize32   int_pnt,frac_pnt        (outline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cell width by arbitr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t_pnt = integer part of character width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_pnt= fractional part of character width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chr width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= chr height selected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= chr cell width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= chr cell height in raster co-ordinat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skew        skew    (outline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line font ske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kew    = skew value (-900 to 900 in tenths of a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skew value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