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ELP 68000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ELP68.ACC accessory program which  was  sent  in  by a membe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y useful aid to 68000 CPU  programmers,  it is a program which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on the 68K instruction set and can be called up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program that gives access to  desk  accessories. It would be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when writing programs  using  the  Devpac  assembler (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the files HELP68.ACC and HELP68.RSC  to the root director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t drive to try it out. Unfortunately  it does not work on my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bombs out when I click  on  an  information  box. The source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included on the  disk  (written  in  French)  so  it would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ful to the group if someone could try and debug the program an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orking. We will publish the first working version we rece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ter Hibb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