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 PUBLISHING INC.,COPYRIGHT 1986.  REPRINT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FESSIONAL GEM  by Tim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#11 - GEM Hooks and Hacks + An Insider's AES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 the  eleventh episode of ST PRO  GEM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exploring some of the little-documented,  but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of GEM.   Like the authors of most complex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 programmers left behind a set of "hooks",  powerfu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id them in enhancing the system later. 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 out  a number of these methods which have served me  w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creative use of the AES.   You will find that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 the object and form libraries,  since I was mos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parts of GEM.  There are probably many more useful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 to be found in other parts of GEM,  so if you happe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lease let me know in the Feedback!  Before you begin,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ick up the download for this column:  GMCL11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four tricks all involve  augmenting  standard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This is a powerful technique for two  reasons. 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the  regular  AES  object  an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to draw and handle most of your objects,  so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 only process the exceptions.  Secon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to  copy  the  special  objects  into  multiple  dialog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 These  four tricks are Extended Object  Types,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bjects,  TOUCHEXIT,  and INDIRECT.  Let's look 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at the AES Object Library documentation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alues for the OB_TYPE field in an object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or less.   This means that a number of bits are unus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 In fact,  the AES completely ignores the top byt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_TYPE field.   In addition, the RCS ignores the top by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eserves  its value when an object  is  read,  written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ives  you one byte per object to use as you  see 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processing of an object or dialog is (so far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AES,  the best uses of Extended Types are in f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initializing an object or handling its valu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example,  you  might  have  several  dialog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numeric fields.   The Extended Type of each numer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et to the index of the corresponding value in an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application's dialog initialization code could sc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tree  for  such objects,  pick up  the  appropriat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ray and convert it to ASCII,  storing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's  string  area.   When the dialog was finished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could be made to reconvert the ASCII to binary and sto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the array.   (Note that the map_tree()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#5 will scan an entire resourc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application  is  to assign  uniform  codes  to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in  dialogs.   If you give every "OK" button an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one,  and every "Cancel" button an Extended Type of 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you  needn't  worry about naming every  exit  object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the Extended Type of the object returned by form_d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, of course, is that you have to find a wa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 Type code in the first place.   Version 1.0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, as shipped with the Atari developer's kit, makes no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 So you have your choice of two methods fo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bject with each Extended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you can dump out a C source of a resourc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code by hand,  and regenerate the resource with ST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 you could carefully modify the binary re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.   You will probably want to reread the AES object manual,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GEM #4 and #5,  and use the C source as a guide whe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you should make things easy on yourself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one  dialog resource with only a single object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.   Version  2.0  of  the RCS will let you directly 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ype, but it has not yet been released for the ST by D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have created a prototype extended object b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can use the RCS to propogate it.  The saf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RGE option to add the modified tree to the resour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.  Then copy the prototype object via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alog(s), deleting the extra tree when you are d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ing several different extended objects,  you can use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board copies to get them all into one tree whi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your own 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way of using RCS is easier,  but more 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he following technique,  BACK UP YOUR RC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   Put  simply,  the RCS does not care what is in i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box. It will make copies of anything that it finds ther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option of using the RCS on ITS OWN RESOURC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your customized objects to the pa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, open RCS.RSC from the RCS.  Since there is no 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will get a collection of question mark icons. 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ption to make TREE5 into a DIALOG.    Open it, 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alog pa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use the MERGE technique described abo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ustomized  objects.   Then SAVE the modified resour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 the RCS.  Your new objects should now appear in the par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dded several,  you may have to stretch the partbox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ll.   You can now make copies of the new objects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.  (Note: DO NOT modify the alert or menu part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crash the R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type of object which was not discussed in th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 on  AES objects was G_USERDEF,  the  programm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 This  is  the  hook  for  creating  object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 beyond those provided by the standard  AES. 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should note that the G_PROGDEF and APPLBLK mnemoni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ES documents are incorrect;  the actual  names  a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BDEFS.H are G_USERDEF and USE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CS does not support the creation of G_USERDEF 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t  has  no idea how they will be drawn  by  you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you  must insert a dummy object into your resour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he  G_USERDEF  to appear,  and  patch  it  af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erforms its resourc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replace  the  object's  existing   OB_TYP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_USERDEF,  though you may still use the upper byte a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 You  must  also  change the OB_SPEC field to be  a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 a USERBLK structure.   An USERBLK is simply two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)  fields.   The  first is the address of the drawing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the  user  defined object.   The  second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32-bit value assigned to the object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signate objects for conversion to G_USERDE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ashion by assigning them names which are referenc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your initialization code.   You can also combine tw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Extended Type field as a designator for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G_USERDEF.  Each tree can then be scanned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converted.   There is a short code segment in the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monstrates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usual  convention  is to define new  drawing  objec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of  existing objects,  using the Extended Type fie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particular variation.   Thus an Extended Typ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signate a G_BUTTON with rounded corners,  whil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could  flag  a G_STRING of boldface text.   When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 the  RCS can be used to build a rough facsim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by inserting the basic object type as  placehold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OB_SPEC  information can then be copied  to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USERBLK when the objec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note before moving on:  There is no reas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LK  cannot be extended beyond two fields. 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extra words to store more information related to dra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uch as its orig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ES will call your drawing code whenever  the  G_US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to be drawn.   This occurs when you make an objc_draw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tree,  or when an objc_change occurs for that objec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-defined object is in a menu drop-drop,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called any time the user expose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getting  into the details of the AES  to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sequence,  some  warnings are in order.   First,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rawing code will execute in the AES' context,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 Therefore,  be careful not to overuse the stack wit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long parameter lists, or large dynamic array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ES  is NOT re-entrant,  so you may not make ANY calls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G_USERDEF procedure.   You may,  of course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.   Finally,  realize  that drawing code associa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called by the AES at any time.   Exercise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haring  data  space between such code and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drawing code is called by the AES, the stac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as if a normal procedure call had occured.   There will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on the stack:  a 32-bit pointer to a PARMBL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lies in the AES' data space, so do not writ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MBLK contains 15 words.   The first two are the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bject tree being drawn,  and the third 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G_USERDEF object.   You may need these valu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drawing  code is used for more than one object  at  a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four  and five contain the previous  and  current  OB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object.  If these values are different,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being  called in response  to  an  objc_change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active AES call is an objc_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six through nine contain the object's rectangl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Remember  that  you cannot call objc_offset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,  so you will need these values!  The next f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lipping rectangle specified in the active objc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c_draw call.   You should set the VDI clip rectang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efore doing any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words in the PARMBLK contain a copy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parameter from the object's USERBLK.   If you hav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od of copying an OB_SPEC into this location,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your pointer to a string, or BITBLK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r drawing routine is done,  it should return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o  the AES.   This is a "magic" value;  any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draw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wnload contains a sample drawing routine which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ded drawing object,  a rounded rectangl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procedure as a starting point for your own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 ANYTHING YOU WANT ON THE DESK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T  PRO GEM #2,  I described the use  of  the  WF_NEW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_set  call to substitute your own object tree for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desktop background.   If the tree you supply contains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bjects,  you can draw whatever you want on the  desk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the things you might try are free hand drawings 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file  format from EasyDraw,  or whole  screen  bit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egas.   If you do the latter, you will ha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image off screen and blit parts of it to the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y case,  remember that your desktop drawing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y time that a window is moved,  so exercise the sam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 menu drawer.   Also, be aware that making the WF_NEW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oes  not force an immediate redraw of the desktop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do a form_dial(3) call for the entire desktop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TOUCHEXIT  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OUCHEXIT attribute is an alternative to  the  mor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 When the TOUCHEXIT bit is set in an object's OB_FLAG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_do routine will exit immediately when the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with  the  cursor  over  the  object.    Your  code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ake control of the mouse and display,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of the button.  This method is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slider bars within otherwise normal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asiest  way to code a TOUCHEXIT handler is to 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around the form_do call.   If the object number return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XIT,  then the animation procedure is called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   of  the  form_do  (WITHOUT  recalling  form_dial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c_draw!).   If the object returned is a normal EXIT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plete and control flows to the clean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idiosyncrasy of TOUCHEXIT which should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ES "notices" that the mouse button has been pre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EXIT,  it immediately retests the button state. 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 released,  it  waits to see if  a  double cli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If so, the object number returned by form_d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high  bit set.   If you don't care about double clicks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mask off this flag.   However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to denote some enhanced action.  For example,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uses a double click on one of the file name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selection plus imme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REC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DIRECT bit is set in an object's OB_STATE  wor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interprets the 32-bit OB_SPEC field as a pointe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which the ACTUAL OB_SPEC is to be found.   Lik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bjects,  this capability is not supported by the RC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to set up the INDIRECT bit and alter the OB_SPEC 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INDIRECT is that you can use it to associ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 object with other data or code.   The general techniq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a table with a spare 32-bit location  at  its 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 when initializing the application's resource, 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OB_SPEC  into  this location,  set the  INDIRECT  fla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B_SPEC field with a pointer to the table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normally during drawing and form handling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its  number  from  form_do  or  objc_find,  you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pointer to the associated table,  without having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ook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echnique works well in programs like the GEM 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G_ICON object is set up with INDIRECT.   Its OB_SPEC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ginning of a data area defining the associated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location at the beginning of file table is filled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OB_SPEC, which points to a ICON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also combine INDIRECT with TOUCHEXIT  whe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hat  must change when they are clicked by a  us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a  color  selection  box  might be linked  to  a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various OB_SPEC values through which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ycle.   Each time the user clicked on the box, the TOUC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ould advance the table pointer,  copy the next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ummy OB_SPEC location at the front of the table,  and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its new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ogrammer  who wanted to follow a  truly 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talkish" approach could use the INDIRECT method to bind 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object to tables of associated procedures  or  "metho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one procedure could be flagged for us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 on the object,  one when the object was dragged, 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,  and  so on.   If the table structure wa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that  the true method was stored in another  tab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form of class inheritance could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 CO-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turn to the AES event and message system for  this 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some  languages  like  Modula  2  provide  a  metho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 co-routines,  there  is  no such  capability  in 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e  can  effectively  fake it by  using  the  AES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lready  seen in an earlier column,  an  applic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age to its own event queue using the appl_write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is a redraw message, but there is noth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using this facility to send messages from one rout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another.  To set up co-routines using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ould  be  coded  as separate  procedures  ca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one  of the co-routines wanted to call  the  other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post  a message containing the request and  any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to the application's queue and then return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would find the message and make the appropriate cal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-routine.  It it was necessary to then re-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outine  at  the  calling point,  the  original  message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imbedded reply message to be sent back whe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complete.   A  simple switch structure could then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t the appropri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two potential problems in using this metho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limited capacity of the application event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contains  eight entries.    While the AES  economiz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y  merging redraws and multiple events,  it  cannot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 Because  of this limit,  you must be extreme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one  message received has the potential to generate  tw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messages sent.   Unless this situation is carefully man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get a sort of "cancer" which will overflow the queu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danger involves race conditions.   Messag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ication  are posted to the end of the  queue.   If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have occurred,  such as mouse clicks or keyboard 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een and processed ahead of the applicatio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This  implies  that you cannot use this metho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complete its action before a new user gener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ALL 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these hints will keep you profitably occupied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  ST PRO GEM number twelve will return to the topic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 Reaction  to the first article on this  subjec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 positive,  but a lot of folks wanted to see real  cod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 In response to your feedback,  there will also b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your  own "mouse sensitive" objects  which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touches them.   This will be presented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for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: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have  recently gotten more  information  on  some 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earlier articles.   These notes will bring you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developers reported that they were un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f-redraw  technique described in ST PRO GEM  #2  to 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bug in the appl_init binding in Alcy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returned from the function,  which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gl_apid,  is coming back as garbage.  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 declare EXTERN WORD gl_apid;  in your progra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 the value from appl_init.   The binding WILL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A tip of the hat to Russ Wetmore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last  column  mentioned  that  turning  off  the  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while drawing graphics text will speed things  up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out that the VDI will also run at the non-clipped spe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string  to  be written is  within  the  current 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To compound the problem, there is a one-off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 algorithm  for  the right  edge.   That  is,  the 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has to be one pixel BEYOND the right edge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 writ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dback in ST PRO GEM #10 mentioned that ther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in  the  Alcyon C floating point  library.   In  fac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has been replaced with a new,  debugged version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  of the Toolkit.   If you need to use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run into this bug,  you should be able to get an up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  Also,  check  the  Atari  Developer's SIG (PCS-57)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t turns out there is an undocumented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yon  C  which allows you to imbed assembly code  in-line.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("..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are replaced with an assembly instruction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struction per asm(),  one asm() per line.  Thanks to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iel for both of the above tid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