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-ROUTINE NAME        show_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RIPTION       Displays a Calamus bit image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           CFN_CODE.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SOURCES         GEM, VDI &amp; AES Lib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               Assembler (Devpa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                Peter Hi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PARAMETERS        d0=ref point x co-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1=ref point y co-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0=address of buffer which holds fo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ipping rectangle defined or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PARAMETERS         Font name displayed on screen as a bit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is used to display the Calamus  font  name as a bit imag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approximately 160 pixels wide by 16 pixels high. Registers d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1 should first be set to the required x and y  co-ordinates,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for the rectangle is  the  top  left  corner  of the imag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lues can be negative values if the reference co-ordinate is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rea, the routine will just show  the area of the characte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on screen. If the clipping rectangle is active only the area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tangle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register a0 to the start of the RAM buffer holding the fon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 routine  uses  the  'vrt_cpyfm'  VDI  function,  the  sou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Memory Form Definition Blocks  (mfdb)  must  also b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as two 20 word stores labelled 'srce_mfdb' and 'dest_mfd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 off the mouse cursor, if it is visible and call the routine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 mode and  the  display  colours  can  also  be  chang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, if required. See the CFN_CODE.DOC  file for furthe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