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GU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STOS BASIC by K.Ingram and M.Cub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idea behind this game is  very simple - computer thi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and you have three guesses  at  it  -  we feel tha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is presented makes it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ontains samples, speech, a  high score table and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guess the number the  computer tells you if your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ow or too high. You have three guesses and then the compu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the answe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written as  an  exercise  for  Keane in tak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and adding to it to get a goo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ane Programming Team 27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