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 PUBLISHING INC.,COPYRIGHT 1986.  REPRINT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ng with GE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's fun playing with windows and object trees,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y-to-day realities of working with the ST is its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GEMDOS.  A successful application should insul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foibles and occasional calamities of the machine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GEM environment provides some minimal tool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but a good deal of responsibility still rests with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lumn (#15 in the ST PRO GEM series) tries to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M/DOS integration problem by providing you some stock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 functions, along with a discussion of some of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chas" lurking for the unwary.  The download for this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CL15.C.  You should obtain and list this fil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BIT OF HISTORY.   There has been a good deal of 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tari press and among developers over what GEMDOS 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relates to TOS and CP/M-68K.   It's important to cl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 so  you can get a true picture of what GEMDOS is int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he best way is to tell the story of GEMDOS' origin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, because 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most developers are aware,  GEM was first implemen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PC.   PC GEM performed two functions.   The first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graphics extension to the PC environment.  The seco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isual  shell,  the Desktop,  which ran on top of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ork started on moving GEM to the ST, there were tw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First,  no STs actually existed.  Second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the 68000 with which GEM and the Deskt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 Unix  was  too  large,  and  CP/M-68K lacked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 such  as  hierarchical files,  which we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 porting the graphics parts of GEM to the 68000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mmediately to meet schedules.   Therefore, CP/M-68K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pple Lisa's was used to get this part of the project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  Naturally,  the  Alcyon C compiler and other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ative to this environment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arallel,  an  effort was begun to write a new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68000,  which would ultimately become the S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It was designed to be a close clone of PC-DOS,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 perform   the   same  functions  for  GEM   in   the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At  this  point,  the term TOS was introduced.  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t "the operating system,  whatever it may b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ST",  since not even the specifications,  let al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ere complet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engineer to work on "TOS" at Digital Research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 Loveman.   This  name  leaked  to the press,  and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 fashion generated a rumor about "Jason DOS", 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just  the same unfinished project.   As "TOS"  becam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 the  developer's tools were ported to the new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, and the GEM programming moved with them.  CP/M-68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abandoned,  though the old manuals for C and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on and are still found in the Atari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work had been done on Lisas or Compupro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ed with 68000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notice  that  the  result of the  file  sele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ia its third argument,  rather than as a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result is TRUE,  get_file() merges the temporary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ring,  storing the result via the second input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sult  string is suitable for use with Fopen,  an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bmitted  to get_file() when the next operation is  invo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_fname() is straight-forward C.  It looks backw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to find the first character which is part of  the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filename is copied off, and its former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with the wild 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path()  is a bit more interesting.   It makes use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 functions,  Dgetdrv() and Dgetpath() to obta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and directory, respectively.  Note that Dgetpath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 null string if the current default is the root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a back-slash at the beginning of the path  otherwis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a  check for insertion in the root case,  sinc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 wants  to  see something like  "A:\*.RSC"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*.RSC".   After  making  this fix,  get_path() concate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specification derived from the inpu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routine in the download is new_ext(). 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ful if your application uses more than one associa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 For instance, the Resource Construction Set u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SC and a DEF file, with the same base name.  New_ext()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 formed file name,  and replaces its old exten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hich you supply.   This lets you quickly generate bot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fter one call to the file selector.   Notice that new_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BACKWARD along the name to find the delimiting perio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racter  can also be part of a subdirectory  n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we reach the end of the code and this column. 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ll keep you profitably occupied for a while.  July'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graphics topics,  with a look at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 box and drag box routines,  and ways to implemen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-up"  menus.   August  will  bring techniques  for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 indicators,  associating  dialog and menu  entr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and customizing objc_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CAN'T HEAR YOU!   The Feedback mailbag has been  noti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 of  late.   There have been a number of complimen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 which  are  much  appreciated,  and some sugges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 which fall outside the bounds of this series. 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passed on to Antic for possible inclusion in thei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quarterly,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ubtedly,  one reason for the shortage of ques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ability to get a quick answer on the Developer's SIG, P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  This  is  a  good  sign  of  a  strong  Atari  communi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 However,  the  SIG message style doesn't really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to lengthy explanation,  so suggestions for longer 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I  am now beginning the process of collec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some additional material into a book.  In doing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helpful to know if you feel that any part of  GE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lighted  in my discussions.   If so,  let  me  know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ill appear in future columns and finally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o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