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Interfacing With Periph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spend most of this chapter discussing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nd print buffers.  Not because these object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ant enough to warrant the considerable time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 to them, but because the topics will create an 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 will be convenient to discuss other relevant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ther issues involve the parallel port, in gener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elf is an important resource, yet I will not expl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mifications of its use, but I will certainly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any mystery surrounding such use; certa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seful, as well, in application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printing, and among these will be at least on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nction as specified; and certain problems that mater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esting of algorithms--sometimes it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just what is being tested.  Yes, the central the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 buffers, but the asides shall provide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sion of knowledge about machine specific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data transfer rates of printing mechanis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uch slower than that of the other component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ing, most users prefer to lessen th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mechanism's speed impact on the rest of the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ome sort of buffer between the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printing and that mechanism.  The buffer 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memory, which can be part of that which we call main 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memory within the printer itself; or it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a device that is designed to be install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he printer.  In all cases, the memo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rdware; but when the memory comprising the buff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computer ram that is allocated by a program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mputer, the term software buffer is often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ehavior of the algorithm that stores data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us to visualize the buffer's structure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, as opposed to linear, the term spool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.  In many references the word queue is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description of a print spooler on pages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70 of Atari ST Tricks &amp; Tips, a Data Becker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Abacus Software.  Following that discuss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.  If you are abl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n that book, it will provide you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information concerning print spoolers with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that which I am going to present here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do not try to implement the program giv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 that book; there are much better ones avail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everal will be present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 parallel interface port includes all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data transfer through the port connect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rear of the computer.  When we exec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send data through the port, the rate at whi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 is the port's instantaneous data transfer rate. 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 transfer rate because the data flow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algorithm which is sending the data;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might permit the exchange of data at a different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rticular case, there are two data transfer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; the explicit instantaneous rate and the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ata transfer rate of the port.  For sur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re not going to push valid data through the 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that exceed its maximum data transfer rate. 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exert pressure on the transfer of data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re the printer's port, and its internal buffer,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; the printing mechanism; an external print buff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rinter and the port; and any buffe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software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eripheral hardware, in this chapter, I me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s that exist on the periphery of the micr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miconductors interface the MC68000 to other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system and to devices connected to the computer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this group of integrated circuits includes the MC68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unction Peripheral (MFP) and the AY-3-8910 (aka YM-214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bacus Internals book and their Graphics &amp;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) Programmable Sound Generator (PSG).  These ar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hardware components I will discus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concentrate my discussions of the MFP and the P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ortions of the devices which ar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interface port.  You can obtain a complet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the MFP from a local Motorola office,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or from Motorola Semiconductors, 3501 Ed Blue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vd., Austin, Texas 78721.  You can find a reference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G (listed as AY-3-8910A) in the ARCHER Sem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uide, available from Radio Shack st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is guide does not present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use of the two PSG I/O ports.  Natural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rts of the integrated circuit with which I a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     In addition, these devices are scan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Internals book.  I suggest that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General Instrument's AY-3-8910/8912 Programma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Data Manual.  If you are interested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PSG, you can refer to appropriate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rticles that address sound on the ST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components, such as the disk drive circui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circuits, are also discussed in various referenc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with the material in the Internals book and prog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system configuration for the material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consists of the ST system and a printer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.  Initially, there should be nothing but 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T port and the printer port; that is, elimin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gles (A dongle is a hardware device that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parallel interface port, but which ha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printing.) and hardware print buffer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ains an internal buffer that is greater that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ngth, and if this buffer can be disabled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from the experience if you do disable it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Functio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FP is a very complicated device.  I am going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mponents of this chip that I must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ucid presentation of its interaction with the ST'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ort.  The MFP has 24 directly addressable regi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as far as this discussion is concerned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the General Purpose I/O Register (GPIR)--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Motorola uses the mnemonic GPIP for this register--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, I use GPIR; the Active Edge Register (AER);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Register (DDR); the Interrupt In-Service Registe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RB) and the Vector Register (VR).  In addition,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bit 0 of the 8-bit General Purpose I/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GP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FP registers are discussed on pages 32 through 4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book.  The memory addresses for th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pages 60 and 61.  Access to these lo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only while the processor is in supervisor m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the supervisor mode from the AssemPro debugge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S status register bit.  The ST'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discussed on pages 240 through 244. 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knowledge that must be extracted from the re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book, from the Motorola MFP manual (pages 3 and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explorations within the AssemPro debugg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contents of the VB register can be re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$FFFA17.  Those contents are $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inary 01001000).  Notice that the 3rd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the S bit is set. 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bit is set, the MFP oper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sftware end-of-interrupt mode.  When the M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s in this mode, interrupt handl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P generated interrupts must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bit in the appropriate in-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at the conclusion of th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or pin 11 of the parallel interface 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-service bit is bit 0 of ISRB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register is $FFFA11. 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lear the appropriate b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lr #0, $FFFA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contents of the AER can be read at $FFFA0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yte of data there is $4 (binary 000001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e of bit 0 determines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will be generated by a one-to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 on pin 11, or by a zero-to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.  Because the state of pin 0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will be generated by a one-to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contents of the DDR can be read at $FFFA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yte of data there is $0 (binary 000000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e of each bit determin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bit of the GPIP is to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put pin or an output pin.  When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of a bit in the DDR is 0,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PIP pin functions as an input.  Of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rticular case, is the fact that b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grammed to be an input pin. 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t to which pin 11 of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The contents of the GPIR can be re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FFFA01.  The data stored in the GP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ely that which is present at the GP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we can determine the logic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11 any time we choose to do s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ing the bit 0 state of the dat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at $FFFA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inter is off; that is, no power appl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tate of pin 11 is high.  When the printer is on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s applied, and on-line (there is a difference)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low.  When the printer is on (power applied) but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I can't tell you the state for your particular print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you that my Star NX-10 keeps the line lo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initially put off-line, which is a littl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inter cannot accept data when it is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computer attempts to send a byte of dat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, the printer forces pin 11 high.  On page 21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manual is a statement which indicates that pin 1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when the printer is off-line, but the restriction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s not specified in detail.  Two other conditions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tate of pin 11 high; a full buffer and lack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mmary, bit 0 of the MFP GPIP is program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be an input; as such it is connected to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of the parallel interface port.  The logic state of this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rolled by the printer connected to the port.  If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low the computer assumes that the printer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data; if the logic state is high the comput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cannot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 read the byte of data stored at $FFFA01 almo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s we can read data at any other location; almo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cause the data at $FFFA01 can't be rea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in supervisor mode--remember the second MC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.  Let us observe the data stored at that location, n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Pro debugger, click on the Status Register S-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processor into the supervisor state.  I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double click on one of the registers, say A4, an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hich appears, select .B, then clear the dialo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Esc key.  Finally, type $FFFA01 on tha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or click on the OK box. 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:A4       =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$FFFA01  =      $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$FFFA01  =      $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is on and ready to receive data.  If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ther than $76 or $77, it will be because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PIR bit values in your system differ from those of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age 61 of the Internals book for a list of the G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nd the use applied to each by the ST.  For example,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tect a monochrome monitor.  I hav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that bit is 0 in my GPIR.  I deduce that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t as a 1 if you have a color monitor; other thing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, you would probably see $F6 or $F7 a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01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inter was off, turn it on now; if it was on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.  The contents displayed for $FFFA01 will not chang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something to cause the register fiel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to be rewritten.  You can force that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the Show register button just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.  Using this method, you can determine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pin 11 for any printer state.  Remember that bit 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t $FFFA01 indicates the state of pin 11; h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data nibble is the least significant of the two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 second digit will be even if the printer is o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dd when the print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60 has been designed to determine printer stat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of BIOS function #8.  See pages 161 and 15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.  When the program is executed from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y condition of the printer is print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Press the Return key to terminate the program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determines printer status via direct communic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P GPIR.  You should execute these programs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0. Using BIOS Function #8 to Determi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A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; save program with .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, once for each relevant pr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vokes BIOS function #8, bcostat, to determine the logic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in 11 of the parallel interface port.  See pages 161 and 15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nals book.  When this function is invoked, the value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data register D0 if the logic state of pin 11 is low; the valu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ed if the logic state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printe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#0, -(sp)              ; 0 means pin 11 of 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#8, -(sp)              ; Function = BIOS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#13                    ; Value returned in D0 indicate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#4, sp                 ; state of pin 11 of 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#0, d0                 ; If bit 0 = 0, logic state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printer_not_ready      ; else logic stat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read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not_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not_read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GEMDOS p_term_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:     dc.b 'Printer is ready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ready: dc.b 'Printer is not ready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1. Determining Printer Status vi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MFP GP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B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Version: 1.00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, once for each relevant pr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Determines the logic state of pin 11 of the parallel interface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sting bit 0 of the data stored at address $FFFA01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of the MFP's General Purpose I/O register. 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t is zero (low), then the printer is ready to receive data; i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bit is one (high), then the printer is not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Remember: if your printer keeps the logic level of pin 11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it is off-line, then the test will erroneousl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the printer is ready to receive data when the pr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Must enter supervisor mode in order to access the MFP'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Superviso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               ; D0 =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d3               ; Preserve SSP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0, $FFFA01          ; $FFFA01 is address of MFP GP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printer_ready        ; Branch if logic state of pin 11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not_ready, a0        ; Print string if logic state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ready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3, -(sp)            ; D3 contains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Use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GEMDOS p_term_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:     dc.b 'Printer is ready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ready: dc.b 'Printer is not ready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AssemPro debugger to monitor address $FFFA0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programs 60 and 61, we are abl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logic level of pin 11 of the parallel interfac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being transferred through the port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level of pin 11 is dynamic; that is, constantly cha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printer's ability to receive a data by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printer forces pin 11 high shortly after pin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nterface is forced low by the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orces pin 1 low just before it sends a data by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n it forces pin 1 high after the data by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Shortly after pin 1 has been forced high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pin 11 low again.  During data transfers,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level of pin 11 is represented by a series of pul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eady st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operating system is used to effect data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, its functions take care of pin 1's logic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functions monitor the state of pin 11.  A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stricts his repertoire to operating system function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ncerned with such detail.  It is only when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pass the operating system that intimate knowledge of the M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SG becomes important.  Of course, we want to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; that's why we are writing and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gin with the information given on pages 59 and 6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, under the heading $FF8800 Sound Chip. 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ted that the PSG has 16 registers, n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ddressed.  This information does not ag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guide in the Radio Shack book;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Shack book is incorrect.  I dwell on this poi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such as the PSG will often permit direct acces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via memory-mapped I/O.  This device, however, does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PSG is connected in the ST so that it behaves as i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with the parallel interface are partially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rectly addressa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Internals book, reference is made, on pages 5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, to a select register.  Yet, there is no men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 pages 48 through 54, where the PSG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s discussed.  A select register is not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Shack description of the PSG.  However, PSG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ST is accomplished via a memory lo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as if it is a select register.  The term selec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scribe a register through which devic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.  The conclusion to be drawn at this point i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cerned with the apparent behavior of the PS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the ST than we are in the description of the PS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reference books or by the manufactur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7 of the PSG is described as a mixer control--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gister in the Radio Shack book.  The second half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the one in which we are interested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I/O ports.  It is the state of two bi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hich determine the direction of data flow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/O ports.  Bit 6 controls the direction of data fl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; bit 7 controls the direction of data flow through port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ort bit in register 7 is 0, the direction of flo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SG; when a port bit is 1, the direction of flo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PSG.  In the ST, both port bits are set to 1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itialization sequence, therefore, data fl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orts must be out of the PSG, unless the bits ar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at is the configuration we need, it would se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 about this subject need be said. 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7 is programmable, and because it may come to pa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applications (or one that you purchase) a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in register 7, it is reasonable that I g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onition: if you alter specific bits in register 7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so in a manner that alters only those you inte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ssure this, you make changes in the regis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 You will see how this is done with the OR 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an example to be present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G register 17 (aka port B) is the one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ound for the printer actually travels.  Just to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designers of the chip made the address of thi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 which is hex F.  Register 16 (aka port A) is the o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 signal is sent to inform the printer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send a byte of data.  Again, just to ma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e, the designers of the chip decided that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should be 14 = $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byte bound for the printer is usual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B as the second step in a two-step process. 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placement of the register number on the PS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us located at its so called base address (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usually the address of the first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f a device.).  Let me say this carefully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fusing as it seems.  Address $FF8800 is th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write the number of the PSG register in which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ata or from which we want to retrieve data, and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rom which we do read data.  That is, we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toring its address at ram location $FF8800; the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read the data stored in the selected register, w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$FF8800.  If we want to write to the selected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ram location $FF8802 is the addres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ite the data that is to be stored in a previous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does not agree with that give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guide that I have seen, and I have seen them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ve verified that these are the only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to pass the data through registers 16 and 1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G.  Note that the information in the Internals boo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correct.  There it states that reading address $FF8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last PSG register used.  The truth is this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ad the content of address $FF8800, perhaps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ent into a data register, the data read (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) will be the content (not the regis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f the last PSG register selected.  However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which register was the last to be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now from which register the data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step write proces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move instru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.b  register_address, $FF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.b  data, $FF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gister_address is the address (using any valid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of the register that is to receive the data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be placed on the PSG internal bus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17 at address $F, and data is that data (using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data has been placed in PSG register 17, pin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nterface must be pulsed from high to low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 to effect the data transfer through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ort.  This is also known as strobing pin 1.  Pin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nterface is normally held high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is ready to send data to the prin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s pin 1 low for a specific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inter has received the data, it strobes pin 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nterface low for a specific length of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printer acknowledges reception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ST does not provide a method of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knowledge strobe.  Too bad, it would be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were it available.  To circumvent this in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forced to rely on pin 11 of the parallel interfac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in a roundabout way, that the printer has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 11 of the parallel interface is held high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ata transfer is occurring and when the printer is off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hen it is off-line); in other words,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not accept data.  At all other times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is pin low.  So, we use this pin as a pseudo 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knowledge) pin.  Because of this double duty assigned to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when we check the dynamic status of pin 11 and fi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, we can't determine the true printer status;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it is off or simply transfer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when we want to send a character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ometimes program a waiting period in an elapsed time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ing loop, and continuously check the status of pi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s logic level is low, but give up the wait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elapsed time expires.  (It is also possibl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nterrupt the processor and declare that it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a byte of data.)  If pin 11 has not become low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ing period, we assume that the printer is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abandon the data transfer attempt and/or send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lete the data transfer through the PSG, then,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face must be strobed.  PSG register 16 (aka port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ddress $E, provides the access to this pin.  Howe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Internals book, this port is used for 7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well.  Therefore, when we manipulate the por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pin 1 of the parallel interface, we must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5 of register 16 is the bit we strobe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register 17 to the printer.  To preserv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even bits, we first select register 16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, and read its content into a data register. 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0 in bit 5 of the data register by logically 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value 11011111 (hexadecimal DF) with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.  Finally, we write the data register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.  The instru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.b  #$E, $FF8800 (select regis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.b  $FF8800, dn  (read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i.b  #$DF, dn     (combine with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ve.b  dn, $FF8802  (write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ur instructions strobe pin 1 of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interface low.  We finish up by strobing the p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instructions, again, preserving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ve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ri.b   #$20, dn     (combine with new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.b  dn, $FF8802  (write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dn, in the above sets of instructions is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When setting up the data register for the high stro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R the binary value 00100000 (hexadecimal #$20)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's content.  Using the strobing instructions, we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signals in a manner that is analogous to 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manually.  Program 62 is an example which illu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rogramming the PSG to effect printer outp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stance of the ST's operating system function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ince the addresses by which we access the PS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, we must enter supervisor mode in order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.  We do use system comman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62. Direct output via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C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Version: 1.00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rovides direct output via the Paralle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e object of this experiment is to produce a minimal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will send a string of characters to a printer connected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Must enter supervisor mode in order to access MFP and PS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Superviso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               ; D0 =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ring, a3           ; Fetch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(a3)+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enter_us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0, $FFFA01          ; Check logic level of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printer_ready_test   ; Loop until printer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my printer is off-line, the program will remain in the abov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fter the first character is sent, until the printer is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n line.  Why?  Because the printer does not permit pin 11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o zero after it receives that first character.  Theref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 kind of delayed reaction to the off-lin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$FF8800, a2          ; Fetch address of PSG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#$F, (a2)            ; Latch address of port 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Write character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$E, (a2)            ; Latch address of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(a2), d1             ; Read content of por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#$DF, d1             ; Reset bit 5 of d1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Reset bit 5 of port A.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#$20, d1             ; Set bit 5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Set bit 5 of port A. Stro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print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-(sp)            ; D0 contains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Use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dc.b  'This string is written to the printer using a routine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that communicates directly with the PSG ports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covered MFP and PSG basics.  Now, it order to de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eeper, I must move into the general subject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printer.  But before I begin, let me simplif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inology that I will have to use.  Usually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utilize cumbersome phrases to designate the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computer to a peripheral.  One reason i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ord printing when referring to the sending of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creen, as well as when referring to the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printer.  I intend to eliminate the need f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e one screening and the other printing.  I sha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rint to indicate output from the compu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; and I shall use the word screen to indicat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breach the subject slowly, beginning with program 6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y nothing fancy in this program.  It is assembled as a 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ccepts a file name on the TTP dialog bo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ne and prints, not screens, the file, us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functions.  With this program, I also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sequential process that I use to ob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3. Printing a file with a TTP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D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T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ccepts a file name on the TTP dialog box input paramet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s that file using operating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an be executed from the desktop, and, if the command lin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nually as described in the note below, can be executed from the Asse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bugger in an uncorrupted system environment; that is, don't tr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are using a program such as Switch/Back or Revolver to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 into partitions.  Both this program and the file to be prin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was designed and assembled using a MEGA ST2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st of the information concerning the GEMDOS functions probab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all ST's, there may be some minor differences in the MEG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ize of the buffer that is used to store a file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name of the file used to test the program was GEMDOS_9.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s 859 decimal bytes long.  First executions were from the desk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f the file to be printed was typed on the TTP dialog bo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; once in upper case, once in lower case. 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d correctly in both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 was then executed from the AssemPro debugg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1. Single click on Execute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2. On the command line, typed a leading spac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he file, GEMDOS_9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3. Clicked on OK button 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4. In the File Selector box, double clicked on PRG_7DP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5. On the first line in debugger output window, not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command line in the instruction: LEA $89A68(PC),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6. Clicked on from address button and typed 89A68 on dialog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7. Clicked on disassembled button.  Noted file name in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8. Counted number of characters in file name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9. Typed in 0A at address $89A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0. Clicked on disassembl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1. Double clicked on from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2. Installed a breakpoint at TST.W D0 instruction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he TRAP #1 instruction, which is located just below the fetch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label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3. Clicked on the Run program button to execute to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4. Removed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5. Clicked on the from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6. Pressed the Return key to get to addres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7. Clicked on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8. Typed ' ; Program Name', which is part of the first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GEMDOS_9.S, on the parameter line of the Search for :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9. Clicked on the dialog box'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0. Clicked on disassembled button.  Noted that file GEMDOS_9.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in ram; location of first byte at address $79C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1. Clicked on output window's right bar to get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read into the GEMDOS function $3F buffer in order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number of bytes of the file which had just been read i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character that could be identified as part of file GEMDOS_9.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he ) character, which is part of the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move.w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in the source listing.  This character was located at address $7BC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2. Calculated the number of bytes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$7BC3 - $79C4 + 1 = $200 = 512 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No output to printer yet,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3. Clicked on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4. Double clicked on from address button to get back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5. Clicked on right window bar to get to the LEA $C(A7),A7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which is located just below the "end_of_file" labe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listing.  Placed a break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6. Clicked on the Run program button in order to execu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reakpoint.  Output to printer began.  Entire file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7. Removed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8. Clicked on from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9. Typed address 79C4 on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0. Clicked on disassembl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1. At address $79C4, again observed the first line of file GEMDOS_9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2. Clicked on the right window bar to get to the end of the file,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hat the entire file was in ram.  Last byte of the fil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was a linefeed character, $0A, located at address $7D1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yte of this file segment was located at the byte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yte of the previously read segment; that is, at address $7BC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Following the character located at $7D1D was a NULL byt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$7D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3. Calculated the number of bytes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$7D1D - $7BC4 + 1 = $15A = 346 decim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he sum of the first and second reads = 512 + 346 = 858 by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yte less than the size of the file on disk.  Concluded tha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yte is supposed to be included as part of the file; added 1 to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to obtain the correct size of 8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4. Clicked on the disassembl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35. Clicked on the Run program button.  Program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GEMDOS $3F function reads in 512 bytes each disk acces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ata in a buffer that is larger than 512 bytes but probab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n 1 megabyte.  If the file is smaller than the buffer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continue to read until the entire file has been read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By processing a 16,758 byte file and searching through 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had been printed, I was able to determine that the GEMDOS function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 size is $400 = 102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pertinent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Fetch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, a4          ; Fetch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unused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; Pus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Invoke GEMDO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; Fetch command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Store file handle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:                      ; Function returns 1 in D0 unless end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ached or a rea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4)                ; Push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, -(a7)           ; Number of byte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GEMDOS $3F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a7)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a7)         ; See Internals page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system will not disturb this stack setup, therefor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itialized only once.  Thereafter, a branch need be take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llo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d0                  ; When NULL at end of fil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.s      end_of_file         ; D0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, d0            ; Must read buffer one by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But must push a 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           ; See Internals page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fetch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:       dc.w   $0  ; Character buff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96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e begin to get fancy.  The next program accomp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ask as does program 63.  Here, however,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accessed directly.  The documentation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62 and 63 apply to this program also.  Note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sting space on error checking of any kind; noth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rong; but if anything does go wrong, please feel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located on the rear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4. Printing a file by accessing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E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ccepts a file name on the TTP dialog box input paramet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s that file, as does PRG_7DP.S, however, this program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llel interface directly, as does program PRG_7C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Execute from the desktop.  The name of the file typed on the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alog parameter line and PRG_7EP.TTP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documentation in PRG_7CP.S and PRG_7D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pertinent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Fetch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, a4          ; Fetch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unused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; Pus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Invoke GEMDO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; Fetch command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; Store file handle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Must enter supervisor mode in order to access MFP and PS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Superviso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               ; D0 =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d4               ; Preserve SSP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4)                ; Push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, -(a7)           ; Read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a7)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a7)         ; See Internals page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d0                  ; When NULL at end of fil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.s      end_of_file         ; D0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, d0            ; Must read buffer one by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; Check logic level of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ready_test  ; Loop until printer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2         ; Fetch address of PSG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#$F, (a2)           ; Latch address of port 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2)           ; Write character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2)           ; Latch address of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(a2), d0            ; Read content of por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0            ; Reset bit 5 of d1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2)           ; Reset bit 5 of port A.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; Set bit 5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2)           ; Set bit 5 of port A. Stro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fetch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4, -(sp)            ; D4 contains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Use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:       dc.w   $0  ; Character buff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96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 trap handler used in program PRG_6KC.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by replacing the algorithm used to print there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to print in program 64.  Multiple entries into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 handler is eliminated, and the function required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moved.  Now that I think about it, mayb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uld have been eliminated in PRG_6JC and PRG_6KC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 No matter, If I were that good, I'd be ri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not be doing this, in the second place.  Anyway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is an improvement; I can see that easily enough.  And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step closer to the pertinent goals to be reach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5. An improved version of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s output bound for the screen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F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function of this program is identical to that of PRG_6JC.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6KC.S.  This program also redirects output bound for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; however, this program accesses the parallel port directly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RG_7E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Execute from the desktop.  This program expects the printer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will loop at the printer ready test until that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fter this program has been executed, execute REG_TST2.TOS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.  Turn the printer on before executing REG_TST2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ompu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4           ; Fetc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4, a3              ; Program size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ack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ustom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ustom_trap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D, -(sp) 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-(sp)            ; Function = setexec = BIO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 ; Current trap handler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empted_handler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 ; Size of memory to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trap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usp, a0    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5, (sp)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was_user_mode        ; No adjustmen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sp, a0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a0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3, (a0) 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2, 2(a0)            ; Is device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sc_sequence_flag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reset_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i.w     #$1B, 4(a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not_esc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1,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use_preempted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esc_sequence_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eempted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preempted_handler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sc_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d0            ; Store character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code_test:                 ; Filter out undesir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1B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printer_ready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ready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D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undesirabl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 ; Check logic level of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ready_test   ; Loop until printer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0          ; Fetch address of PSG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#$F, (a0)            ; Latch address of port 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0)            ; Write character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0)            ; Latch address of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(a0), d0             ; Read content of por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0             ; Reset bit 5 of d1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0)            ; Reset bit 5 of port A.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Set bit 5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0)            ; Set bit 5 of port A. Strob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acter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_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preempted_handler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(a0)                 ; JUMP TO PREEMPTED TRAP #13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          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handler_address:  ds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flag:   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.l   96    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       ds.l    1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 buffer is memory that is used as a reservo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are stored.  Because of the speed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rinter and other computer system hard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oir can be filled faster than it can be empti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That's how reservoirs are supposed to work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iscussed, in qualitative terms, the maximum r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eservoir may be emptied; that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parallel port directly when send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w I shall present methods of filling the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first, let me preface that discussion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reason that print buffers are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at they are constructed as they are.  In the old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uters were housed in a large room in a building fa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ny programmers using it, we communic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a a video terminal (before that, we used te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--before that we beat hollow logs with sticks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only one printer was available for the gener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, and it was also located at the computer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did not request hard copy until it wa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; for two reasons: one, each printing job wa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ue, and since each programmer's request was likely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, some time was likely to elapse before the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; two, the walk to the printer was usually no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Under such conditions, it was easy to justify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int buffer (or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s we sit at our complete systems, we become so sp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mediate response that we find it difficult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for a few minutes while the printer does its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ome printings require much more than a few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for those, I get up and walk away because I don't hav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inter silencer and I can't stand the nois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for more than a minute or two.  Still, I fi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convenient because data transfers between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 buffer is so much faster than it i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bufferless printer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because memory is, and always has been,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 in any computer system, the buffers that we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acquire are circular; that is, the buffers a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length, with a beginning address and an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; and when we have sent enough data to fill a buff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verflow as would a reservoir; instead, i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ll, overwriting previously entered data.  At this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sadvantage of circular buffers become evident. 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ose happens to the data transfer rate of a pri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become full.  Well, from that point on, it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haracter only after one has been extracted from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inter, therefore, the buffer's data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s to that of the printing mechanism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considered to be empty when a particular printing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ccomplished.  For example, if we send a sing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through the buffer and permit the task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nding another, then the second file sees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If, on the other hand, we send a two or more fil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, the buffer will not appear to be empty until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explain the operation of a circula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detail, not because I think that it is the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, but because it is the type you are mos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because that is the historical print buffer desig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its weaknesses, I shall present another type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buffer.  In addition, the format of circula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s the use of algorithms which you might find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Finally, it is by compa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 of the linear buffer to that of the circula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shall be able to stress the linear buffer's 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6 introduces a program that installs a circula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6. This program installs a circula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buffer has not been designed for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has been designed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G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TOS and TTP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ircular printer buffer.  The default buffer size for the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is program is only 100 bytes because this is a special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igned to be used to test printing programs and similar endeavo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program is resident, those other programs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Pro debugger, permitting this program's address location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be monitored.  Breakpoints can't be set in this program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ndow after it is resident, but, from a program under test in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can single step in such a way as to end up within the custom trap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handler install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Once a printing session has begun, it cannot be cancelled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urning the printer off.  The problem is this: after a prin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s been initiated, if the printer is turned off to cancel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ing resumes when the printer is turned back on, because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 back on causes the logic level of pin 11 to drop from high t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by providing the falling edge required to invoke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wo exception handlers are installed by this program.  The trap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intercepts all trap #13 invocations.  It handles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relevant to the printing process; the others are passed on to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#13 handler that is preempted by the custom handler instal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.  The interrupt handler is invoked each time the logic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in 11 of the parallel interface port drops from high to low.  No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made within this program to preserve the function of a pin 1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xisting at the time this program's custom interrupt handler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hen the printing program begins to send character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ort via system function invocations, if the print buffer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program is empty (because it has not yet been used or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previously stored have been processed), then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nd to the printer by the trap #13 handler until the prin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sy enough so that it is unable to keep up with the flow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o and out of the trap #13 handler.  Once the printer falls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are thereafter stored in the print buffer. 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must be processed by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 special file has been prepared to provide a visu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cepts in the above paragraph.  With the printer on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ed, execute PRG_7DP.TTP and type SPOOLTST.DOC on the parame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.  All characters processed by the trap #13 handle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lower case; those printed by the interrupt handler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per case.  You should print SPOOLTST.DOC once with the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ze, then execute PRG_7GR.TTP and type 32 on its input paramet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crease the buffer size to 32 kilobytes.  Then print SPOOLTST.DO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ing PRG_7DP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instruction within the interrupt handler that conver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lower case to upper case is prominently marked.  No othe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printed while this instruction is active because the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will wreck havoc with numeric and punctuation charac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any other file with this program, use a semicolon to in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 and assemble this program again.  Other versions of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buffer which do not include that instruction will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May be executed from the desktop with a TOS or TTP extension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an AUTO folder if it has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a larger buffer size is desired, the program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ed from TOS to TTP.  If a buffer size is declared on the 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, any size, up to the maximum available machine memory,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TTP program is executed, type the desired size, in kilobyt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; the maximum number of digits which can b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 is 4.  Do not type spaces before the digit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ything between digits.  Do not type anything after the digit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 key.  The OK button may be clicked in lieu of a Retur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length of the buffer will be (input X 1024) bytes.  Ex: i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2, length of the buffer will be 32,768 bytes.  After conver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cimal input to binary, it is much easier to simply shift the bin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10 bits left to multiply it by 1024 than it is to multiply it by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buffer length (either the default size or the specified siz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bined with the program size to determine the paramet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to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n order to permit observation of this programs variables and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s location in memory and other pertinent addresses are scree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hen the addresses appear on the screen, write them down.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by pressing the Return key.  In the AssemPro debugger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pertinent addresses using the "from address" function. 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ick on any register in the register output field and use the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pecify an address in this program that you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nce this program has been executed, it will remain in r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this program or any other LSR program is execu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Pro debugger, upon exit from AssemPro, the operating syst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ble to clear the program from memory.  Because the program will be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an area of memory that was controlled by AssemPro,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be corrupted.  You can confirm this by trying to reexecute Asse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 you exit.  You will receive a Bu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Furthermore, you may not be able to assemble a program until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re is only one thing you can do if you execute a LS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in AssemPro; you must reset the system by turning it completely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ck on.  You can try a warm reset, but all bets are off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Furthermore, remember that programs with a memory preserving 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require special treatment if they are executed whil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mory because of having just been assembled; that is,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aded via the "execute program" button.  The special treatmen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kipping over the initializing instructions that referenc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4(a7) and the basepage address.  That's because programs not loa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execute program" button do not have a basepage.  The special treat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ans that the system function used to relinquish processor contro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loop which processes the ASCII decimal input is formed with a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.  This is a word size instruction, therefore,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unter register is prepared by subtracting one from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gits, the value in the counter register must be extended to wor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tch the size of the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 ; Fetch program end address into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is program is assembled and observed in the debugger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_end will not be seen because the label buffer has been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bss section as buffer: ds.l 0, and the end of the program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en marked with program_end: ds.l 0.  Effectively, the label program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oes not even exist as far as the assembled bss sec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4           ; Fetch basepage address into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4, a3              ; Program size i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       ; Fetch address of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put_parameter:        ; Calculate requested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80(a4), a4         ; Fetch basepage parameter lin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ngth(pc), a0      ; Fetch address of the 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Clear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ompute_size        ; Branch if no parameter--use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4, d0              ; Greater than f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too_many_characters ; Branch if more than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match size of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2              ; Initializ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1              ; Clear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digit:                    ; Convert input from ASCII decim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1           ; ASCII decimal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b      #$30, d1            ; Convert ASCII decimal digit to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        not_decimal         ; Branch if digi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#9, d1              ; Greater than ni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t_decimal         ; Branch if digit is 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_accumulator_content_by_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d3              ; Copy accumulator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#3, d2              ; Shift accumulator content to multiply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; Add D2's original quantit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; complete the multiplication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digit_to_accumulator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1, d2              ; Add decimal number in D1 to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digit    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to_thousands_of_bytes:   ; Length will be (input X 1000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10, d3             ; some even number of bytes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d3, d2              ; than 1000.  Ex: if input is 32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(a0)            ; is 32768.  A0 contains addres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size:                   ; This will be parameter to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3            ; Add buffer length to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and_store_buffer_end:   ; Presently, buffer_end = buffe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1      ; Load buffer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1            ; Add buffer length to buffe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buffer_end      ; Store buffer_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ustom_trap_13_vector:  ;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trap_13_handler(pc) ; Push custom trap handler address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D, -(sp)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-(sp)           ; Function = se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Current trap 13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preempted_trap_13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_vector:  ;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interrupt_handler(pc)  ; Push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  ; Interrupt level for centronic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D, -(sp)             ; Functon = XBIOS #13 dec = mf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mory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          ; For debugger scree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oad_messag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program_start, d1     ; Print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             ; bin_to_hex expects binary number in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  ; Print the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eparator(pc), a0      ; Print a separator betwe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program_end, d1       ; Print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newl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t_hand_msg(pc), a0   ; Print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interrupt_handl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13_msg(pc), a0    ; Print custom trap #13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trap_13_handl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_msg(pc), a0  ; Print address of variable 'io_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io_buffer,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ent_msg(pc), a0    ; Print content of io_buff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io_buff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ngth_msg(pc), a0     ; Print address of variable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length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ent_msg(pc), a0    ; Print content of 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length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tract_msg(pc), a0    ; Print add of variable 'extract_poi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extract_point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ent_msg(pc), a0    ; Print content of extract_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extract_point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sert_msg(pc), a0     ; Print add of variable 'insert_poi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insert_point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ent_msg(pc), a0    ; Print content of insert_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insert_pointer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nd_msg(pc), a0        ; Print add of variable 'buffer_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buffer_end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ent_msg(pc), a0    ; Print content of buffer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buffer_end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              ; Give time to write down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1(pc)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_many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2(pc)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;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GEMDOS $8 = cne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following discussion, whenever the word "printer"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alize that it includes any hardware print buffer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tween the computer and the printer.  In other words, the wor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it is used below, can mean printer, print buffer or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bination.  Note also that an external print buffer can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inter is off; that is, it can receive characters and 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means that you can complete a lot of print handling tes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 off to save paper.  To get rid of text in an external buff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ess its clear button; to print the data stored, just turn o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interrupt handler is activated whenever pin 11 of the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face is forced from a high to a low logic level.  The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oes this when it turned on and when it sends a busy signal over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printer is off, the logic level of pin 11 is constantly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time that the printer is busy receiving a character,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vel of pin 11 is placed high and held there only until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ady to receive another character from the computer.  It is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dge of the logic level pulse generated by the printer that causes an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in 0 interrupt.  This can be verified by observ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FP's Active Edge Register (AER) located at address $FFFA03. 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at register is 4, therefore, the GPIP bit 0 input pin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rupt on a one-to-zero transition.  Reference pages 4-1 and 4-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Motorola MC68901 Multi-Function Peripheral manual and pages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60 of the Internals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o, whenever the interrupt occurrs, we know that the prin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ceive a character, therefore, we can immediately send 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owever, when we want to send a character, but we have no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inter's capability to receive, we must perform a test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s state.  This is done by testing bit #0 of the MFP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urpose I/O data register (GPIP).  If that bit is a zero, t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ready to receive a character.  The trap handler must perform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oth the interrupt handler and the trap handler use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lgorithm to print.  A common subroutine was not used (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used) because the additional time requir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handler would be 34 clock cycles for each character pri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the interrupt handler that actually does the bulk of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more time used by the interrupt handler, th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vailable to the process you are running while prin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ccomplished via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:              ; Parallel interface pin #11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/a0-a1, -(sp)     ; Save content of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; Load buffer structure pointer into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8(a0), a1           ; Content of buffer extract pointer into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   A1 is now a simulated extract pointer.  It contain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from which the next character is to be fetched. 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pointer is used to scout ahead and determine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if the actual extract pointer we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2(a0), a1          ; Compare location stored in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is_empty     ; Branch if location in insert point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; Increment simulated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; Compare buffer_end to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end_of_buffer_not_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; Move simulated extrac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uffer by storing buffer address i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tract pointer because the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 has reached the buff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buffer_not_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; Fetch character at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0)           ; Put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ointer in actual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0            ; Convert charac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bove statement is used to determine the frequency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by various printing programs.  It does this by convert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to upper case each time a character is proc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rupt handler.  For a properly functioning printer buffe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tement must be removed.  Experiments show that mo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d by the print buffer will be processed by the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less there is an external print buffer connected betwe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parallel port, or unless the printer contain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arge buffer and that buffer is able to keep up with the flow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o the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; Bit 5 to zero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is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      #0, $FFFA11         ; Clear MFP in servi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sp)+, d0/a0-a1     ; Restore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3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, a0    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as_user_mode  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cessor wa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a0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2(a0)               ; Is device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3, (a0)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700, SR          ;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interrupts are not disabled during this critic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handler algorithm, the interrupt handler could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crew up the buff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mpty_test:              ; Want to know if buffer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; Fetch buffer struct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ddress stored in the insert pointer is placed in registe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two reasons; (1) for comparison with the extract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(2) in order to simulate an increment of the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12(a0), a1          ; Fetch content of buffer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; Compare content of extract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ntent of insert point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buffer_not_empty    ;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o_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; Is printer (or hardware prin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usy (or of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busy        ; Branch if either peripheral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_if_not_busy:    ; Means peripherals are not busy and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; Select port B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; Write character to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; Select port A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1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2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1, 2(a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; Simulate insert locat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not_end_of_buffer   ; Branch if simulated location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the end of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; Simulate a reset of insert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irst buffer location; that is,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buffer is the new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nd_of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full         ; If they are equal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_character_in_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0, (a1)            ; Store character at the now valid lo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12(a0)          ; Store simulated location as the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 in the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1            ; Fetch current _hz_20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$BB8, d1           ; Add count for desired elapsed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content of $4BA is incremented every 5 milliseconds.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to add to the current count by divi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to wait (equals number of seconds times 1000)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is case, to wait 15 seconds, 15000/5 = 3000 = $B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00, SR          ;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Here interrupts are enabled because the trap handler algorith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dle for some time.  During this idle time, inv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ould have to remain pending.  There is a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an interrupt may remain pending, and that ti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mber of instructions a program can execute with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asked off.  The amount of time that interrupts can be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ual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ference: Programming the 68000 by Steve Williams, page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Published by SYBEX, Inc.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; Compare location stored in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 stored in simulated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character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$4BA, d1            ; Elapsed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i.s      wait                ; Wait until there is room in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nother character, or until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ait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; that character was not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8, (a0)            ; Requesting output device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not_bcosta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buffer status is returned in response to the bcosta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software_buffe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; Assume buffer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; Fetch buffer structu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12(a0), a1          ; Fetch insert pointer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; Simulate moving insert pointer to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s.s      not_buffer_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; Simulate resetting inser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uff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buffer_not_full     ; Buffer not full if extract 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qual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Return buffer status to call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full:                ; Return 0 if ful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sta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preempted_trap_13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(a0)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1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Maximum size of the binary number is 32 bits =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lgorithm discards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onversion from binary nibble to hex digit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tracting the character in the hex table that is locate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fined by the decimal value of the nibble.  For example, if th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"1111", the decimal value is 15; the 15th element of the hex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letter F.  The location in the table is specified by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ddress of the first character of the table, which is stored 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lue of the offset is stored in register D0. 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 to locate the appropriate table entry is "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ith offse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_to_hex:                      ; Expects binary number in D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    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l      d1                   ; Test for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zero_passed          ; Branch if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, a1    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 for 8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_leading_zer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digit          ; Branch and store if not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1               ; Rotate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tinue         ; Continue looping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0, (a0)+         ; Store an ASCII zero in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ASCII hexadecimal string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h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bin_to_h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ssage: dc.b  'Installing PRT_BUF program between hex addresses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:    dc.b  ' -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_13_msg:  dc.b  'Custom trap #13 address:  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hand_msg: dc.b  'Interrupt handler address: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uffer_msg:dc.b  'variable io_buffer address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msg:   dc.b  'variable length address:  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msg:  dc.b  'extract_pointer address:  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sg:   dc.b  'insert_pointer address:    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sg:      dc.b  'buffer_end pointer address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sg:  dc.b  '  content = $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:    dc.b 'Nondecimal character digit detected on parameter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$D,$A,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 dc.b 'Parameter line input limit is 4 decimal digit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The program converts the input to thousands of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$D,$A,'Default buffer size is 100 byte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riable "io_buffer" is a pointer to the print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.  The address of io_buffer also serves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ucture that is composed of the variables io_buffer, at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ngth, at offset 4, extract_pointer (also called the buffer output 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offset 8, and insert_pointer (also called the buffer input pointer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fset 12.  In this service, the address of io_buffer provide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which the other members of the structure may be refer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are placed in the buffer at the address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'insert_pointer'; they are extracted from the buffer and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address stored in the variable 'extract_poi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 is saved because only the address of io_buffer need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ddress register.  The other variables in the structure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adding their offsets to the content of the chose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ecause this program is assembled in Relocatable mode,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 for the variable "buffer" will be stored in the fou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t which it is declared in the io_buffer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_buffer:       dc.l  buffer     ; Pointer to buffer's start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dc.l     $64     ; Default buffer length =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ointer: dc.l  buffer     ; Buffer character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pointer:  dc.l  buffer     ; Buffer character in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nd:      dc.l  buffer     ; Last address in buffer = buffer +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trap_13_address: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ds.l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l   0     ; Length of buffer must be added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 0     ; program to determine total siz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;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ircular Print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prepared a document to be printed while the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66 are installed in ram.  The document is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1.  This document can be printed with PRG_7DP.TT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that any other program which use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send data to the parallel port can'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1, SPOOLTST.DOC, has been prepared entirely 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haracters.  Within the interrupt handler of program 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struction that converts lower ca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.  This instruction wrecks havoc when punct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characters are converted, so they have been omit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TST.DOC.  The purpose of document 1 is to assi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program 66 with a visu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rocessing by the handlers install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ng major differences between our printers and compu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SPOOLTST.DOC should appear in lower cas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ains only a single line buffer,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appea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1. SPOOLTST.DOC has been prepared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so that you can determine whic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by program 66's trap #13 hand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are processed by the interrup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this file dont need no stink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xt in this file is lower case and no punctuation is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is to permit the testing of circular pri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 parallel interface interrupt handler and a trap thirt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rupt handler just before each character is printed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to convert the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printed by the trap thirteen handler will be print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fore the printed output will separate characters pri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st is conducted to prove that both handlers are functioning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of the file being printed that ar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irteen handler depends on the size of any buffers which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interface port and the printer's print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such buffers can usually keep up with the flow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situation exists the trap handler does not perceive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n 13 of the interface therefore no characters are stored in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characters are sent immediately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ith only my star nx ten connected to the parallel por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five kilobyte buffer disabled there exists with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on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rst line of text in this file will be processed by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handler because the buffer response is fast enough to ac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hey flow into the trap handler so no character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oon as the printer line buffer becomes full the trap thirt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storing character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ttention of the printer returns to the parallel por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in eleven will drop from high to low and trigg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ll characters will be processed by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inter line buffer will not be empty again until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have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rint buffer between the parallel port and the printer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ve kilobyte internal buffer is enabled and if these other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eep up with the flow of characters into the trap thirteen hand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rupt handler may never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t will not be utilized until any and all external buffer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is if the data transfer rate through the parallel port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a character can be sent there as soon as it i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irteen handler then all characters that are detected by the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inted by the trap handler in such cases the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ly, the system functions which ex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rallel interface port do so via trap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.  Therefore, program 66 installs a custom trap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which intercepts all trap #13 invocation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6 specific handler is installed, it preempt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#13 handler is installed before it; the addres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s stored in a variable in program 66.  Those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relevant to the transfer of data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interface are simply passed on to the preempted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ing to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66 also installs an interrupt hand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each time the logic level of pin 11 of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ort drops from high to low. 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 does not assume any prior installation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t does not save the address of any handler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efore the program 66 custom interrupt handl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program 66 creates a buffer in which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by the trap handler and extracted by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figure 9.1 during the following discussio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trap #13 handler is invoked by a program try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printer, the handler tries to send th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mmediately if program 66's buffer is emp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level of pin 11 of the parallel interface is low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not empty, or if pin 11 is high, then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ored, unless the buffer is full.  If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a loop is executed until there is room for th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.  Assume that the buffer is empty because i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used.  The first pictorial in figure 9.1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.  Both the insert pointer and the extrac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ddress of the first buff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ssume that a printing program begin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the printer.  Further, assume tha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80 character buffer.  The response of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enough so that the first 80 characters flow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directly to the printer.  Now the printer star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 paper.  (Note this: the printer will begin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s line buffer is full (assuming that any larg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disabled) or when it receives a carriage return.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 printer's line buffer becomes full logic level of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goes high long enough so that the trap handler i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storing characters in program 66's buffe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rial in figure 9.1 depicts the situation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has been stored.  From this point 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be sent directly from the trap handler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 occurs that permits the extract pointer to cat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sert pointer, which is an indication that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p handler continues to insert charact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a linear fashion until the insert point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uffer; in fact, it stops just short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ithin the trap handler algorithm the end of buff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ed with a simulated insert pointer.  This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scouts ahead to determine if the actual poin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moved.  The third pictorial of figure 9.1 illustr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 Note that the last element of the buffer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character.  When the end of the buffer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ointer must be wrapped around to the front of the buff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is action that instigates the circular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; that is, the buffer activity simulates that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f the buffer were circular.  Refer to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9.1 Circular buffer pointer activity.  The extrac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esented by the letter E; the insert pointer b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Characters which have been inserted into the buffer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en extracted are represented by the letter 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have been extracted by the let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insert pointer is placing charact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t a transfer rate that depends on speed of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and the transfer rate of the printing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 continues to extract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Remember that the interrupt handler extrac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when a falling edge of the pulses being placed on pin 1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nvoked the interrupt handler at a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contained one or more characters.  (Note this: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's buffer somehow became full, but nothing occurred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level on pin 11 to drop from high to low,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extraction process would not be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haracter insertion continues past the wrap aroun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haracters will simply be placed in previousl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locations.  If the number of characters sent to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buffer capacity, eventually the insert poi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up with the extract pointer; this is the full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llustrated by pictorial 5 of figure 9.1. 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the trap handler wait loop is executed for a shor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until there is room for the character in hold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have been inserted, the insert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, and the extract pointer will arrive at the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nsert pointer is pointing.  This event si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buffer condition depicted by pictorial 6.  I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here only to indicate that the buffer still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not overwritten by insertions, but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empty because all characters have been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tated previously, program 66 was prepared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agent.  Programs 67 and 68 are the practica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; in these programs the instructions that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s of pertinent addresses have been omitted, a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e instruction which converts characters in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Program 67 has been designed for assemb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mode; program 68 for the PC-relative mode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versions to examine will permit you to se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equired for the PC-relative version a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7. A practical version of program 66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ssembly in AssemPro's 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H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TOS or TTP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ircular printer buffer.  The default buffer size for the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32,768 bytes.  See PRG_7GR.S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May be executed from the desktop with a TOS or TTP extension. 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an AUTO folder if it has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a larger buffer size is desired, the program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ed from TOS to TTP.  If a buffer size is declared on the 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, any size, up to the maximum available machine memory,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TTP program is executed, type the desired size, in kilobyt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; the maximum number of digits which can b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 is 4.  Do not type spaces before the digit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ything between digits.  Do not type anything after the digit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 key.  The OK button may be clicked in lieu of a Retur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length of the buffer will be (input X 1024) bytes.  Ex: i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2, length of the buffer will be 32,768 bytes.  After conver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cimal input to binary, it is much easier to simply shift the bin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10 bits left to multiply by 1024, than it is to multiply it by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buffer length (either the default size or the specified siz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bined with the program size to determine the paramet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to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4 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4), a0 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3               ; Program size i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        ; Fetch address of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put_parameter:         ; Calculate requested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ngth(pc), a0       ; Fetch address of the 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Clear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ompute_size         ; Branch if no parameter--use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4, d0               ; Greater than f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too_many_characters  ; Branch if more than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match size of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2               ; Initializ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1               ; Clear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digit:                     ; Convert input from ASCII decim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1            ; ASCII decimal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b      #$30, d1             ; Convert ASCII decimal digit to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.s      not_decimal          ; Branch if digi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#9, d1               ; Greater than ni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not_decimal          ; Branch if digit is 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_accumulator_content_by_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d3               ; Copy accumulator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#3, d2               ; Shift accumulator content to multiply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Add D2's original quantit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complete the multiplication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digit_to_accumulator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1, d2               ; Add decimal number in D1 to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digit     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to_thousands_of_bytes:    ; Length will be (input X 1000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10, d3              ; some even number of bytes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d3, d2               ; than 1000.  Ex: if input is 32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(a0)             ; is 32768.  Store request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size:                    ; This will be parameter to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3             ; Add buffer length to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and_store_buff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1       ; Fetch buffer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1             ; Add buffer length to buffe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buffer_end       ; Store buffer_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ustom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trap_13_handler(pc)  ; Push custom trap handler address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D, -(sp) 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-(sp)            ; Function = se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 ; Current trap 13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preempted_trap_13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interrupt_handler(pc); Push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Interrupt level for centronic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D, -(sp)           ; Functon = XBIOS #13 dec = mf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 ; Program size (plus buffer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1(pc)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_many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2(pc)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 ;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 ; Function = GEMDOS $8 = cne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:               ; Parallel interface pin #11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/a0-a1, -(sp)      ; Save content of registers us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(pc), a0    ; Load buffer structure pointer into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8(a0), a1            ; Content of buffer extract pointer into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   A1 is now a simulated extract pointer.  It contain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from which the next character is to be fetched. 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pointer is used to scout ahead and determine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if the actual extract pointer we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2(a0), a1           ; Compare location stored in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is_empty      ; Branch if location in insert point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Increment simulated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end_of_buffer_not_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Move simulated extrac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ffer by storing buffer address i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xtract pointer because the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 has reached the buff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buffer_not_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Fetch character at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0)            ; Put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 in actual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0, 2(a1)            ; Bit 5 of port A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.b      #$20, d0             ; Bit 5 to o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0, 2(a1)            ; Bit 5 of port A to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is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      #0, $FFFA11          ; Clear MFP in servi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sp)+, d0/a0-a1      ; Restore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3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, a0     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as_user_mode   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cessor wa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a0 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2(a0)                ; Is device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ne        not_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3, (a0) 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700, SR           ;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interrupts are not disabled during this critic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handler algorithm, the interrupt handler could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crew up the buff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mpty_test:               ; Want to know if buffer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(pc), a0    ; Fetch buffer struct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ddress stored in the insert pointer is placed in registe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two reasons; (1) for comparison with the extract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(2) in order to simulate an increment of the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12(a0), a1           ; Fetch buffer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content of extract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ontent of insert point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buffer_not_empty     ;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o_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 ; Is printer (or hardware prin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sy (or of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busy         ; Branch if either peripheral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_if_not_busy:     ; Means peripherals are not busy and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1             ; Get curren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2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1, 2(a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Simulate insert locat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not_end_of_buffer    ; Branch if simulated location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the end of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Simulate a reset of insert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irst buffer location; that is,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e buffer is the new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nd_of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full          ; If they are equal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_character_in_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0, (a1)             ; Store character at the now valid loc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12(a0)           ; Store simulated location as the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in the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1             ; Fetch current _hz_20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$BB8, d1            ; Add count for desired elapsed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content of $4BA is incremented every 5 milliseconds.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to add to the current count by divi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to wait (equals number of seconds times 1000)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is case, to wait 15 seconds, 15000/5 = 3000 = $B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00, SR           ;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Here interrupts are enabled because the trap handler algorith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dle for some time.  During this idle time, inv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ould have to remain pending.  There is a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an interrupt may remain pending, and that ti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mber of instructions a program can execute with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asked off.  The amount of time that interrupts can be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ual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ference: Programming the 68000 by Steve Williams, page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Published by SYBEX, Inc.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stored in simulated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character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$4BA, d1             ; Elapsed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i.s      wait                 ; Wait until there is room in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nother character, or until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wait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not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8, (a0)             ; Requesting output device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not_bcosta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buffer status is returned in response to the bcosta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software_buffe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Assume buffer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(pc), a0    ; Fetch buffer structu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12(a0), a1           ; Fetch insert pointer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Simulate moving insert pointer to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s.s      not_buffer_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Simulate resetting inser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uff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buffer_not_full      ; Buffer not full if extract 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qual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Return buffer status to call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full:                 ; Return 0 if ful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sta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preempted_trap_13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:    dc.b 'Nondecimal character digit detected on parameter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$D,$A,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 dc.b 'Parameter line input limit is 4 decimal digit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The program converts the input to thousands of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$D,$A,'Default buffer size is 32,768 byte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riable "io_buffer" is a pointer to the print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.  The address of io_buffer also serves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ucture that is composed of the variables io_buffer, at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ngth, at offset 4, extract_pointer (also called the buffer output 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offset 8, and insert_pointer (also called the buffer input pointer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fset 12.  In this service, the address of io_buffer provide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which the other members of the structure may be refer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are placed in the buffer at the address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'insert_pointer'; they are extracted from the buffer and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address stored in the variable 'extract_poi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 is saved because only the address of io_buffer need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ddress register.  The other variables in the structure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adding their offsets to the content of the chose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Because this program is assembled in Relocatable mode,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 for the variable "buffer" will be stored in the fou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t which it is declared in the io_buffer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_buffer:       dc.l  buffer     ; Pointer to buffer's start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dc.l   $8000     ; Default buffer length = 32,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ointer: dc.l  buffer     ; Buffer character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pointer:  dc.l  buffer     ; Buffer character in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nd:      dc.l  buffer     ; Last address in buffer = buffer +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trap_13_address: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ds.l   0     ; Length of buffer must be added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0     ; program to determine total siz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;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8. A practical version of program 66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ssembly in AssemPro's PC-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H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or TTP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Circular printer buffer.  The default buffer size for the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32,768 bytes.  See PRG_7GR.S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May be executed from the desktop with a TOS or TTP extension. 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an AUTO folder if it has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a larger buffer size is desired, the program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ed from TOS to TTP.  If a buffer size is declared on the 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, any size, up to the maximum available machine memory,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TTP program is executed, type the desired size, in kilobyt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; the maximum number of digits which can b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meter line is 4.  Do not type spaces before the digit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ything between digits.  Do not type anything after the digit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 key.  The OK button may be clicked in lieu of a Retur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length of the buffer will be (input X 1024) bytes.  Ex: i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2, length of the buffer will be 32,768 bytes.  After conver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cimal input to binary, it is much easier to simply shift the bin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10 bits left to multiply by 1024, than it is to multiply it by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buffer length (either the default size or the specified siz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bined with the program size to determine the paramet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to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4 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4), a0 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3               ; Program size i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Fetch address of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put_parameter:         ; Calculate requested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ngth, a0           ; Fetch address of the 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Clear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ompute_size         ; Branch if no parameter--use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4, d0               ; Greater than f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too_many_characters  ; Branch if more than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match size of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2               ; Initializ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1               ; Clear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digit:                     ; Convert input from ASCII decim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1            ; ASCII decimal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b      #$30, d1             ; Convert ASCII decimal digit to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.s      not_decimal          ; Branch if digi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#9, d1               ; Greater than ni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not_decimal          ; Branch if digit is 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_accumulator_content_by_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d3               ; Copy accumulator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#3, d2               ; Shift accumulator content to multiply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Add D2's original quantit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complete the multiplication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digit_to_accumulator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1, d2               ; Add decimal number in D1 to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digit     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to_thousands_of_bytes:    ; Length will be (input X 1000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10, d3              ; some even number of bytes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d3, d2               ; than 1000.  Ex: if input is 32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(a0)             ; is 32768.  Store request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size:                    ; This will be parameter to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3             ; Add buffer length to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io_buffer_structure_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is program is to be assembled in PC-relative mode;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uffer start address must be explicitly stor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o_buffer structure components.  In the Relocatable assemb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of the program, this need not be done becaus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nveniently handles this task when the program is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execution, forcing the run time buffer start addres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ointer at which it is declared in the data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, a1           ; Fetch buffer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2        ; Fetch io_buffer structur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(a2)             ; Buffer starting address to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2)            ; Also to extract_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1, 12(a2)           ; Also to insert_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1             ; Add buffer length to buffe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16(a2)           ; Store buffer_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ustom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trap_13_handler      ; Push custom trap handler address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D, -(sp) 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-(sp)            ; Function = se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 ; Current trap 13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empted_trap_13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interrupt_handler    ; Push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Interrupt level for centronic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D, -(sp)           ; Functon = XBIOS #13 dec = mf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 ; Program size (plus buffer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1    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_many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2    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 ;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 ; Function = GEMDOS $8 = cne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:               ; Parallel interfac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/a0-a1, -(sp)      ; Save content of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 ; Load buffer structure pointer into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8(a0), a1            ; Content of buffer extract pointer into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   A1 is now a simulated extract pointer.  It contain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from which the next character is to be fetched. 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pointer is used to scout ahead and determine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if the actual extract pointer we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2(a0), a1           ; Compare location stored in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is_empty      ; Branch if location in insert point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Increment simulated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end_of_buffer_not_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Move simulated extrac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ffer by storing buffer address i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xtract pointer because the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 has reached the buff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buffer_not_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Fetch character at loc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imulated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0)            ; Put location stored in simulate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er in actual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is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      #0, $FFFA11          ; Clear MFP in servi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sp)+, d0/a0-a1      ; Restore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3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, a0     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as_user_mode   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cessor wa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a0 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2(a0)                ; Is device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ne        not_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3, (a0) 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700, SR           ;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interrupts are not disabled during this critic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rap handler algorithm, the interrupt handler could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crew up the buff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mpty_test:               ; Want to know if buffer is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 ; Fetch buffer struct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address stored in the insert pointer is placed in registe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two reasons; (1) for comparison with the extract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(2) in order to simulate an increment of the addr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12(a0), a1           ; Fetch content of buffer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content of extract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ontent of insert point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buffer_not_empty     ;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o_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 ; Is printer (or hardware prin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sy (or of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busy         ; Branch if either peripheral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_if_not_busy:     ; Means peripherals are not busy and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1             ; Get current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2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obe_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1, 2(a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Simulate insert locat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s.s      not_end_of_buffer    ; Branch if simulated location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the end of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Simulate a reset of insert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irst buffer location; that is,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he buffer is the new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nd_of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buffer_full          ; If they are equal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_character_in_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d0, (a1)             ; Store character at the now valid loc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12(a0)           ; Store simulated location as the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in the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4BA, d1             ; Fetch current _hz_20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$BB8, d1            ; Add count for desired elapsed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content of $4BA is incremented every 5 milliseconds.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to add to the current count by divi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to wait (equals number of seconds times 1000)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this case, to wait 15 seconds, 15000/5 = 3000 = $B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00, SR           ;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Here interrupts are enabled because the trap handler algorith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dle for some time.  During this idle time, inv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ould have to remain pending.  There is a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at an interrupt may remain pending, and that ti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umber of instructions a program can execute with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asked off.  The amount of time that interrupts can be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ual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eference: Programming the 68000 by Steve Williams, page 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Published by SYBEX, Inc.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 stored in simulated inser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character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$4BA, d1             ; Elapsed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i.s      wait                 ; Wait until there is room in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nother character, or until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wait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In case calling source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 ; that character was not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8, (a0)             ; Requesting output device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not_bcostat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buffer status is returned in response to the bcosta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_software_buffe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-1, d0              ; Assume buffer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 ; Fetch buffer structu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12(a0), a1           ; Fetch insert pointer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a1               ; Simulate moving insert pointer to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16(a0), a1           ; Compare buffer_end to simulat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cs.s      not_buffer_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1             ; Simulate resetting insert pointer to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uff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a.l     8(a0), a1            ; Compare location stored in extra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buffer_not_full      ; Buffer not full if extract 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qual to simulated inse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Return buffer status to call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ot_full:                 ; Return 0 if ful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bcosta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empted_trap_13_address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0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:    dc.b 'Nondecimal character digit detected on parameter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$D,$A,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 dc.b 'Parameter line input limit is 4 decimal digit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The program converts the input to thousands of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$D,$A,'Default buffer size is 32,768 byte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variable "io_buffer" is a pointer to the print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.  The address of io_buffer also serves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ucture that is composed of the variables io_buffer, at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ngth, at offset 4, extract_pointer (also called the buffer output 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offset 8, and insert_pointer (also called the buffer input pointer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fset 12.  In this service, the address of io_buffer provide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which the other members of the structure may be refer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are placed in the buffer at the address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'insert_pointer'; they are extracted from the buffer and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address stored in the variable 'extract_poi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 is saved because only the address of io_buffer need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ddress register.  The other variables in the structure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adding their offsets to the content of the chosen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Even though the variable "buffer" is shown as being "stor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ur pointers in the io_buffer structure, remember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OT HAPPEN when a program is assembled in PC-relativ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ddress stored in those pointers during assembly i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IME address.  Therefore, the RUN TIME addres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tored in those pointers for a PC-relative assemb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_buffer:       dc.l  buffer     ; Pointer to buffer's start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dc.l   $8000     ; Default buffer length = 32,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ointer: dc.l  buffer     ; Buffer character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pointer:  dc.l  buffer     ; Buffer character in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nd:      dc.l  buffer     ; Last address in buffer = buffer +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trap_13_address: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ds.l   0     ; Length of buffer must be added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0     ; program to determine total siz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;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lar print buffers are archaic, in spite of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still in use.  Remember that COBOL is also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s is PASCAL, BASIC, and FORTRAN.  I'm not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ic tools should not be used; I occasionally use them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prefer faster more powerful tools when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ble.  In that spirit, I am going to introduce you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 of buffer.  At first, it will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.  That is only because we have not yet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book at which desk accessories and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ong the tools available.  Trust me, I know what I'm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9 installs a linear buffer and a parallel interfac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1 interrupt handler.  Its companion, program 70, lo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program 69's buffer, then reads a file an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ly in the buffer.  When the entir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program 70 initiates the interrupt controll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y invoking the handler installed by program 6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ifferential between a printing program/circula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a printing program/linear buffer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ite startling.  Of course there will be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9. This program installs a linear buff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interface pin #11 interrupt handler;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prior to the execution of program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I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and a TTP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Linear printer buffer.  The default buffer size is 32,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program does not use a circular queue; instead, it us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queue; therefore, no custom trap #13 handler is installed by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ly an interrupt hand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But this interrupt handler is different from the on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s that established a circular buffer.  The data read from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laced in the handler's buffer by the GEMDOS $3F function.  PRG_7JP.TT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by locating the buffer and passing its address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GEMDOS $3F function.  In addition, PRG_7JP.TTP stor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in this program's filesize variable so that the interrupt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disable itself at the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fter the data has been transferred from the file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7JP.TTP initiates the transfer through the parallel por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NULL character through the port.  When the printer receiv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, it will print nothing, but the falling edge of pin 11'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dicative pulse will invoke the interrupt handler so that it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rst character of the file.  The signal send by the printer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character and after receipt of each character thereafter will perpe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interrupt handler process until the end of the file has been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 the interrupt handler transfers data from the buff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llel port, it decrements the variable "filesize".  It stop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filesiz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two programs, PRG_7IP.S and PRG_7JP.S have been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gether.  This design was chosen more for its tutorial value tha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actical value.  The program combination can handle only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.  At times, it is convenient to print more than one file, 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done if a circular buffer of sufficient siz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hen a linear buffer is in use, the easiest way to permi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multiple files is to create a file name buffer.  Actually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reasonable to expect all of the files to be printed to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, therefore, the buffer would be a "path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design of such a program is much easier when the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used to gather the file paths.  Furthermore, the method obvi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two programs.  This type of program will be introduc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at discusses the file sel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May be executed from the desktop with a TOS or TTP extension. 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an AUTO folder if it has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a larger buffer size is desired, the TTP version o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used to declare a buffer size on the TTP parameter line.  Any siz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maximum available machine memory, may be specified.  When the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is executed, type the desired size, in kilobytes,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; the maximum number of digits which can be typed on the 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4.  Do not type spaces before the digits.  Do not type an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gits.  Do not type anything after the digits, excep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OK button may be clicked in lieu of a Retur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4 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4), a0 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0, a3               ; Program size i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Fetch address of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put_parameter:         ; Calculate requested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length, a0           ; Fetch address of the 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Clear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0            ; Fetch parameter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ompute_size         ; Branch if no parameter--use defaul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4, d0               ; Greater than fou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too_many_characters  ; Branch if more than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b     #1, d0               ; Se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match size of DBR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2               ; Initializ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1               ; Clear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_digit:                     ; Convert input from ASCII decim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4)+, d1            ; ASCII decimal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b      #$30, d1             ; Convert ASCII decimal digit to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i.s      not_decimal          ; Branch if digi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#9, d1               ; Greater than ni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 not_decimal          ; Branch if digit is 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_accumulator_content_by_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d3               ; Copy accumulator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#3, d2               ; Shift accumulator content to multiply b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Add D2's original quantity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3, d2               ; complete the multiplication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digit_to_accumulator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1, d2               ; Add decimal number in D1 to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fetch_digit      ; Loop until d0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to_thousands_of_bytes:    ; Length will be (input X 1000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10, d3              ; some even number of bytes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d3, d2               ; than 1000.  Ex: if input is 32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2, (a0)             ; is 32768.  Store request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size:                    ; This will be parameter to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(a0), a3             ; Add buffer length to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io_buffer_structure_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, a1           ; Fetch buffer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2        ; Fetch io_buffer structur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(a2)             ; Buffer starting address to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2)            ; Also to extract_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interrupt_handler    ; Push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Interrupt level for centronic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D, -(sp)           ; Functon = XBIOS #13 dec = mf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 ; Program size (plus buffer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1    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_many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_2            ;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 ;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 ; Function = GEMDOS $8 = cne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:               ; Parallel interfac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/a0-a1, -(sp)      ; Save content of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filesize, d0         ; Fet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lear_in_service_bit ; Exit if buffer is empty (filesiz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 ; Fetch address of io_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8(a0), a1            ; Fetch content of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d0               ; Decremen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12(a0)           ; Store new file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_character      ; Stop printing if file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, 8(a0)          ; Put buffer start address in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clear_in_service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+, d0            ; Fetch character.  Increment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8(a0)            ; Store loca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in_service_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sp)+, d0/a0-a1      ; Restore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      #0, $FFFA11          ; Clear MFP in servi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:    dc.b 'Nondecimal character digit detected on parameter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$D,$A,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 dc.b 'Parameter line input limit is 4 decimal digit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The program converts the input to thousands of byt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$D,$A,'Default buffer size is 32,768 bytes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'Press Return key to terminate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_buffer:       dc.l  buffer     ; Pointer to buffer's start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dc.l   $8000     ; Default buffer length = 32,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ointer: dc.l  buffer     ; Buffer character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:        dc.l       0     ; filesize = 0 when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.l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ds.l   0     ; Length of buffer must be added to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ds.l   0     ; program to determine total siz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; GEMDOS function $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0. This program reads the file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n its command line into the buffer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69, then it initiates the interrup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is controlled by program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J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P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Reads the file designated by the parameter line inpu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buffer passed to the GEMDOS $3F function is tha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face interrupt handler installed by PRG_7IP.TOS or 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nitiates the interrupt controlled print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nding a NULL character to the printer (A BELL character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, if that is desirab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NOTE: Initially, I tried to send the initiating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OS #3 function (bconout); that method worked occasionally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all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RG_7IP.TOS or TTP must install the parallel interf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before this program is executed.  Execute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ktop.  This program and the file to be printe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pertinent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Fetch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, a5              ; Fetch dta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unused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 ; Push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 ; Pus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Invoke GEMDO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 ; dta = address of 4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A, -(sp)          ; GEMDOS function = s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 ; Fetch command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for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Attribute =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E, -(sp)          ; GEMDOS function =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terminate            ; Terminate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terrupt_handl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etch_interrupt_handl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 ; Execute a routin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andler_address, a4  ; Fetch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4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16C, a4            ; Add offset to variable "file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5), (a4)        ; Store file size in handl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188, a4            ; Add offset to buff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 ; Store file handle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4)                 ; Push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5), -(sp)       ;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 ; File's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sp)          ; GEMDOS function =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_interrupt_process:      ; Execut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end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interrupt_handler_addres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andler_address, a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00, (a0)           ; Interrupt handler address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                            ; locatio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ull:                       ; The printer will drop the logic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0               ; pin 11 from high to low after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haracter, even though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:               ds.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_address:   ds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ds.l    0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 Between the Programs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requirement that the print buff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 be established with a LSR algorith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ates the exclusion of the printing algorithm from the L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Later it will be possible to combine both algorith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.  Because the printing program must pas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nt buffer as a parameter when invoking the GEMDOS $3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 communication link must be establish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lgorithms.  I am listing the steps that I used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munication link so that you could use a simila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found it necessary to do so.  The addresse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eps serve only as an indication of those you might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PRG_7IP.S into the AssemP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 in PC-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ave with TOS and TT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o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lick on symbolic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lick on from address button.  Backspace over the $ and typ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rrupt_handler", sans parentheses.  Press the Return key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ddress of the label = $84F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imilarly, advance to the label "io_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Write addresses and contents for the following variables. 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obtained by assigning the address of each variable a sl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field.  For example: double click on A0 in the register fie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 key; type $850EC; press the Return key; not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dress in the register field.  Follow a similar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$850F0 to A1's slot, $850F4 to A2's slot and $85058 to A3'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ddres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buffer        $850EC    $396    ; Assembly time address of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 $850F0    $8000   ; Default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_pointer: $850F4    $396    ; Assembly time address of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:        $850F8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Click on the from address button.  Backspace over the $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"buffer", sans parentheses.  Press the Return key.  Write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's address, but ignore the contents, which are meaningles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Address = $85280.  Another way to obtain the buffer'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sign the label "buffer" to A4's slot.  Double click on A4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 key; type "buffer.l", sans parentheses; click o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n the dialog box; press the Return key.  In the register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e: BUFFER.L  ^  $85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Click on the from address button.  Backspace over the $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"store_io_buffer_structure_components", sans parenthes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key.  Move the PC cursor to that label--press Control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Single step to the next label.  In the register fiel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ime address of "buffer" stored at "io_buff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ract_pointer". 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alculate required offsets to pertin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    address   variabl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:           $850F8    buffer:    $8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_handler: -$84F8C    filesize: -$850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            $  16C               $ 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ogram 70, we can easily obtain the address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_handler" because it will be stored at address $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et aside for the MFP level 0 interrupt handl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235-244 of the Internals book.  The referenc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state that address $100 is the relevant addres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culated from the information given within those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ddress of "interrupt_handler" is obtained,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ize can be calculated by adding its offset, $16C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tored in location $100.  Then,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"buffer" can be calculated by adding its offset, $188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ize" to the address calculated for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 Quantitativ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prepared several programs that calcul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s.  Program 71 calculates the data transfer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buffer by printing characters in a loo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influence of a printing algorithm on the buff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.  Of course, we must assume that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loop probably influences that rate, especially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ame bios function to transmit characters to the buff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is a limit to what we can do to limit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ircular buffers are bound to that function via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e on the trap #13 handler through which the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 admit that there may be esoteric desig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consided, but it really doesn't matter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ar type of buffer arrangement which offer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for maximum data transfer rates.  Tha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before the conclus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1. A program that calculates a circular print buff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rate by printing characters in a loop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instructions listed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K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s used to determine the input data transfer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#13 handler for a circular print buffer.  In ord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fluence of the output data transfer rate of an algorithm that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a disk and sends each character to the parallel port 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s, this program this program prints character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t the onset of execution the program prompts for the name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 that 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's output data is stored in a file bearing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osed of that given for the print buffer and the extension DA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ored in that file is the number of characters printed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buffer being tested and the buffer's input data transfer r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 second.  The name given for the print buffer can be no more than 8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 file 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input data transfer rate file can be used to comp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wo or more print buffers to each other.  In addition,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of linear buffers can be compared to that of circula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1. If necessary, remove all installed print buffers by cold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2. 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3. If the print buffer that is to be tested is not ye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install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4. Execute CUSTOM.PRG to install the custom traps invok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5. Execute this program from the desktop.  The program'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e stored in a file that will reside i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which this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_of_print_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byte of the array 'buffer_name_buffer'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missible length of the input string.  After the GEMDOS $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cation, the second byte of the array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read as input; the carriage return character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string length value.  The address of the first byt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is that of the third byt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prompt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_buffer, a3 ; Fetch structure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  ; Push addres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-(sp)             ; GEMDOS read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name_for_header_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1(a3), d0            ; Fetch length of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a3               ; Move to name elemen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2               ; Prepare for suffi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w     d0, a2               ; Sam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, a1      ; Fetch address of buffer_nam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0               ; Initial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character:                 ; Store name in another arra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1)+         ;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stor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output_file_name_suffix:     ; Attach DAT suffix to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2)+          ; Attac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(a2)+          ; Attach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(a2)+          ; Attach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(a2)+          ; Attach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0, (a2)            ; Finish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4               ; Store tim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3000, d6            ; Number of character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6, d3               ; Initializ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7A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d5             ; Character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d1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reset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b     #1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5, -(sp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            ; See Internals page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print_byte       ; Print 3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_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Fetch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 ; Sav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4, d0 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_to_milliseconds:    ; Multiply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 ; Save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2 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2 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_transfer_ra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3000, d0            ; Fetch number of character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0               ; Divide size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d1:                      ; Will extract remainder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 ; Quotient is in lower word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0            ; Multiply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Remainder is now in lower word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1            ; Multiply remainder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1               ; Divide remainder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Put remainder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Get quotient back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 ; Transfer rate is now 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order in which things are done in the calc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critical.  The remainder obtained from the first di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manipulated just right.  One other point is that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zero whenever the time in milliseconds is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than the 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 have verified the accuracy of the above algorith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ecided to print the number of 5 milliseconds clock tick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both the start and end times.  This will permi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ate to be calculated manually.  Remember that thos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ust be multiplied by 5 to convert them to millisecond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urse, the number of milliseconds must be divided by 1000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m to seonds; or one can divide the file siz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and multiply the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quation being used in this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(bytes/second) = [file size (bytes)/transfer time 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  X 1000 (msec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nsfer_rate, a1    ; Fetch address of transfer_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1)             ; Store 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variable 'transfer_rate' now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CII decimal string that is the transfer rate.  Trap #4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nvoked until that value is used by the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output_file          ; Push address of outpu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file_handle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_bound_for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output file's handle is exchanged with the vide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ndle, then the printline function = GEMDOS $9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a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      ; Print data f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(pc), a0  ; Name of buffer for which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(pc), a0     ; Transfer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transfer_rate, a0    ; Transfer Rate.  Fetch from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location.  Quick before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(pc), a0     ; Transfer R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(pc), a0     ; Characters prin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6, d1               ; Fetch number of bytes printed from D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(pc), a0     ; End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(pc), a0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(pc), a0     ; Start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4, d1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(pc), a0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output_file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$D,$A,'PRG_7KP.TOS Execution Results',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  Print Buffer: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$D,$A,'  Transfer Rat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' bytes/second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'  Characters Printed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$D,$A,$D,$A,'  End Tim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'  Start Time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dc.b ' 5-millisecond ticks',$A,$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Data produced by this program will be stored in a file with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name composed of the name of the print buffer and a DAT suffix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'Name of print buffer (8 characters max, no suffix):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10  ; Maximum length of input string =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.b   0  ; String's length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:        ds.b  14  ; String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:        ds.b  10  ; Buffer name fo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  dc.w  $0  ;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_handle: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: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.l  96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ds.l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K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     PRG_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     13636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rinted: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1447716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1447672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72 calculates the data transfer r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inting program/circular print buffer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mpts for the name of a file to be prin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uffer being tested.  The data transfer r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somewhat depending on the directory path from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, therefore, that path is included in the program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program is executed from a floppy disk,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will be much longer than the data transf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utput file must also be stored in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is read and from which program 72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2. Calculates the data transfer rat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rogram/circular buffer combination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structions listed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L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s used to determine a the data transfer rate of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/print buffer combination.  The influence of the print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utput data transfer rate is inherent for print buffers design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erating system trap #13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 prompts for the name of a file to be printed;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mpts for the name of the print buffer that is being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's output data is stored in a file bearing a name tha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given for the print buffer and the extension DAT. 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file is the name of the printed file and its length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buffer and the printing program/print buffer combinatio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.  The name given for the print buffer can be no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id ST file 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The data transfer rate file can be used to compare the result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r more printing program/print buffer combination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1. If necessary, remove all installed print buffers by cold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2. 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3. If the print buffer that is to be involved is a softwa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execute the program that install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4. Execute CUSTOM.PRG to install the custom traps invok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5. Execute this program from the desktop.  The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printed and this program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_of_file:                ; Request name of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prompt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byte of the array 'file_name_buffer'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missible length of the input string.  After the GEMDOS $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cation, the second byte of the array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read as input; the carriage return character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string length value.  The address of the first byt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is that of the third byt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file_name_buffer, a3 ; Fetch structure's bas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-(sp)           ; Function = GEMDOS $A =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_file_name_with_null:   ; So that name can be print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1(a3), d0            ; Fetch length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2(a3,d0.w)       ; Store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_of_print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prompt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_buffer, a3 ; Fetch structure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  ; Push addres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-(sp)             ; GEMDOS read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name_for_header_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1(a3), d0            ; Fetch length of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a3               ; Move to name elemen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2               ; Prepare for suffi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w     d0, a2               ; Sam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, a1      ; Fetch address of buffer_nam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0               ; Initial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character:                 ; Store name in another arra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1)+         ;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stor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output_file_name_suffix:     ; Attach DAT suffix to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2)+          ; Attac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(a2)+          ; Attach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(a2)+          ; Attach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(a2)+          ; Attach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0, (a2)            ; Finish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$19, -(sp)          ; See Internals page 116, but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err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 ; Note first error a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$41, d0             ; Note 2nd error a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, a6             ; Fetch address of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6)+            ; Store drive letter in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6)+          ; Store a colon in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rectory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address of next path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 ; See Internals page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dta                  ; dta = address of 4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A, -(sp)          ; GEMDOS function = s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for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Attribute =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_name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E, -(sp)          ; GEMDOS function =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terminate            ; Exit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0),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_name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 ; Store file handle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4               ; Store tim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:                       ; Function returns 1 in D0 unles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s reached or a rea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, -(a7)            ; Number of bytes to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GEMDOS $3F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a7) 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a7)          ; See Internals page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system will not disturb this stack setup, therefor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itialized only once.  Thereafter, a branch need be take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llow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d0                   ; When NULL at end of file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.s      end_of_file          ; D0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, d0             ; Must read buffer one by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0, -(sp)            ; But must push a word 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            ; See Internals page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fetch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 ; Push handle for the file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_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Fetch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 ; Store end time f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4, d0 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_to_milliseconds:    ; Multiply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 ; Save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2 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2 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_transfer_ra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6, d0               ; Fetch file size from 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0               ; Divide size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d1:                      ; Will extract remainder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 ; Quotient is in lower word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0            ; Multiply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Remainder is now in lower word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1            ; Multiply remainder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1               ; Divide remainder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Put remainder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Get quotient back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 ; Transfer rate is now 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order in which things are done in the calc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critical.  The remainder obtained from the first di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manipulated just right.  One other point is that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zero whenever the time in milliseconds is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than the 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 have verified the accuracy of the above algorith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ecided to print the number of 5 milliseconds clock tick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both the start and end times.  This will permi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ate to be calculated manually.  Remember that thos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ust be multiplied by 5 to convert them to millisecond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urse, the number of milliseconds must be divided by 1000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m to seonds; or one can divide the file siz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and multiply the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quation being used in this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(bytes/second) = [file size (bytes)/transfer time 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     X 1000 (msec/seco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nsfer_rate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1)             ; Store 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variable 'transfer_rate' now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CII decimal string that is the transfer rate.  Trap #4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nvoked until that value is used by the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output_file          ; Push address of outpu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file_handl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_bound_for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output file's handle is exchanged with the vide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ndle, then the printline function = GEMDOS $9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a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          ; Print data f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, a0      ; Name of buffer for which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         ; Transfer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transfer_rate, a0    ; Transfer Rate.  Fetch from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location.  Quick before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         ; Transfer R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         ; File n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name, a0        ;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         ; File leng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6, d1               ; Fetch file size from D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         ; File siz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9, a0         ;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         ; End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    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         ; Start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4, d1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    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output_file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$D,$A,'PRG_7LP.TOS Execution Results',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  Print Buffer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$D,$A,'  Transfer Rat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' bytes/second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'  File Printed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$D,$A,'  File Length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'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9      dc.b $D,$A,'  Path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$D,$A,$D,$A,'  End Tim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'  Start Time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dc.b ' 5-millisecond ticks',$A,$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rompt:  dc.b $D,$A,'Name of file to be printed (include suffix):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Data produced by this program will be stored in a file with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name composed of the name of the print buffer and a DAT suffix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'Name of print buffer (8 characters max, no suffix):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14  ; Maximum length of input string =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 0  ; String's length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:           ds.b  14  ; String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10  ; Maximum length of input string =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 0  ; String's length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:         ds.b  14  ; String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:         ds.b  10  ; Buffer name fo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   dc.w  $0  ;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_handle: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:                 ds.l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: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ds.b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.l  96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ds.l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L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PRG_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995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inted:   PRG_7L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:   1510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P:        Note: P was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670922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667886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L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PRG_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797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inted:   PRG_7L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:   1510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A:\PRG_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732462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728672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73 has been designed to measure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rough the ST's parallel interface por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at port.  For the test, I used my Su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MicroStuffer printer buffer.  Because I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rnal buffer can accept data as fast as the ST's p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, I consider the test to reflect the capacity of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 And even though I can't prove that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I can state that there is evidence in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f a limit to the port's data transfer rate. 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6 of the Peel book, the ST port's rate is said to be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per second, typically.  The point is this: no ma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an external buffer connected to the ST's 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rate to that buffer will never approach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we are able to transfer data to a linear buff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ram.  Program 74 will illustrate that clearly enough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note the data transfer rate achiev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is read from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3.  This program will measure the data transfer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's parallel port when an external buffer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 program to measure the transfer rate of data through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llel interface port to a device connected to that por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icular instance the device connected to the port may be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inter's internal buffer or an external print buffer such as my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poration MicroStuffer printer buffer.  Unfortunately, MicroSt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put data transfer rate is not specified in its operato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fore, I can't compare the results obtained with this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rdwar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However, in appendix G of my Star NX-10 User's Manual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for the printer's parallel interface is given: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1,000 to 6,00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n addition, there is some information given on page 3-2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el book.  The data transfer rate for the ST's parallel port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: it is said to be 4000 bytes per second,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t is reasonable to assume that, regardless of any fa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ate that may be possible with the MicroStuffer printer buffer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oing to be able to send data to it faster than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ate of the ST's parallel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Still, in effect, since there are two devic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riment, and because there is no way to isolate the influ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he outcome of the experiment, the validity of the results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ly as they are applied to the devic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 does not use system functions to print; instea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ly to the port.  Furthermore, this program does not read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.  Instead, it prints characters in a loop, there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fluence of a file rea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urpose of this experiment is to obtain inform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a transfer rate obtained with an external buff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allel interface port can be compared to that which is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s created within the ST by software.  I assume that all pri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lved in the comparison permit interrupt controlled printing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ing), thereby effecting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NOTE: THE PRINTER DOES NOT HAVE TO BE ON WHEN THE EX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IS CONNECTED.  CAN SAVE PAPER THAT WAY.  JUST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EXTERNAL BUFFER AFTER A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prints characters in a loop, so it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name of a file to be printed, but it does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buffer that is being tested.  The program's output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file bearing a name that is composed of that given for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extension DAT.  The data stored in that fil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printed; and the name of the print buffer and it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in bytes per second.  The name given for the print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 no more than 8 valid ST file 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1. If necessary, remove all installed print buffers by cold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2. 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3. Turn the external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4. Execute CUSTOM.PRG to install the custom traps invok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5. Execute this program from the desktop.  The program'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be stored in a file that will reside i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which this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0                  ; Enter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_of_print_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byte of the array 'buffer_name_buffer' contain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missible length of the input string.  After the GEMDOS $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cation, the second byte of the array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read as input; the carriage return character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string length value.  The address of the first byt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is that of the third byt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prompt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_buffer, a3 ; Fetch structure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  ; Push addres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-(sp)             ; GEMDOS read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name_for_header_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1(a3), d0           ; Fetch length of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a3              ; Move to name elemen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2              ; Prepare for suffi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w     d0, a2              ; Sam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, a1     ; Fetch address of buffer_nam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0              ; Initial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character:                ; Store name in another arra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(a1)+        ;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stor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output_file_name_suffix:    ; Attach DAT suffix to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2)+         ; Attac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4, (a2)+         ; Attach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41, (a2)+         ; Attach let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4, (a2)+         ; Attach letter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0, (a2)           ; Finish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ar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4              ; Store tim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3000, d6             ; Number of character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6, d3                ; Initializ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w     #1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7A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d5             ; Character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b      d1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reset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b     #1,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 #0, $FFFA01         ; Check logic level of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er_ready_test  ; Loop until printer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2         ; Fetch address of PSG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#$F, (a2)           ; Latch address of port 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5, 2(a2)           ; Write character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2)           ; Latch address of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(a2), d0            ; Read content of por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DF, d0            ; Reset bit 5 of d1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2)           ; Reset bit 5 of port A.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; Set bit 5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2)           ; Set bit 5 of port A. Stro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3, print_byte      ; Print 3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_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; Fetch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; Sav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4, d0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_to_milliseconds:   ; Multiply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; Save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2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2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_transfer_ra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3000, d0           ; Fetch number of character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0               ; Divide size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d1:                      ; Will extract remainder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 ; Quotient is in lower word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0            ; Multiply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Remainder is now in lower word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1            ; Multiply remainder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1               ; Divide remainder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Put remainder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Get quotient back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 ; Transfer rate is now 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order in which things are done in the calc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critical.  The remainder obtained from the first di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manipulated just right.  One other point is that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zero whenever the time in milliseconds is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than the 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 have verified the accuracy of the above algorith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ecided to print the number of 5 milliseconds clock tick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both the start and end times.  This will permi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ate to be calculated manually.  Remember that thos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ust be multiplied by 5 to convert them to millisecond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urse, the number of milliseconds must be divided by 1000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m to seonds; or one can divide the file siz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and multiply the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quation being used in this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(bytes/second) = [file size (bytes)/transfer time 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  X 1000 (msec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nsfer_rate, a1   ; Fetch address of transfer_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1)            ; Store 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variable 'transfer_rate' now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CII decimal string that is the transfer rate.  Trap #4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nvoked until that value is used by the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output_file         ; Push address of outpu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file_handle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_bound_for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output file's handle is exchanged with the vide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ndle, then the printline function = GEMDOS $9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a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      ; Print data f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_name(pc), a0  ; Name of buffer for which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(pc), a0     ; Transfer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transfer_rate, a0    ; Transfer Rate.  Fetch from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location.  Quick before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(pc), a0     ; Transfer R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(pc), a0     ; Characters prin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6, d1               ; Fetch number of bytes printed from D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(pc), a0     ; End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(pc), a0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(pc), a0     ; Start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4, d1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(pc), a0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output_file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w     #$DFFF, SR           ; Return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$D,$A,'PRG_7MP.TOS Execution Results',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  Print Buffer: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$D,$A,'  Transfer Rat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' bytes/second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'  Characters Printed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$D,$A,$D,$A,'  End Tim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'  Start Time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dc.b ' 5-millisecond ticks',$A,$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Data produced by this program will be stored in a file with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'name composed of the name of the print buffer and a DAT suffix.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$D,$A,'Name of print buffer (8 characters max, no suffix):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10  ; Maximum length of input string =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b   0  ; String's length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:         ds.b  14  ; String will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name:         ds.b  10  ; Buffer name fo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   dc.w  $0  ;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_handle: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:       ds.l   1  ; Pointer to ASCII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.l  96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ds.l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N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     6451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rinted: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21991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21898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4. Measures the data transfer rate of the linear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program has much less effect on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the printing program/linear buffer combination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with printing program/circular buffer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G_7IP.TOS or TTP must be execut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N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P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Reads the file designated by the parameter line inpu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buffer passed to the GEMDOS $3F function is tha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face interrupt handler installed by PRG_7IP.TOS or TT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 version of PRG_7JP.  This version measures the data transfer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G_7IP/PRG_7JP combination.  The name of this program's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7I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nitiates the interrupt controlled print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nding a NULL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RG_7IP.TOS or TTP must install the parallel interf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before this program is executed.  Execute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ktop.  This program and the file to be printe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pertinent_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         ; Fetch "command lin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0(a3), a1         ; Fetch "basepag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 ; Fetch "end of progra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Fetch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, a5              ; Fetch dta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unused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                 ; Push 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1)                 ; Pus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$4A0000, -(sp)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Invoke GEMDO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a7), sp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 ; dta = address of 4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A, -(sp)          ; GEMDOS function = s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$19, -(sp)          ; See Internals page 116, but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erro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 ; Note first error a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$41, d0             ; Note 2nd error a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, a6             ; Fetch address of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6)+            ; Store drive letter in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6)+          ; Store a colon in pat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irectory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address of next path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 ; See Internals page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0            ; Fetch command lin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0                   ; Extend to word for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0(a3,d0.w)       ; Store a null at end of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name, a0        ; Fetch address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0)             ; Store address of file name for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for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Attribute =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E, -(sp)          ; GEMDOS function =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terminate            ; Terminate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nterrupt_handl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etch_interrupt_handl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 ; Execute a routin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andler_address, a4  ; Fetch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4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16C, a4            ; Add offset to variable "file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5), d6          ; Fet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6, (a4)             ; Store file size in handl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188, a4            ; Add offset to buff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addres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3               ; Store file handle in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Value of system clock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4               ; Store tim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4)                 ; Push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5), -(sp)       ;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 ; File's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sp)          ; GEMDOS function =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            ; Push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_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3                   ; Fetch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5               ; Store end time f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.l      d4, d0               ; Subtract start time from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_to_milliseconds:    ; Multiply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2               ; Save cop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.l      #2, d2               ; Multiply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2               ; To complete multiplication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_transfer_rat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6, d0               ; Fetch file size from 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0               ; Divide size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d1:                      ; Will extract remainder from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d1               ; Quotient is in lower word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0            ; Multiply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Remainder is now in lower word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u       #1000, d1            ; Multiply remainder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u       d2, d1               ; Divide remainder by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Put remainder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.w      d1                   ; Get rid of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d1                   ; Get quotient back in low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d0, d1               ; Transfer rate is now in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order in which things are done in the calc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critical.  The remainder obtained from the first divi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manipulated just right.  One other point is that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be zero whenever the time in milliseconds is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than the 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 have verified the accuracy of the above algorith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decided to print the number of 5 milliseconds clock tick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or both the start and end times.  This will permi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rate to be calculated manually.  Remember that thos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ust be multiplied by 5 to convert them to millisecond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urse, the number of milliseconds must be divided by 1000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m to seonds; or one can divide the file siz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illiseconds and multiply the quotient b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quation being used in this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fer rate (bytes/second) = [file size (bytes)/transfer time 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     X 1000 (msec/seco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nsfer_rate,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(a1)             ; Store address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e variable 'transfer_rate' now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CII decimal string that is the transfer rate.  Trap #4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be invoked until that value is used by the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valu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output_file          ; Push address of outpu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output_file_handl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_bound_for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output file's handle is exchanged with the vide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ndle, then the printline function = GEMDOS $9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a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          ; Print data f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         ; Transfer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transfer_rate, a0    ; Transfer Rate.  Fetch from tra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 ; location.  Quick before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         ; Transfer R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         ; File n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_name, a1        ;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1), a0             ; File's name is stor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         ; File leng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d6, d1               ; Fetch file size from D6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         ; File siz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9, a0         ;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         ; End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Fetch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    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         ; Start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4, d1               ; Fet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4                   ; Convert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8, a0         ; Time units = 5-millisecond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output_file_handle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_interrupt_process:      ; Execut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end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_interrupt_handler_addres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handler_address, a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00, (a0)           ; Interrupt handler address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                            ; locatio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ull:                       ; The printer will drop the logic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0               ; pin 11 from high to low after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haracter, even though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dc.b $D,$A,'PRG_7NP.TOS Execution Results',$D,$A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'  Print Buffer:   PRG_7IP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 dc.b $D,$A,'  Transfer Rat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   dc.b ' bytes/second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   dc.b '  File Printed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   dc.b $D,$A,'  File Length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   dc.b ' byte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9      dc.b $D,$A,'  Path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   dc.b $D,$A,$D,$A,'  End Time: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   dc.b '  Start Time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8:     dc.b ' 5-millisecond ticks',$A,$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:  dc.b 'PRG_7IP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_handle:  ds.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rate:  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:                 ds.l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:           ds.l   1   ; Address of command line (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_address: 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:                ds.b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.l  96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ds.l   0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N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PRG_7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434133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inted:   PRG_7N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:    13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P:        ;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333018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333012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N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PRG_7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41346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inted:   PRG_7N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:    13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E:\PRG_7  ;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462620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462557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7NP.TOS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uffer:   PRG_7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:  9336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inted:   PRG_7N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:    13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A:\PRG_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:       426667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    426388 5-milli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program in this chapter has been design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d out a few facts about your printer's buff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mit you to determine the length of your printer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some details of its operation.  It's b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rogram completely so that you can understand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tempts to accomplish.  Program 75 is short and unclut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should be able to alter it to conform to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 might want to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5. A program to let you experimen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7O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Version: 1.00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rovides direct output via the Parallel Port Interfa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to be used to illustrate the operation of a printer's line buff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prints a short string which is terminated with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eed.  Then it prints a character string that is greater than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ng so that the length of the line buffer can be determined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ints a short string with no terminating carriage return/line f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Must enter supervisor mode in order to access MFP and PS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Superviso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               ; D0 =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ring_1, a3         ; Fetch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print_character      ; Pr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string_2, a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print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return_key_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ring_3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print_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-(sp)            ; D0 contains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0, -(sp)          ; Function =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User mode is active afte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(a3)+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ready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0, $FFFA01          ; Check logic level of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printer_ready_test   ; Loop until printer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$FF8800, a2          ; Fetch address of PSG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#$F, (a2)            ; Latch address of port 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Write character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$E, (a2)            ; Latch address of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(a2), d1             ; Read content of port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#$DF, d1             ; Reset bit 5 of d1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Reset bit 5 of port A.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#$20, d1             ; Set bit 5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d1, 2(a2)            ; Set bit 5 of port A. Stro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print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1: dc.b  'This is the short string with cr/lf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2: dc.b  'This is the long string which does not termin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with a carriage return/line feed.  It is greater than tw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hundred characters long, which should be longer th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the printers line buffer.  All but the last line shoul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probably print because the line buffer fills; b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you should probably have to turn the printer off-line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then back on the get the final line to print.  Th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'program will pause for you to do this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3: dc.b  'This string has no cr/lf.  The off-line/on-line sequenc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.b  'should make it print.'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GEMDOS Function $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used this function in several programs to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low via GEMDOS function $9 so that th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a file instead of to the screen.  If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is function on page 134 of the Internals boo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you will conclude, as I did, that it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redirect output bound for the printer to a file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the reference seems to indicate that GEM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6 might be more appropriately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unctions, but you have seen that I use it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unction without problem.  Anyway, I have not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nction $46 to redirect output from the printer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conclude that the function doesn't work that way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it would be a valuable asset if it did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I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lways considered the output from a compu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ost valuable service.  I've never been impressed with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uld do unless it could show me the results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s that permitted me to rapidly assess the outpu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ve always been amazed by the lack of attention to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by most reference books and owner's manuals concer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Let me not be guilty of that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ime that I am writing this, I am reading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!'s technical reference guide for the Atari ST, TO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don Leemon.  There is sufficient assembly languag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k to permit me to heartily recommend it,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e purchase.  Much of the material in the book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in the Internals book, but in many areas Leemo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job of presenting the material.  I wish that I cou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ily recommend COMPUTE!'s assembly language programming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find it to be a feeble attempt.  Neverthele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much better than the Abacus attemp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