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RUS INFORMA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LENN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ARI BOOT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AC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Utrecht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, Reset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Accessing a new disk or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Drives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Permanent: Overwriting of boot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ient: Clearing of firs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Damage occurs after 10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ities.......: 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ment.......: This virus was alleged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the ACA crew (a pirat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Bl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FAT, Screen,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Ma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Amherst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681 bytes (Bootsector + 1 FAT 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TOS 1.2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Accessing new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Horizontal Blan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dv_bp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ritical erro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ystop is decremented by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Screen is blacked out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ddle &amp; from top to midd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Approx 3 hours after virus in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Only non-executable bootsect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C'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, Reset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Each time a disk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Drives A &amp; B (Damages hard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Hdv_bpb &amp; Hdv_mediac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Damage can only occur whe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 is conected. Beca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rror in the virus,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ormation will be destroy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irus tries to infect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llowing mess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 every 20 inf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RRRGGGHHH Diskvirus hat wie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ugeschla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After infection counter reach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Has a major bug that makes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spot. If a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he virus tries to infect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e protec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(even when you'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isk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ment.......: This virus was featured as a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sting in a German comput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, with information on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. Therefore there may b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Ghost Vir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, Overwriting, Reset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4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Accessing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Drives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Reset vector for reset 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dv_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Permanent: Overwriting boot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ient: Inverting mous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After 5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ment.......: The Ghost Virus is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sector virus on the Atari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s been identified in Bri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eden, Holland and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Ghost Virus (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Febr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Plymouth (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, Overwriting, Reset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41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Accessing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Drives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Reset vector for reset 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dv_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Permanent: Overwriting boot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ient: Inverting mous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After 5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Gho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ment.......: For some unknown reason a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d 6 more instructions to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de, and they have also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ssemb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Green Goblin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Utrecht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, Reset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47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TOS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Accessing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Drives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Hdv_bp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set vector for reset proo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Menu ba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ssag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Copy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er MOD 16  = 0 : 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er MOD 128 = 0 : Pri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ment.......: The Green Goblin Viru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e it's way onto ST User cov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58 and is now widespread 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Kobold #2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Execution of an XBIOS read/wri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nction ir. all reads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Drives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VBI, Hdv_bpb vector &amp; Rese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Permanent: Overwriting boot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ient: Speeding up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 Up &amp; Lef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Infection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Mouse motion is not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S 1.2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MA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Helmond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Not TOS 1.4 up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Execution of an XBIOS read/wr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ck 0, side 0, sector 1 (boots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Drives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Hdv_r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Make a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een damage: Change scre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Rotate scree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Inve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plit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After 5 inf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Anti-Viru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OL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Utrecht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5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Execution of XBIOS 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Vertical blank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p #14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p #12 vector set to old Trap #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Transient:1. Message 'OLI-VIRUS insta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int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. Computer slows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When internal copy coun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remented from 20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When in memory this virus simul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infected bootsector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Signu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BP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24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Atari 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Accessing a new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All drives (Damages hard disks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Hdv_bpb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Permanent: Overwriting of boot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ient: Virus looks for a ke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other bootsectors. If it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bootsector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Key cod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omment.......: The Signum/BPL virus is a very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us (Almost as common as the g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BOOTSECTOR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Disk Killer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Computer Ogre, Disk Ogre, Og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April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,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2560 bytes, 5 sectors +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MS-DOS,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IBM PC/AT &amp;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Any read to an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Int 13H, Int 9 &amp; I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Message saying 'Disk Killer -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00 by COMPUTER OGRE 04/01/89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rypts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After 48 hours of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An encrypted disk can be rest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an appropriate decrypt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Form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February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Zuerich 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,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3F9h bytes (approx 2 s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Any read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Floppy and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Int 13H &amp; I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Keys click and key action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Uses both direct and indir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Josh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Happy Birthday Joshi, Stealth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Jun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,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MS-DOS,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Any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Floppy and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System hangs and waits for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ype Happy Birthday Joshi. If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correctly the system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January 5th of any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Redirects attempts to read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riginal bootsector, like the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Ping-Pong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Italian, T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University of Turin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,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Every disk tha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Floppy and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Permanent: Bootsector i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ansient: A small '.' move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uncing ball ove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Triggered randomly after a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in 1 sec after the system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aches a multiple of 3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Stoned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Hawaii, Marijuana, New Zea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DIego, Smiths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February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,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MS-DOS,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Any floppy disk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Message will be displayed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'Your computer is now stoned. Leg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ijuana'. System will als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On 1 out of every 8 boo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Original stoned only infects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.25"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Swap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Israeli Boo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June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Bootsector,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1. 740 bytes on storag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2048 bytes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MS-DOS,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Version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Virus starts to infect after 1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Affected........: Floppy driv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Int 8 &amp; Int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Sectors 6-7 on Track 39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Whenever a disk i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A disk will be infected only if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-7 on Track 39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LINK VIR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405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Overwriting link virus, Dir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40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MS-DOS,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Every time a file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Overwriting files with vir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The only overwriting vir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istence. It is easily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cause an infected program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Casca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Autumn, 1704,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September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University of Konstanz, FRG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Link virus,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17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Version 2.0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All files loaded via function 4B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function 00h of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Int 21h, Int 28h &amp; Int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Transient: Modifies screen by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tters fall dow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If year=1988 AND month&gt;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COM files up to 63800 by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ected, but files &gt;63576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adable after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virus code is encrypted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.................: Vienna-B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...............: 648, Au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ed When.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........: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Of Virus.........: Link virus (extending), Direc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Virus.......: 6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Pre-Conditions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System(s)...: MS-DOS, PC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/Release.......: Versions 2.00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Model(s).....: All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Attributes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ection Trigger.....: Execution of an inf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s Hooked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................: The first 5 bytes of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 be overwritten with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Trigger........: If (7 AND seconds of clock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ities.......: The attribute, time-stamp and date-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ain unchanged. The READ-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DDEN attributes do not prote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aties..........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or  the above  viruses  was obtain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plac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. Dr. Klaus Brunnstein - Virus Test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University Of Ha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 Format Issue #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elf - From many hours of dissassembling, single ste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wading through masses of dissassembled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80x86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