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MOUSE.S, MOUSE.TOS &amp; MOUSE.DOC, (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 folks. I'm MIC and I'm teaching myself to program in assembler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. One of the first things I want  to  do is to write a basic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mouse pointer on it.  The  games  I like are the Dungeon 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vilisation type games, no joysticks usually. And, as I'm gett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they are the type of game I'd like to end up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 is probably great if you need  windows,  but I won't. So, I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he bit of the ST which  works  the  mouse at TOS level. Low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down inside the Operating  System.  Books  (great aren't the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answer back and insist you  switch  off your computer at 2a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wife sometimes does!), books  tell  me  that  I  need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igent KeyBoarD (IKBD) for the answer. So I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 understand it, there is a separate mini-computer inside our c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6301 processor. All it  does  is look at the keyboard,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s, and mouse  port.  If  anything  interesting  happens 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itself a  'packet'  of  data  about  the  event,  then ca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(what level I wonder?). At the appropriate time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a routine (pointed to by a  vector table) who's job is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cket. In my case, all I need  to do is move the packet into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age f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IOS 34 returns a longword. This is  the address of the first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7 entry table of  addresses,  a  vector  array.  The 5th entry, o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into the table, is the address  of  a routine to handle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the routine  called  by  the  IKBD  interrupt. I've repla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address with the address  of  my routine. The origin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stor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S points a0 to  the  start  of  the  data  packet. My routin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this packet to a  buffer.  I  use  the data later. (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end in RTS and use no more than 1 milisecond of processor ti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,000 cycles. Or so more books tell me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types of packet for the mouse, absolute and relat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(GEM) type is  relative.  This  relative  packet 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byte which includes bit  data  about  the  buttons, a relativ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byte, signed, and a Y  position  byte, signed. I'm stic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for now as it's good enough for G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ld two variables in memory for  the  x and y position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moment I print the values rather than attempt to draw and un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inter. At a time  within  the  program  that is conveni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a routine to alter these variables according to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atest data packet  is  called.  Then they're print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 the  background,  under  interrupt,  the  IKBD  loads  m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acket' with a data packet if the  mouse is moved or a butto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program does nothing  about  getting the packets aft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p, it just watches the packets roll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main program does it's job, playing the game, making the s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eing generally very  good.  Of  course.  When  we  hav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 the mouse pointer the main  program  looks at the currently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, uses its data to vary the  mouse x/y variables, undraw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and redraws the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the theory. My listing  MOUSE.S  and  program MOUSE.TOS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it into practice. But  it  reacts  strangely.  If  I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ly, then I get the  whole  range  of  movement  in a short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ross the mat. Great. But if I move the mouse quickly, I can 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mat and not change the variables a lot. I thought it wa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other way around? Please examine my code and comment!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Barnard, 52 Westbourne Avenue, Worthing, West Suss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14 8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