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l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lears the character image buff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(font_height) = height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_width) = width of character cell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= address of bit image buffer holding ch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Buffer clear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gist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just clears the image buffer  that  is  about to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 image. Before the  routine  is  called the 'calc_top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(as it normally would be) to set the character ce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which are used when calculating the amount of RAM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1 should be set to the start  address of the image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en called to clear the  buffer.  This would normally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make_image' routine is called to generate the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50,font_size           se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     font_buffer,a0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calc_top                set up width, heigh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'A'-32,d7              make ch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        #img_buffer,chr_addr    locate bit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make_image              generate chr 'A'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100,d0                 s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100,d1                 set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     img_buffer,a0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blit_char               display chr 'A'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     img_buffer,a1     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clr_buffer              &amp; clear to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'B'-32,d7              make ch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        #img_buffer,chr_addr    locate bit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make_image              generate chr 'B'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#150,d0                 set x co-ord (d1=y co-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     img_buffer,a0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blit_char               display chr 'B'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     img_buffer,a1     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clr_buffer              &amp; clear to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order to clear the  buffer as quickly as possib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buffer cleared is rounded up to  the  nearest long word and s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ytes than is actually required  may be cleared. The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whether there is sufficient  RAM  available  in the buff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respnsibility to ensure  that  there  is enough 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