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Virus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30/8/1988 By M.S.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s by B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program along with it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copying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 file  VIRUSKIL.PRG  you  "should" 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cons for you to "click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c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  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B are the  drives  A  and B respectively. These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he virus killer will operate on. If you only have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ot be able to select the drive 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amine  icon  will  cause  the  virus  kill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isk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possibl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executable. ie the program on this boot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f the ST is booted up  with  this  disk in. On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, of course, not be the  case.  If you, yourself, have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to the boot sector then  this  may be a virus,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  should  be  done  away   with.  However,  some  commercial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games) may have a  short  "boot"  program  (now you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a boot sector) to load  in  the program/game. If you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's boot sector then  you  will,  more  than likely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 that  particular  program  again.  Unfortunately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piece of software, such  as  this,  to tell a viru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" boot program, so you must exercise your judgemen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ting rid of such boot sec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The authors can accept no  responsibility  for disks "damaged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any other data loss resulting in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boot sector  will  not  execute  on  boot  up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 viru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n anti-virus (produced by  this program) has been plac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nstall  an  anti-virus  program  onto  your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 boot up this  program  will  simply display the message "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" on your screen,  so  that  you  know that this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got a virus on it.  If  a  disk with an anti-virus installe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tact with a virus,  the  virus  will  write itself over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Then the next time you boot  up  with  that disk you w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us free" message, because  the  anti-virus  program 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e virus program.  So,  on  boot  up,  if  you are ex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you don't  get  it,  you  immediately  know  that a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tself on to that disk.  You  can  then  get  rid of 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and of course examine  your  other  disks  for the sou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Also on monochrome systems the  anti-virus will rever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white  characters  on  a  black  background,  whe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does  the  anti-virus  "wedge"  itself  into  memory as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simply executes on boot up and is then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an  anti-virus  on  your disk, but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irus,  then  the  remove  option  will simply,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ay be present on a  boot sector (including viruses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turn you to  the  desktop. (Or to the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edanti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