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TF FILE FORMA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RTF specification from Microsoft (which I have also sen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tari) is probably not the most instructive or crystal-clear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seen - and furthermore omits some rather essential inform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embedded pictures to mention but one example) - this te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both fill gaps and give a clear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daunted by the size of this text (though it DID grow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ger than I had first intended). My aim has been to cover all th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relevant features of RTF in this text, but for programming a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RTF reader you will probably only nee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it - general structure, and the character set, of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most importantly, how to safely skip over unus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omit some things, most importantly perhaps, the support for "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left" (Arabic, Hebrew etc.) and other "exotic" language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for this, and - by the way - the term "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" apparently refers to left-to-right Latin text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right-to-left Arabic/Hebrew main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able to test RTF features on some PC programs,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2 for Windows - the version just prior to v6 (if you think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of TOS versions is peculiar, it is apparently nothing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numbers its stuff) - but unfortunately not on Word 6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 to RTF v1.3) that makes use of the newest RT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(Rich Text Format) is a Microsoft defined file format and th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transfer text between different PC applications.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have come across RTF files on the Atari too (e.g. in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could be used whenever you want to preserve information on us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, or other formatting information - or even embedded imag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simply to secure non-ascii characters (such as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� or Swedish letters �, �, �), if you are to transfer you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major drawback of RTF is precisely that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, meaning that the emphasis has been made on suppor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such as Windows and Word. In particular, a number of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have been defined solely to support M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ts of RTF also show signs of evolution rather than plann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; this applies for instance to the not always systematic use of \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gnorable destinations (see below) and, not least, to the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RTF should be quite adequate for most general de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ord processor or even document processor, regardless of compu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reader, or writer, need not concern itself with more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: The most import thing, for an RTF reader, is not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l the information in an RTF file, but to safely skip ov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USED IN AN R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mmendation is to let each byte be a 7-bit ASCII characte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any 8-bit character extensions (= those characters in the 2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racter set, including pound sign and Swedish letters) as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equences \'HH, where HH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\'9C  =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is merely to keep the 8th bit, of each byte,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parity bit during serial transfer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expect an RTF text to be transferred only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an image file etc.) or not at all, then you could very well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o in "raw", non-enco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READER, should in any case be prepared to encounter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raw and \'HH enco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at actual character to associate with each of the 8-bi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- WHETHER IN RAW OR \' ENCODED FORM - depends on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. (Example: on an Atari, a pound sign is encoded as \'9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as \'A3.) Information on what character set is use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EVERY RTF file - see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specification even allows the embedding of BINARY fo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following the control word \bin# (where '#' is a number,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giving the number of bytes of binary data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r possibly after an intervening spac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mbedded data in binary form there obviously i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aining the use of 8-bit character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where the \bin control word is allowed (see below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alternative - although taking twice as much space -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n and instead write the data as a character str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Thus keeping the 8th bit, of each byte,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S AND LINE FEEDS (ASCII 13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ch character encountered by an RTF reader is to be IGNORED (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rmination character after a control word - see below). An RTF 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insert as many of them it likes without affecting the f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(= CR+LF pairs) can be periodically inserted into the RT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o make it easier for humans to read in its uninterpr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serting newlines at least each 255 characters may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s ASCII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ewline - or actually PARAGRAPH END - is really wante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it must be preceded by a backslash (i.e. the backsla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s the last character on the line). More precisely: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OR 10 that is preceded by a backslash should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end. Alternatively, the control word \par is entire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slash+CR or backslash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WITHIN a paragraph are normally not represented in an RT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ft newlines" are left for the reader to insert during text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eded. The control word \softline COULD, however, be used t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 suggested position for a newline. And special, UNCONDI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-internal, newlines can be represented by the control word \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, on the other hand, if encountered in an RTF file are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literal tab characters. (Alternatively \tab 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CES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{ } are used to enclose "groups", i.e. parts of th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"formatting properties" (style, font, colours, ruler line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a special "destination" (see below). When the closing b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all attributes (and the destination) are to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were at the opening brace. Brace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aces must also enclose the whole of an RTF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, the reader will simply push (=save) attributes on the s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pening brace, and pop (=restore) them on clos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races OR the backslash are to be used literally, they must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{  \}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\ introduces a control character OR a control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ing character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(ASCII  92):  Liter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(ASCII 123):  Literal open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 (ASCII 125):  Literal clos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(ASCII  39):  Precedes 2-digit hexadecimal cod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(ASCII  13):  Paragraph en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(ASCII  10):  Paragraph en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(ASCII 126):  Nonbrea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(ASCII  45):  Optional ("soft")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(ASCII  95):  Nonbreaking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(ASCII 124):  Formula character (Use is unclear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(ASCII  58):  In index entry: Separates main entry from a su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(ASCII  42):  Marks ignorable destin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WERCASE) LETTER: Introduces control WO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:  Unknown control character. Ign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n an RTF file (and in MS Word) is CASE IN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es to names on fonts, "styles" and "bookmarks"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"fields" etc. (all these terms explained below). Thus,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styles "Heading 2", "heading 2" and "HEADING 2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control words, on the other hand, are according to Microsoft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in lowercase. An RTF WRITER is better sticking to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 READER come across uppercase letters after a backslas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just as well treat them too as lowercase - since there is n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uppercase letters after backsla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t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llowed by any number of (lowercase)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ssibly followed by a string of digits, with or without a prefi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ded with ANY one non-alphanumeric character. If this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 32), it is "part of the control word" (i.e. considered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rminator should be processed separately aft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RST space, but NOT ANY FURTHER SPACES, after a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gnored except in its role as control wor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ONLY spaces, not for instance backslashes,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as terminators. E.g. a backslash of a control word could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also as a terminator of a preceding control word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:       \rtf \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ivalent to:   \rtf\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:            \rtf  \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a space is used as terminator of the \rtf contro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the backslash of the succeeding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ird example, however, TWO spaces follow the rtf contro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leave the second space to be read as a lite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note that separator spaces apply only to control WOR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. Examples (assuming PC/Atari character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ullet 7  results in  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ullet7   results in   �     ("7" is an irrelevant numeri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\'9C 7     results in  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\'9C7      results in   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\'9C is a fixed-length control-character expression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, or makes use of, any separat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reader should NEVER count on, but ALWAYS be prepared f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a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should be in DECIMAL (containing only digits 0-9)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d by a hyphen-minus "-" (ASCII 45). It will normally fit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i.e. in the range between -32768 and 32767),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ny numbers after \bin or \revdttm which require 32-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want the RTF file to be readable by MS Word you mus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restrict 16-bit integers to -31680 through 316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\bin1024  \fcharset255  \fi-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the RTF_SPEC.TXT file, any numeric parameter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"N". For instance \binN \fcharsetN \fiN. There should be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istaking this N to be a literal part of the control word, si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nly use lowercase letters. Still, in this text I have p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# as place-holder for a numeric parameter (e.g. \bin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number is a PARAMETER of the control word. Aft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here a numeric parameter doesn't make any sense,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, on the other hand, a numeric parameter WOULD BE interesting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a default must be assumed. This default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th a BOOLEAN ("toggle") type control word, assume a NON-ZERO (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\b turns on bold style, \b0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toggle type control word IS NOT AT ALL ENCOUNTERE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nstead be assumed except for \hyph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th other control words assume default ZERO, except for th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TF specification says otherwise (also use some common s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he natural default for \rtf is "1" for version one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PS: Many control words determine various measures or which mos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"TWIP" (TWentIeth of a 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wip  =  1/1440 inch  =  254/14400 mm  (� 17.64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able exception is the text size which is measured in HAL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ns of twips); thus \fs20 sets 10 poi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AND FLAGS; TURNING CONTRO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ggle is turned on by just using the control word (no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. It can be turned off by one of fou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nclosing the control word, and following text, in brac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), when the closing brace "}" will turn the 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the control word a second time, with a ze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For a few specific controls only: using some other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the effect of turning the first 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 general reset control - \plain, \pard, \sectd or \trow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control is to be reset. This last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reset a number of other contro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soft specification distinguishes between "TOGGLES" and "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inction, in my view, is just one of the conceptual flaws of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hing that an RTF reader should concern itself with. But to a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that method 2 should be avoided to turn a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, method 1 is ALWAYS available to turn off any toggle 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PING A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unrecognized or unneeded control word is encountered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kipped over.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Be sure to also skip any digit string, following - eith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fter an intervening hyphen/minus - the letter str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kip exactly one SPACE character (ASCII $20), if one i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If a \bin is to be skipped, its numerical parameter mus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. After skipping any one space character, add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TF read address poi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"Destination names" may need special treatment - se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s and how 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xt Convert (v 5.51) fails on point 1 above, resulting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levant numbers being scattered about in importe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ault, the contents of an RTF file should, character b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trol word by control word, be decoded/copied to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lowing tex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RTF specification allows this decoding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redirected into alternative "destinations"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hat is to appear in headers, footers, footnotes - OR NOT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document: annotation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re than that, some destinations are merely storage plac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during the decoding process itself: e.g. font and sty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etc. In fact ANY control word, that requires fur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single numeric one, is implemented as a destination contro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ra parameters written to thi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an RTF reader doesn't need to make use of, or even underst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s, it is vital to understand the concept and to correct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stination is implemented as a GROUP, i.e. is enclosed in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which the very first (*) control word should name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s:  {\destination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{\*\destination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\destination" is the name of some actual destin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\*" control character signals an ignorabl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e example of a destination is the whole of an RTF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 to be considered a superior default destination with the name \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TF file must thus be constructed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rtf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..." is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NOTE: Although Microsoft's RTF specification clearly st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change is legal only immediately after an opening brace ({ 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en RTF files were other control words (\plain and \pard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between the { and the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keep looking for \* characters and destination names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ntrol word in a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gain, also remember that not every group is a destination;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a means to localize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re are only three ways in which an RTF reader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groups, and the choice between them should in princi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f a recognized name of an "interesting" destination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group in some way appropriate for this specific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f a \* but no interesting destination nam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kip the enti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If neither \* nor an interesting destination nam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ecode group into the main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owever presupposes that \* is preceding each name o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levant to those who don't understand or properly use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NOT the case in real RTF files, which means that RTF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tter look not only for \* but also for all the specific n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ossibly be encountered, of destination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together a list of what I think should be all the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irectly under the \rtf group (or in non-destination sub-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Destinations to be skipped if not proper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tbl, \filetbl, \colortbl, \stylesheet, \revtbl, \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file, \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tnsep, \ftnsepc, \ftncn, \aftnsep, \aftnsepc, \aftn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er, \headerl, \headerr, \head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oter, \footerl, \footerr, \foot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, \pnseclvl, \pict, \do, \footnote, \bkmkstart, \bkm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tnid, \atnauthor, \atntime, \atni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nnotation, \atnref, \atrfstart, \atr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obviously, ANY destination name prefixed with \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above names seem to be always properly marked with the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(in the RTF files that I have seen). But with others the \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NEVER used - in particular those fundamental o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tbl, \colortbl, \stylesheet, \info (and \pict) - 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 the RTF specification from the start. (Maybe ol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won't recognize them if \* prefix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Destinations to normally NOT skip: (Write them to main document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\object and \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depends on the assumption that any "irrelevant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groups, within them, have been properly warned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* characters. This has been the case in the RTF files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them, but to make sure, you might want to look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estinations \result (under \object) and \fldrslt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eld) AND USE ONLY THEIR contents but skip everything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object and \field groups. (Make sure there isn't any \*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skip any {\*\fldrslt ... } and use only {\fldrslt ... 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purpose of the \result and \fldrslt sub-groups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, exactly to collect the data that should be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ho doesn't understand the \object or \fiel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\p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f \pn IS USED for paragraph bulleting/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\tc, \tcn, \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f "hidden text" is turned on (with \v)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e that any \rxe SUB-group, in a \xe group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UB-destinations may be found under some of the above mai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s a problem only when you decide to make us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DO TH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group is entered (i.e. an opening brace '{' encountered),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should routinely save all setting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 needs to be skipped, because it is an "irrele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it is thus merely a matter of find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brace }, and then retrieve all setting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things to be noted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ere may of course be sub-groups contained in the skipped gro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rther opening braces need to be kept track of, each of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 closing brace before the main closing brac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{ and \} don't count, except in \\{ or \\} - i.e. backslas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track o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ny \bin must be watched for! If encountered, read it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nd skip any one space character following this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number to the RTF read address poi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DDEN TEXT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den text toggle (\v) primarily is used to mark off COM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ext. (MS Word also makes sure that any \chatn (=annotation mark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various "fields" (see below) are formatted with \v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, however, applied on special DESTINATIONS (\tc, \tcn and \xe), the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apparently serves merely as a reminder that affected text sh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otherwise normal with these destinations, be written to bo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destination but only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y fundamental information is present in every RTF file,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xt Convert utility (v5.51) fails to convert from "ANSI" (Window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 And, even more remarkable, Microsoft's own, brand new Word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ed with Windows 95, fails equally bad when converting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may possibly be that this subject is bad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RT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I think it works. (Should you fin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, then just support the first feature - the defaul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- which will be sufficient for most purposes and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what some commercial softwar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HE "DOCUMENT" (= GLOBAL DEFAULT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in what should normally be the second control word of any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e first being \rtf - see more below). It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nsi: The "ANSI" (ISO 8859-1) set, possibly with Window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  : Old IBM set (PC codepage 437) - most similar to the Atar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a : New "multilingual" IBM set (PC codepage 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c : Macintos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is control word be missing, assume \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ayout of each character set, see the text CHARSE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arlier sent to Ictari. Also see the translation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ssociated with a certain font, in which case i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character set when this particular fo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is made with the control words \fcharset or \cp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ced together with all other font definitions (see the 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charset is apparently newer than \cpg and the o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look for,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charset                 \cpg                  corresponding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ANSI/Windows      819: ANSI/Windows     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: Old IBM           437: Old IBM          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: New IBM           850: New IBM          \p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55: Macintosh                               \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\fcharset255 is referred to in the RTF specifi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EM" character set, which I PRESUME will normally be the new IB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depage 850). But with this \fcharset value, you might t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any \cpg value to make sure. With any other \fchars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ing \fcharset is at all present, \cpg can be ignored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, there are various \fcharset valu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Western" character sets: 238=Eastern (Latin) Europe, 204=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=Greek, 162=Turkish, 177=Hebrew, etc. I presume these a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haracter sets (again, see the text CHAR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charset2: The value 2 indicates that the character se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mbol" has been used. See som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 "CHARACTER PROPERTY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within the text itself, just like the font or sty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word for this is \cchs which takes exactly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\f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\cchs2 p\cch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changes from the default character set (s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) to the Symbol set, then prints a lowercase "p" -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set will appear as a Greek lowercase pi (�) -, then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The same could be achieved with font changes. E.g. \f3 p\f0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3 was defined with \fcharset2 to use the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A third method - and the one that Word v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seems to prefer - is actual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field{\*\fldinst symbol 112 \\f Symbol}}. See "fields"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st of the Atari characters correspond to those of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. Thus, if you want to create a "quick-and-dirty" RTF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acter set is probably the one to choose. Howev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- among others - Danish/Norwegian O slash, dagger, copyright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mark, you need to translate into some other character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ANSI/Window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SET OF THE SYMBO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in order to compensate for the lack of Greek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in the ANSI/Windows set (compared to the old IBM or Atari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and possibly others, use a special font, simply call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of these kind of characters, replacing even many of the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The character set of this font is referred to with \fchar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cch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Latin alphabet is replaced with the complete Greek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d so that each Greek letter replaces the Latin letter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s sound) most closely corresponds. E.g. GAMMA has been mov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s the third Greek letter to instead replace Latin letter G.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F, and RHO, despite looking like a "P", replaces 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replaced with CHI, W with OMEGA while a few "left over"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k letters are matched purely according to appearance (H with ETA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, Y with P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 J and V aren't properly replaced at all, but have got special 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already assigned Greek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letters, the following ASCII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various mathematical symbols:  " ' ` ^ \ $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ASCII characters, including the digits, have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ymbols are in the "extended area" (second half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) but characters $80-$A0 (128-160)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256-byte table can perhaps be used to translate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mbol characters into similar characters from the Atari se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ymbol character code as an index into the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C2,$C2,$C2,$C2,$C2,$C2,$C2,$09,$0A,$C2,$C2,$0D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C2,$C2,$C2,$C2,$C2,$C2,$C2,$C2,$C2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0,$21,$C2,$23,$C2,$25,$26,$C2,$28,$29,$2A,$2B,$2C,$2D,$2E,$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30,$31,$32,$33,$34,$35,$36,$37,$38,$39,$3A,$3B,$3C,$3D,$3E,$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F7,$41,$42,$58,$C2,$45,$E8,$E2,$48,$49,$71,$4B,$DE,$4D,$4E,$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E3,$E9,$52,$E4,$54,$59,$C2,$EA,$C2,$C2,$5A,$5B,$C2,$5D,$C2,$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E0,$E1,$C2,$EB,$EE,$ED,$E2,$C2,$C2,$EB,$C2,$C2,$E6,$C2,$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E3,$E9,$C2,$E5,$E7,$C2,$C2,$77,$C2,$C2,$C2,$7B,$7C,$7D,$7E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C2,$C2,$C2,$C2,$C2,$C2,$C2,$C2,$C2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C2,$C2,$C2,$C2,$C2,$C2,$C2,$C2,$C2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59,$27,$F3,$2F,$DF,$9F,$C2,$C2,$C2,$C2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F8,$F1,$22,$F2,$FA,$C2,$C2,$F9,$F6,$C2,$F0,$F7,$C2,$7C,$2D,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52,$C2,$C2,$C2,$B2,$EF,$55,$C2,$C2,$C2,$C2,$C2,$EE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BE,$BD,$BF,$E3,$FB,$FA,$AA,$DE,$C2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BE,$BD,$BF,$E4,$C2,$7C,$C2,$C2,$7C,$C2,$C2,$C2,$C2,$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EC,$F4,$7C,$F5,$C2,$7C,$C2,$C2,$7C,$C2,$C2,$C2,$C2,$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used character $C2 - Hebrew alef - as a default for difficul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characters $A7-$AA are the card symbols (in the order club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t, spade). Characters $AC-$AF (and $DC-$DF) are arrows -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up, right, down (the $Dx range are "double shafted", =&gt;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). I have marked all these characters with the default $C2,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is if importing to, for instance Protext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ables for other translations. All of them deal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non-ASCII, half of the character set, since the first ASCII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pied without changes (except possibly any contro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are to be removed if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character number to translate should essentially be sub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before being used as an index into the respect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ur tables are TO the standard Atari set, the fift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tari set. Some changes would be appropriate for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e.g. the Protex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81,$82,$83,$84,$85,$86,$87,$88,$89,$8A,$8B,$8C,$8D,$8E,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90,$91,$92,$93,$94,$95,$96,$97,$98,$99,$9A,$9B,$9C,$9D,$C2,$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A0,$A1,$A2,$A3,$A4,$A5,$A6,$A7,$A8,$A9,$AA,$AB,$AC,$AD,$AE,$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3A,$21,$F0,$7C,$7C,$7C,$7C,$2E,$2E,$7C,$7C,$2E,$27,$27,$27,$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7,$27,$2E,$7C,$2D,$2B,$7C,$7C,$27,$2E,$27,$2E,$7C,$2D,$2B,$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7,$2D,$2E,$27,$27,$2E,$2E,$2B,$2B,$27,$2E,$F0,$5F,$5D,$5B,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E0,$E1,$E2,$E3,$E4,$E5,$E6,$E7,$E8,$E9,$EA,$EB,$DF,$ED,$EE,$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F0,$F1,$F2,$F3,$F4,$F5,$F6,$F7,$F8,$F9,$FA,$FB,$FC,$FD,$F9,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p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81,$82,$83,$84,$85,$86,$87,$88,$89,$8A,$8B,$8C,$8D,$8E,$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90,$91,$92,$93,$94,$95,$96,$97,$98,$99,$9A,$B3,$9C,$B2,$2A,$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A0,$A1,$A2,$A3,$A4,$A5,$A6,$A7,$A8,$BE,$AA,$AB,$AC,$AD,$AE,$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3A,$21,$F0,$7C,$7C,$A0,$83,$B6,$BD,$7C,$7C,$2E,$27,$9B,$9D,$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7,$27,$2E,$7C,$2D,$2B,$B0,$B7,$27,$2E,$27,$2E,$7C,$2D,$2B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C2,$88,$89,$8A,$69,$A1,$8C,$8B,$27,$2E,$F0,$5F,$7C,$8D,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A2,$9E,$93,$95,$B1,$B8,$E6,$C2,$C2,$A3,$96,$97,$79,$59,$FF,$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D,$F1,$5F,$C2,$BC,$DD,$F6,$2C,$F8,$B9,$FA,$C2,$FE,$FD,$F9,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E,$8F,$80,$90,$A5,$99,$9A,$A0,$85,$83,$84,$B0,$86,$87,$82,$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8,$89,$A1,$8D,$8C,$8B,$A4,$A2,$95,$93,$94,$B1,$A3,$97,$96,$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BB,$F8,$9B,$9C,$DD,$F9,$BC,$9E,$BE,$BD,$BF,$BA,$B9,$C2,$92,$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DF,$F1,$F3,$F2,$9D,$E6,$EB,$E4,$EF,$E3,$EC,$A6,$A7,$EA,$91,$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A8,$AD,$AA,$FB,$9F,$F7,$EB,$AE,$AF,$C2,$20,$B6,$B7,$B8,$B5,$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D,$2D,$22,$22,$27,$27,$F6,$C2,$98,$98,$2F,$C2,$3C,$3E,$C2,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FA,$2C,$22,$C2,$83,$88,$A0,$89,$8A,$A1,$8C,$8B,$8D,$A2,$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95,$A3,$96,$97,$69,$5E,$7E,$FF,$C2,$C2,$F8,$2C,$22,$C2,$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3,$C3,$2C,$9F,$22,$C2,$BB,$C2,$5E,$C2,$53,$3C,$B5,$C3,$C3,$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3,$27,$27,$22,$22,$F9,$2D,$2D,$7E,$BF,$73,$3E,$B4,$C3,$C3,$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20,$AD,$9B,$9C,$C2,$9D,$7C,$DD,$B9,$BD,$A6,$AE,$AA,$2D,$BE,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F8,$F1,$FD,$FE,$BA,$E6,$BC,$FA,$2C,$C2,$A7,$AF,$AC,$AB,$C2,$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B6,$A0,$83,$B7,$8E,$8F,$92,$80,$8A,$90,$88,$89,$8D,$A1,$8C,$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A5,$95,$A2,$93,$B8,$99,$2A,$B2,$97,$A3,$96,$9A,$59,$C2,$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5,$A0,$83,$B0,$84,$86,$91,$87,$8A,$82,$88,$89,$8D,$A1,$8C,$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2,$A4,$95,$A2,$93,$B1,$94,$F6,$B3,$97,$A3,$96,$81,$79,$C2,$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ort table. $80 (= not used in ANSI) is used as defaul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_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7,$FC,$E9,$E2,$E4,$E0,$E5,$E7,$EA,$EB,$E8,$EF,$EE,$EC,$C4,$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C9,$E6,$C6,$F4,$F6,$F2,$FB,$F9,$FF,$D6,$DC,$A2,$A3,$A5,$DF,$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E1,$ED,$F3,$FA,$F1,$D1,$AA,$BA,$BF,$80,$AC,$BD,$BC,$A1,$AB,$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E3,$F5,$D8,$F8,$9C,$8C,$C0,$C3,$D5,$A8,$B4,$86,$B6,$A9,$AE,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80,$80,$80,$80,$80,$80,$80,$80,$80,$80,$80,$80,$80,$80,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80,$80,$80,$80,$80,$80,$80,$80,$80,$80,$80,$80,$A7,$5E,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DF,$80,$80,$80,$80,$B5,$80,$80,$80,$80,$80,$80,$80,$80,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b  $80,$B1,$80,$80,$80,$80,$F7,$80,$B0,$95,$B7,$80,$80,$B2,$B3,$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racters can be represented with special control word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independent of the character se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 WORD   EQUIVALENT CODES IN CHARACTER SETS 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AR.    ansi mac pc pca  Atari "outline" 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quote     $91  D4  -   -     -      D3       -         Left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quote     $92  D5  -   -     -      -        -         Right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dblquote  $93  D2  -   -     -      D0       -         Left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dblquote  $94  D3  -   -     -      D1       -         Right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llet     $95  A5  F9  -     F9     F9       F9      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ash     $96  D1  -   -     -      D6       -        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dash     $97  D0  -   -     -      D7       -         Em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~          $A0  CA  FF  FF    -      -        05,91   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         $AD  -   -   F0    -      -        05,8E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         -   -   -   -     -      -        05,92     No-break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addition \tab is equivalent to ASCII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"outline", I have given the codes that I, purely by experienc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NVDI 3.02 to use when an OUTLINE font (Speedo or True Ty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The only one of these characters that can be direct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normal Atari character set is the BULLET = $F9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been given a non-standard, not centred, appea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ROM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is does NOT mean that all the other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ignored (although Protext Convert does just thi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me some extra work). The SOFT HYPHEN is indeed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, if it cannot be properly handled, but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f course be replaced by their nearest ASCII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quote     ~ $27  neutral single quote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quote     ~ $27  neutral single quote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dblquote  ~ $22  neutral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dblquote  ~ $22  neutral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ash     ~ $2D  hyphen (or maybe $20,$2D,$20 space-hyphen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mdash     ~ $2D  hyphen, or better $20,$2D,$20 space-hyphe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~          ~ $20  ordina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          Ignore if not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          ~ $2D  ordinary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nder the heading "Special Characters", in the Microsoft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you will find control words that actually serve as place-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enera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date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dpl    Current date in long format (E.g. Thursday, October 2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dpa    Current date in abbreviated format (E.g. Thu, Oct 2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time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pgn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num  Current "section" numb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can also be expressed with "fields", which MS Word (2)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prefer. Examples of fields that could replace the abov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hdate:  {\field {\fldinst 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hdpl:   {\field {\fldinst DATE \\@ "dddd, MMMM d, yyyy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hdpa:   {\field {\fldinst DATE \\@ "ddd, MMM d, yyyy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htime:  {\field {\fldinst TI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hpgn:   {\field {\fldinst 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sectnum: {\field {\fldinst SEC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ore on fields last in this tex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footnote and annotation marks (\chftn and \chatn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\subdocument# is a place-holder for a complet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current document in place of this control word.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an index into the \filetbl group in the RTF head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TF file layou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\subdocument# must be the only item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cture, appearing in the text stream as a {\pict } group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o be treated like a character (this is how Word deals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icture should be rendered just right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ith its bottom at the text baseline. The height of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normally adjusted to fit its highest character, and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cture in it too (also see the \sl#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, a picture is often the sole content of its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often is POSITIONED on the page (see "frames" under "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ormat of the \pict group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- COLUMNS - PAGES  vs  PARAGRAPHS - TABLE CELLS &amp; ROWS -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can (according to RTF) be subdivided into a number of "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- LINES, PAGES and (if multi-column page layouts are used)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hard" units - PARAGRAPHS and SECTIONS (and where tab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ROWS and C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are each ended with an explicit control word, determ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osition in the text flow for the break. The break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, on the other hand, normally not stored in an RTF file, b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TF reader to freely decide on. There ARE, however,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     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ll      End of table cell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ow       End of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      End of section and paragraph  (not needed at 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     Require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lumn    Required colum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      Required line break (no paragraph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oftpage  Nonrequire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oftcol   Nonrequired colum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oftline  Nonrequir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"sections" is actually (like some other things in 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MS Word. Protext doesn't have it, other progra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and slightly different, subdivisions. On the other hand,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quite straightforwardly, just a unit between paragraph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 size; users may for instance make each CHAPTER a se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re in Word (and RTF) set up on section basis, notably headers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s and any multi-colum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rows and columns are also (of course) taken directly from M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too are fairly straightforward. Whenever a paragraph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\intbl flag active (see "formatting properties" below)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cked into a table cell. Further paragraphs may be writte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ame cell, until a \cell control word marks the end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of its last paragraph). The next cell is then start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 finished one and at the same height where this was star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ell control of the last cell in a row, must follow a \r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. (The end of the complete table is, on the other hand, simp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\intbl flag not being active any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positions and dimensions of cells and full table rows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the NUMBER of cells per row) - as well as any borders and/or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- is determined by special control words (see forma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ility to properly deal with tables according to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o common among word processors, I think, and for "quick-and-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ing of RTF files you may translate \cell with \tab and \row wit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wline). This, I believe, is what Microsoft's WordPa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the control word \softlheight#, determining a "non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", should also be mentioned in this context. I have never see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RTF file, but it is apparently a one-shot command to prefi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n which it is to be applied. Thus, I presume, it must alway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one of \line, \softline or \par (or \sect or \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general control of line height/spacing - see the \sl#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TF GENERA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specification describes a sequence in which things ar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file. In practice, an RTF READER should not depend o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ave seen even Microsoft's own software make deviations from it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 should probably try to sti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, apart from the leading "{\rtf" and ending "}"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OPTIONAL. Well, the character-set defining control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\fonttbl } group should normally be there, but any reader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m too, I think. (For the character set, \ansi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full RTF file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rtf1                         = RTF version 1.x (The "1" may b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of: \ansi, \pc, \pca or \mac = Document defau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deff# (where # is a number)     = Default font number (otherwis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fonttbl ... }                  =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filetbl ... }                  = Spec. of any external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colortbl ... }                 =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stylesheet ... }               = Sty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revtbl ... }                   = Authors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info ... }                     = Information on subject, 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control words and groups = Document Forma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document text itself, made up from section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sibly also table rows and cells) and including "sec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" and "paragraph formatting properties" (and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                   = end of the \rtf group   = end of the 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\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oup contains the following control words and subgroups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of them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uthor xxx}    Autho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operator xxx}  Person who last made changes 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itle xxx}     Titl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ubject xxx}   Subjec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keywords xxx}  Keywords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occomm xxx}   General comments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omment xxx}   Other comments (? for RTF file?  MS Word ignores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reatim yyy}  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evtim yyy}    Revi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printim yyy}   Last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buptim yyy}    Back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mins#         Total editing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sion#        Version number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n#           Internal version number (don't ask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#             Interna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fpages#      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fwords#      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fchars#      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may also be enclosed in braces forming a separate sub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version1 or {\version1} are both possible in the \inf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is text, yyy is time expressed with special 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r#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#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y#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r#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in#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c# 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RTF head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other RTF header groups define tables of data that can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in the main text. E.g. with \f2, entry number 2 in the 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is selected for main text font; \cb4 selects entry 4 in the \color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or text background colou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able groups     Entries referen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tbl          \f#, \pnf# or \a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letbl          \subdoc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lortbl         \cf#, \cb#, \pncf#, \brdrcf#, \cfpat#, \cbpat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clcfpat#, \clcbpat# or \ac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ylesheet       \s#, \cs#, \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tbl           \revau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ic example of an entry could be: {\f2\fswiss Helvetica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enerally each entry should look as follows (all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except the leading \f#, ending semicolon ";" and,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able, the braces "{ }" ; but with only one table entry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      Braces must enclose each entry except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#                              = fon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nil, \froman, \fswiss, \fmodern, \fscript, \fdecor, \ftech or \f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general classification of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charset#                       = character set specific to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prq#                           = pitch (0=default, 1=fixed, 2=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*\fontemb ... }                = file name and/or data f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cpg#                            = PC codepage (see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name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*\falt alternativ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Semicolon must terminate every fo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il    = Unknown fon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oman  =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swiss  =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modern = Fixed-pitch font (e.g.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script = Script/curs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decor  = Decorative font such as Old English, ITC Zapf Chance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tech   = Technical, symbol, and mathematical font (non-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bidi   = Bidirectional font (Arabic, Hebrew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also allows fonts to be EMBEDDED, although this feature is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on an Atari (On PCs, it appears that MS Windows allows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installed on the fly, but there is not currently any Speedo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 know of, to do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{\*\font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ftnil or \fttruetype           = font format (\ftnil = unknown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{\*\fontfile file-specification} = file specification as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: hexadecimal digit-string or \bin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there should be either a file specification or actual font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A \cpg# control word may, for some reason, be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file group preceding the file specification, it coul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lternatively be placed directly under the font entr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looks like (\frelative and \fosnum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id#                            = fil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relative#  = character position from where path deviates from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=8 for C:\PROJ\SUB\A.TXT when main is in C:\PROJ\M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osnum#                         = file number currently only used 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of: \fvaliddos \fvalidmac \fvalidntfs \fvalidhpfs =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fnetwork                        = if a networ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pecification               = path description in give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    (Note: no semicolon used to terminate fil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Remember that any backslash, that i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ly, must be doubled in an RTF file. Thus the fil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above would actually be written C:\\PROJ\\SUB\\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lor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red#    = Red component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green#  = Green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blue#   = Blue    -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Semicolon must terminate every colou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1: No braces are needed to enclose each col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2: The reference number for each colour entry is derived sol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lative position in the table - starting with colour 0 (zero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CAN be left undefined, leaving only the semicolon to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It is up to the RTF reader to find some defaults f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\colortbl\red255\green255\blue255;\red0\green0\blue0;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(0)=white, colour(1)=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v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vision author name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Semicolon must terminate every revision autho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uthor name may be extended into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 revision 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ll character (\'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yte (or character) with length of previous author's name (e.g. \'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ous author's name (e.g. "John Smi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ll character (\'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ous revision time as four bytes with DTT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vision times are given with each revision mark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using \revdttm#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32-bit DTTM is NOT as (GEM)DOS date/time, b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    Minute       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  Hour         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15   Day of month 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19   Month        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28   Year -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-31   Day of week (Sunday=0 - Saturday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right-shift GEMDOS date/time 5 bits, shifting out the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5000000 + the bits corresponding to the day-of-week; o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, simply subtract $5000000 and shift left 5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"styles", as defined by a style-sheet, isn't used in P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most simpler word processors, but it IS used in MS Word on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least) in Papyrus on Atari computers. A style in this sens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text attributes that can be applied with a single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file the styles are defined in the \stylesheet group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with control words \s#, \cs# or \d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RTF specification states that any sty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xplicitly accompanied by the corresponding chan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("formatting properties). (MS Word even seems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ttributes as intentional modifications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f the style-sheet.) Thus, a reader can safely ignore style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references without losing the basic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ntry looks like (everything is optional except braces and semicol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of: \s# \cs# \ds# = Style reference number (default = \s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{\*\keycode ...}      = Short-cut key for apply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additive             = Style is to be added to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sbasedon#        = Style on which this one is based. Default: 222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to "base style" should affect this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snext#           = Style to normally follow a paragraph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.g. indented body text after an indented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control words determining formatting properti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yle name as ordinary text  (names "Heading #" are speci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}      Semicolon must terminate every style-shee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-cut key for a style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{\*\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e, one or more of: \shift \ctrl 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 \fn# or a single character        = key (\fn use for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tyle reference number is normally given with \s#, bu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with \cs# or \ds#. The same control words are lat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ocument to reference sty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# refers to a PARAGRAPH style, \cs# to a CHARACTER and \ds#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An, ordinary, paragraph style may contain both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matting properties. Presumably, a character sty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racter formatting properties, while a section style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properties (except "document"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ften encounter a style-sheet entry lacking any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- for that entry assume \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TF (and MS Word) the term "formatting properties"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orts of document and text attributes, from the pag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, headers/footers etc. and down to any bold or italic sty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on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ormatting property is graded as applicable to document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, paragraph or character. All DOCUMENT properties are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T THE BEGINNING OF THE DOCUMENT (see the general RTF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. As for the rest of the properties, they too are usually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their respective units (paragraph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paragraphs etc.), but this is apparently no requi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ase. Each property should still HAVE EFFEC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unit in which it is found, I think. The Microsoft RT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tion says otherwise (see under "Section Formatting Properties"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ed by experiments of mine with Word 2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mportantly, there is a separate control word, for each typ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), to reset properties t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d  Reset to default 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owd  Set TABLE ROW defaults. (Some programs, but not Word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t the beginning of each new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d   Reset to default PARAGRAP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  Reset CHARACTER (and associated character) forma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\sectd resets ONLY section properties, no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roperties; \pard resets only paragraph properti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Once a property has been set, it retains that sett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and section breaks, until explicitly changed or reset (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ing brace of a group in which it wa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the formatt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/  = Default is as set by just above describ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= Group of mutually exclus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=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o default is given,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suffixed by # take general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are controls suffixed by -   They take only booleans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 are controls without suffix. They don't take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ul- (normal underline) is a TOGGLE but \uld (dotted ditto) is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ers, but probably not readers, should distinguish between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, see above under numeric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 pages" are ODD-numbered. "LEFT pages" EVEN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s identify items explained below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s identify controls (character styles) that are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umbering/bulleting versions (for use within \pn or \pnsec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nly) by just inserting "pn" after the backslash. E.g. for \b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\pnb to set bold ONLY for numbering/bul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(See paragraph number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FAULT PROPERTY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0 \ds#           Section style   (see styleshee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s#          Paragraph style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cs#        Character style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10? \level#      OUTLINE(/heading) level of paragraph 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*\pnseclvl#}  Default numbering style for given paragrap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{\*\pn}       Turn on paragraph numbering/bulleting and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ntrol word (after \pn) in a \pn group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? \pnlvl#      Paragraph NUMBERING level: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nlvlbody   Simple paragraph numbering (corresponds to lv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nlvlblt    Bulleting (level 11). Bullet character in \pntx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\pnlvlcont   Skip numbering for following paragrap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DOCUMENT OUTLINING AND PARAGRAPH NUMBERING" below for further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 and NUMBERING levels and for more controls to use inside \p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nseclv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landscape      Landsc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lndscpsxn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12240 \paperw#        Paper width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pgwsxn# 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15840 \paperh#        Paper height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pghsxn# 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440 \margt#         Top margi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margtsxn#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800 \margb#         Bottom margi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margbsxn#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800 \margl#         Left margi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marglsxn#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800 \margr#         Right margi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margrsxn#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0 \gutter#        Gutter width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guttersxn#        -   "   -       If \facingp is off, add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left margin of all pages. If \facingp is 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tter to "inside" margin (= right on left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acingp        Facing pages (activate odd/even heade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margmirror     Switch margins on left/right pages if \facing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headerl}      Header on left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headerr}      Header on right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footerl}      Footer on left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footerr}      Footer on right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header}       Header on ALL pages (Use when \facingp is off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footer}       Footer on ALL pages  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titlepg       Activate special first page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headerf}      Header on first page of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{\footerf}      Footer on first page of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720 \headery#      Header is N twips from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720 \footery#      Footer is N twips from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720 \pgnx#         Page number is N twips from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720 \pgny#         Page number is N twips from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[ON \pgndec        Page-number format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ucrm       Page-number format is uppercas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lcrm       Page-number format is lowercas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ucltr      Page-number format is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pgnlcltr      Page-number format is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0 \pgnhn#        Heading level (1-9) for prefixing a hea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age number. Only with numbered styles. 0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[ON \pgnhnsh       Hyphen between heading level number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hnsp       Period    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hnsc       Colon     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pgnhnsm       Em-dash   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pgnhnsn       En-dash   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1 \pgnstart#      Beginn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pgnstarts# 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[ON \pgncont       Continuous page number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pgnrestart    Restart page num. each section at \pgnstar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1 \linestart#     Beginn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linestarts#         -   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1 \linemod#      Amount to increase eac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linebetcol    Lin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[ON? \linecont      Line numbers continue from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linerestart   Restart line num. each section at \linestar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lineppage     Restart line numbering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360 \linex#        Distance from line number to left margi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noline      No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1 \cols#         Number of text columns (for "newspaper sna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720 \colsx#        Space between columns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colsr#        Space to right of variable-width colum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* \colw#         Width of variable-width column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1? \colno#        Variable-width column number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intbl       Paragraph is part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0 \trgaph#      Half the space in twips between cells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[0 \trleft#      Left edge of table relative to left of it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ql         Left-justify table row within contain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qr         Right-justify table row within contain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]\trqc         Centre table row within contain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0 \trrh#        Height of table row in twips. Positive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height; (negated) negative value =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. Zero = height according to contents of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keep       Table row keep together (Don't split by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hdr        Table row header; this row should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very page the current table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t      Table row bord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l      Table row bor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b      Table row borde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r      Table row bor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h      Table row border horizontal (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trbrdrv      Table row border vertical (in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0 \cellx#       Cell right boundary incl. half of inter-ce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\cellx# specified for each cell column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low control word affects the cell column of the \cellx# it prec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rdrb      Cell borde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rdrt      Cell bord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rdrl      Cell bor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rdrr      Cell bor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[0 \clshdng#     Cell background shading in hundredths of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horiz    Cell horizont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vert     Cell vertic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fdiag    Cell forward diagonal (\\\\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bdiag    Cell backward diagonal (///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cross    Cell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cross   Cell diagonal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khor    Cell dark horizont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kvert   Cell dark vertic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kfdiag  Cell dark forward diagonal (\\\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kbdiag  Cell dark backward diagonal (//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bgdkcross  Cell dark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]\clbgdkdcross Cell dark diagonal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0 \clcfpat#     Cell line colour of the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0 \clcbpat#     Cell background colour of the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mgf        First cell in a range of table cells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     \clmrg        Merge contents of this and preceding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720 \deftab#        Default tab width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tx#         Tab position in twip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[  \tqr         The following \tx# refers to a flush-righ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tqc                  -    "    -           centr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tqdec                -    "    -          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[  \tldot       Tab to following \tx# has lead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tlhyph               -    "    -      leader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tlul                 -    "    -      leade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tlth                 -    "    -      leader thi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tleq                 -    "    -      leader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tb#         Bar tab (?) position in twip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[ON \ql         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qr          Righ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qc         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qj         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[ON \vertalt       Top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vertalb       Bottom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vertalc       Centr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vertalj       Justifi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fi#         First-lin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li#        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ri#         Righ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sb#         Vertical space befor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sa#         Vertical space aft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sl#         Space between lines in twips. Positive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; (negated) negative value = exact.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= talle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slmult#     Line spacing multiple. If non-zero (1)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preceding \sl is redefined to giv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"single"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[ON \sbkpage       Start each section (incl. current one) on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sbkeven                   -    "    -              new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sbkodd                    -    "    -               new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sbkcol                    -    "    -                 ne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]\sbknone       Just balance any multiple columns at section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widowctrl      Enable widow and orphan control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!_/ \nowidctlpar No widow/orphan control (default=opposite to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keep        Keep paragraph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keepn       Keep paragraph with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agebb      Break page befor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hyphauto-      Toggle 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_/ \hyphpar-            -    "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ON \hyphcaps-      Toggle hyphenation of capit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0 \hyphhotz#      "Hyphenation hot zone" (*)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0 \hyphconsec#    Max num. of consecutive line-end hyphens (0=no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v-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* \cchs#  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cb#        Background text colour (index into \colortb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cf#        � Foreground text colour (index into \color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* \f#         � Font number (index into \fonttb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24 \fs#        � Font size in HALF-POINTS (tens of tw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b-         �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i-         �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ul-        � Normal underline. \ul0 turns off ALL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uld        � Dotte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uldb       �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ulnone     � Turn off ALL underlining (= \ul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ulw        � Wor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caps-      � Al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scaps-     � Smal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strike-    � Strike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outl-  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shad- 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super      Superscript &amp; shrink text according to fo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sub        Subscript &amp; shrink text according to fo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nosupersub Turn off \super or \sub (but not \up or 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6 \up#        Superscript (in half-points) text without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6 \dn#        Subscript (in half-points) text without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expnd#     Expansion of space between characters in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S (5 twips). Negative valu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expndtw#   Expansion/compression of space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WIPS. Negative valu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kerning#   Size in HALF-POINTS (tens of twips) above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n character pairs. 0 = no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1024 \deflang#       Default language  (1024=none, 1033=U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_/ \lang#      Set language    1053=Swedish, 2057=UK Englis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nnotprot      Protect document from editing except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revprot        Allow editing but not disabling of revisi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revisions      Turn on revisi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3 \revprop#       Style for revised text: 0=none, 1=bold, 2=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underline, 4 = doub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3 \revbar#        Vertical line in margin of revised text: 0=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left, 2=right, 3="outside" (left on lef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n right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revised-   Text added since revision mark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\deleted-   Marks the text as deletion revis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0 \revauth#   Revision author (index into \revtb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? \revdttm#   Time of revision. The 32-bit DTTM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itted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makebackup     Make backup copy when documen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defformat      Document should be saved in R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doctemp        Document i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linkstyles     Update document styles automatic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0 \binsxn#       Printer bin used for the page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_/ \binfsxn#      Printer bin used for first pag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/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0 \fet#           Footnote/endnote type. 0 = no endnotes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notes but no footnotes, 2 = end- an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ftnsep}        Text to separate footnotes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ftnsepc}       Text to separate continued footnotes fro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ftncn}         Text notice for continued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aftnsep}       Text to separate endnotes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aftnsepc}      Text to separate continued endnotes fro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{\aftncn}        Text notice for continued 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endnotes       Footnotes at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enddoc         Footnotes at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tj          Footnotes beneath text (top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ftnbj          Footnotes at bottom of page (bottom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aendnotes      Endnotes at 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enddoc        Endnotes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ftntj         Endnotes beneath text (top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aftnbj         Endnotes at bottom of page (bottom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1 \ftnstart#      Beginning foot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1 \aftnstart#     Beginning end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ftnrstcont     Continuous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restart     Restart footnote numbering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ftnrstpg       Restart footnote number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aftnrstcont    Continuous end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aftnrestart    Restart endnote numbering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ftnnar         Footnote numbering - Arabic (1, 2, 3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nalc            - " -   - Alphabetic lowercase (a, b, c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nauc            - " -   - Alphabetic uppercase (A, B, C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nrlc            - " -   - Roman lowercase (i, ii, iii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ftnnruc            - " -   - Roman uppercase (I, II, III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ftnnchi            - " -   - Chicago Manual of Style (*,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ble dagger, sec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[ON \aftnnar        Endnote numbering - Arabic (1, 2, 3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ftnnalc           - " -   - Alphabetic lowercase (a, b, c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ftnnauc           - " -   - Alphabetic uppercase (A, B, C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ftnnrlc           - " -   - Roman lowercase (i, ii, iii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\aftnnruc           - " -   - Roman uppercase (I, II, III,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]\aftnnchi           - " -   - Chicago Manual of Sty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\endnhere      Endnotes includ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ctually appears even when there aren't any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t       Bord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b       Borde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l       Bor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r       Bor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bar     Brdr "outside" (left on left, right on right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ox         Border around paragraphs with same bor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btw     Border around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s       Single-thicknes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th      Double-thicknes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sh      Shadow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db      Dou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dot    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dash    Dash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rdrhair    Hair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? \brdrw#      Width in twips of paragraph b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brdrcf#     Colour of paragraph border (index into \color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brsp#       Space in twips between borders and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[0 \shading#    Background shading in hundredths of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horiz     Horizont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vert      Vertic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fdiag     Forward diagonal (\\\\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bdiag     Backward diagonal (////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cross    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cross    Diagonal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khoriz   Dark horizont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kvert    Dark vertical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kfdiag   Dark forward diagonal (\\\\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kbdiag   Dark backward diagonal (////)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bgdkcross   Dark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bgdkdcross  Dark diagonal cross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cfpat#      Line colour of background pattern (\colortbl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cbpat#      Background colour of the backg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rame" is defined as a sequence of paragraphs with iden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I.e. if below control words are used in a paragrap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is considered to start a frame; as long as the control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, or reset with \pard, each following paragraph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same frame, to appear below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me can be POSITIONED freely on a page, or relati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AFTER the frame. All unframed text is, as a default,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aroun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? \absw#       Width of frame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absh#       Height of frame in twips. Positive value =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; (negated) negative value = exac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= height according to contents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[ON \phcol       Horizontal reference frame 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hmrg       Horizontal reference frame i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phpg        Horizontal reference frame 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[ON \posxl       Position frame to the left within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osxc       Centre frame horizontally within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osxr       Position frame to the right within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posx#       Frame N twips from left edge of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posnegx#    Same as \posx but allows arbitrary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osxi       Position frame horizontally inside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posxo       Position frame horizontally outside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[ON \pvpara      Vertical reference frame is top of next un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 in the RT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vmrg       Vertical reference frame i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pvpg        Vertical reference frame 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[ON \posyt       Position frame at top of the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osyc       Centre frame vertically within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posyb       Position paragraph at bottom of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posy#       Frame N twips from top edge of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posnegy#    Same as \posy but allows arbitrary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]\posyil      Position frame vertically to be i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  \nowrap      Prevent text from flowing around position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dfrmtxtx#   Distance in twips of text horizontally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dfrmtxty#   Distance in twips of text vertically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0 \dxfrtext#   Distance (twips) of text in all directions t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1 \dropcapt#   Dropped capital letter type: 1= In-text; 2=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1 \dropcapli#  Dropped cap. letter size in number of lines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widow/orphan control" means that if a page break would spli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graph right after its first line or just before its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 break is moved to occur one lin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hyphenation hot zone" is the distance allowed from a would-b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(without justification) to the right margin,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ate the first word of next line. A zero zone thus mean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ation (= at every opportunity) and minimum margin ragg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value of \colw# (variable width column) is same a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width, and can be calculated from number of columns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 and the page and margi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font is, as mentioned earlier, determined by \deff#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is determined by one of \ansi, \pc, \pca or \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erscript and subscript the controls \super, \sub and \nosuper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the most convenient. But note that they apparently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1.3 (and MS Word 6+). Thus, you will more often find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as something like {\up6\fs16 some superscript tex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similarly implemented with \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first confused by the control words \lang and \deflang, think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yet another set of redundant words for controlling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looking into the workings of MS Work, I realized, however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hing at all to do with the character set, and are mere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ny SPELLING CHECKER - and also the way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(e.g. dates and tim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With \lang1033 you can signal use of American English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lang2057 British English and with \lang1053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a very useful feature if you edit a document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switching between different languages (as I know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) but if it isn't needed, or the importing program, like Pr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able to make use of it, you can ignore i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lang switches language in the main text, \deflang sets a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eginning of the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= No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7= UK English, 1033= US English, 3081= Australian English, 1053=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=Danish, 1044= Norwegian (Bokm�l), 2068= Norwegian (Nynor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9=Icelandic, 1035=Finnish, 1031=German, 2055= Swiss German, 1043=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7= Belgian Dutch, 1036=French, 2060= Belgian French, 3084=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, 4108= Swiss French, 1040=Italian, 2064= Swiss Italian, 1047=Rha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c, 1034= Castilian Spanish, 2058= Mexican Spanish, 1027=Cata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0=Portuguese, 1046=Brazilian Portuguese, 1048=Romanian, 1032=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2=Albanian, 1038=Hungarian, 1045=Polish, 1029=Czech, 1051=Slov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0=Croato-Serbian (Latin), 2074= Serbo-Croatian (Cyril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6=Bulgarian, 1049=Russian, 1055=Turk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ower 10 bits are used for a main language number - e.g. 9=Engl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upper 6 bits are used for a variation - e.g. 1 (*102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English, 2 (*1024) for UK English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OUTLINING AND 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"outlining" and paragraph numbering are among the mor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in RTF (and Word), evidently as a result of evolu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ven't had access to Word 6+ (that makes use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RTF v1.3) I am not absolutely certain about it, but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(including headings) are assigned "OUTLINE LEVELS" (or 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") and "NUMBERING LEVELS" according t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1 (ONE) IS THE HIGHEST LEVEL, 9 the lowest, except for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body text level 10 (and perhaps a further level 11 for bul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OUTLINE LEVEL of a paragraph is primarily based on any \lev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In the absence of such a control (it wasn't defined until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), instead check for any paragraph style, applied with \s#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tylesheet group). If a style named "Heading 1", "Heading 2"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ding 9" is used, then the "heading number" is the outlin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yle with any other name, or no style at all,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level is a special body text level, below any heading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should be assigned the level number 10 (but perhaps it is 0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"off" code with other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NUMBERING LEVEL of a paragraph is, where numbering i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, by default the same as the outline level. Howev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*\pn\pnlvl# ... } group a separate numbering level 1-9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 {\*\pn\pnbody ... } sets numbering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*\pn\pnblt ... } sets level 11 (=bulleting) and {\*\pn\pncont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halts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is only from RTF v1.3 (Word 6) that a numbering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hat is separate from the out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graph numbering itself can, from RTF 1.3 (Word 6) be a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PROPERTY - like a "flag" that continues to automatical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until turned off (by a \pard or a closing brace). This "fla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the complete group {\*\pn ... }, mentioned above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information on HOW the numbering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 of Word (and RTF), paragraph numbering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through "fields" (see below) - {\field{\*\fldinst AUTONUM}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at the start of each and every paragraph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ed paragraph, on each level, is given the number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ed paragraph on the same level is given the number 2 etc.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aragraph of a higher level is encountered, the numbe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vel is terminated. The first later paragraph that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down to this level will again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ing can be halted only temporarily too, later to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If {\*\pn ... } groups are used for numbering, then {\*\pn\pnc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hieve this. Otherwise, if AUTONUM fields are used for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obviously, simply omitting to insert an AUTONUM field i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hiev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actual resulting numbers, can be commande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with various controls within the {\*\pn ... } group. E.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nprev flag is used, then numbers of higher-level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numbers of lower-level ones: e.g.   1   1.1   1.1.1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if the current level is 10 (body text) which is alway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ng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pnucltr could turn numbers into uppercase letters  A  B  C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nlcltr into lowercase ones  a  b  c  etc.   \pnucrm into uppercas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I  II  III  IV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elds, replacing AUTONUM with AUTONUMLGL corresponds to \p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nprev, or AUTONUMOUT can cause the format to b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level (uppercase roman numbers on the first, uppercas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evel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more below on each control and field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text of auto-generated numbers - tab or no t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numbered (or bulleted) paragraphs would be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 indent, the number/bullet at the left margin followed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efore the indented paragraph text itself. Now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field, includes a full stop after the number but no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{\*\pn } generated numbering text is, I think, indee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tab at its end. This, at least, is how Microsoft's own Wor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deal with it - although (a demo version of) Lotus Word Pr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\pn group, {\pntxtb ...} defines any constant tex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pntxta ...} text after, the number; a typical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pntxtb (}{\pntxta )\tab}  to enclose each number in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a tab after this. With BULLETING, meaning all text is cons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ntxtb subgroup, and no \pntxta, is used for the full text - e.g. {\pntx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llet\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: \p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reader making use of {\*\pn } groups should make sure any {\pn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are skipped, and 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TF writer, that creates {\*\pn } groups for numbering (or bulle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- for the sake of those who don't understand \*\pn -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paragraph by a {\pntext ...} group containing the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by the numbering/bulleting. In the case of bulleting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pntext } would simply contain exactly what the {\pntxtb 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ctive \*\pn group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NUMBERING/BULLETING STY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trols should be found only within \pn or \pnseclvl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: the controls marked with � above, but with "pn" inserted after \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numonce  Number each cell only once in a table (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each paragraph in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across   Number across rows (the default is to number down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start#   Start 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restart  Restart numbering after each section break.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junction with Heading Numbe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prev     For multilevel lists. Include information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in this level; for example, 1, 1.1, 1.1.1,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pply to body t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\pndec      Decimal numbering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card     Cardinal numbering (One, Two,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ord      Ordinal numbering (1st, 2nd, 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ordt     Ordinal text numbering (First, Second, Th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ucltr    Uppercase alphabetic numbering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lcltr    Lowercase alphabetic numbering (a, b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ucrm     Uppercase roman numbering (I, II,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\pnlcrm     Lowercase roman numbering (i, ii,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qc       Centre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ql       Left-justifie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qr       Right-justifie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hang     Paragraph uses a hang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indent#  Minimum distance from margin to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nsp#      Distance from number text to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ntxtb}    Text before number OR complete BULL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ntxta}    Text after number - e.g.  .\tab  or  )\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imit of 32 characters total for the sum of text befor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for simple numbering. Multilevel numbering, with \pnprev,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4 characters total for the sum of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ITEMS IN THE RT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characters and formatting properties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that may occur in an RTF text stream: bookmarks,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ndnotes, annotations, index and table of contents entrie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bjects, "objects" and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okmarks" are used to mark a RANGE of text. For every bookmark th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need to be placed in the text in the form of speci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*\bookstart bookmark_name}   marks the beginning of a bookmar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*\bookend bookmark_name}     marks the end of the bookmark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in the text CAN however be marked by let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immediately follow the first one. Both groups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ookmark_name" of the above example is a unique name for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, you will have noticed that the bookmark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S with a name being their onl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eption from the above normal syntax is that the \*\booksta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, before the bookmark name, contain up to two further 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kmkcolf#  First table column covered by b. (default = first of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kmkcoll#  Last table column covered by b. (default = last of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trol words could limit the bookmark to cover only som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a table. (Default = all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TF device that makes explicit use of bookmark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e index entry group which can contain a bookmark reference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ange of page numbers. However, through the fiel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ord can use bookmarks in many other ways too (see below)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could allow a user to "go to"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s and endnotes in an RTF file occur directly in the tex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referring, but contained in speci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*footnote Here is some footnote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*footnote\ftnalt Here is some endnote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(s) to MARK the footnote (a number or asterisk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plicitly provided, both in the main text and in the footnote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text. In most cases the control word \chftn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-holder for an automatically generated mark, according to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settings made with various control words (se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, the main text character just before the group is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choring character" of the footnote/endnote, meaning tha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moved during editing, so should the footno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\chftn control is made the anchoring characte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n text\chftn{\*footnote\chftn Footnote text.} and mor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in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at the footnote text doesn't inherit any unwant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text, the \pard and \plain controls should normall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otnote text (including \chftn). After this, set the desire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me SUPERSCRIPTION control should be used on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. Most often something like {\up6\chftn} see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note/endnote placement and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cement of footnotes is normally determined by the controls \ftn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tntj etc. (see formatting properties). There does also exis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\chftnsep and \chftnsepc - "anchoring characters for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 and footnote continuation separator", but since 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a real RTF file I cannot comment any furth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separator lines could be described by speci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(again, see formatting properties). Normally, however,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epared to make its own decis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s are a kind of "signed, invisible footnotes" -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the initials (or other ID) of a specific reader/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able on screen, but not normally intended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ic annotation is constructed as follows (placed in the main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*\atnid ID}\chatn{\*\annotation\chatn Annotation tex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D" identifies the author of the annotation, MS Word by defaul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of the registered Word user (for me that would be "M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hatn control word works like the \chftn of footnotes;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ion of annotation marks in the main text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text (in MS Word simply: "[ID1]", "[ID2]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in an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th footnotes, to avoid that the annotation text inherit an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text, precede all annotation text with \pard and \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ord also uses a reduced text size for the annotation mark (the \cha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with {\fs16\chatn} for 8 po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Word uses \v (hidden text) on the \chatn. In fact it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annotation construct in a single group lead by a \v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text isn't affected, since \plain i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TF v1.3 the {\*\atnid } group can be followed by two further grou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*\atnauthor } and {\*\atntime } - giving the FULL author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ion/revision time of the annotation. The contents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sumably on the same form as used in the {\info } group (\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eatim and \revtim sub-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\chatn control can be followed by a {\*\atnicn } group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containing a {\pict } group) with an ICON to represent the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finally, the {\*\annotation } group can CONTAIN a further subgro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*\atnref } - preceding all annotation text. The contents of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 a kind of bookmark name, though for some reason not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tandard bookmark but to a special annotation bookmark. This n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"an alphanumeric string", which would allow any name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seems to hint a hexadecimal long integer is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nnotation bookmark is marked with {\*\atrfstart N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*\atrfend Name}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and table of conten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entries occur in the main text as {\xe } groups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as {\tc } or {\tcn } groups ({\tcn} used when NO pag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in the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idden text isn't activated (with \v) the contents of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written to BOTH the main text and the index /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the text in an \xe, \tc or \tcn group can be prec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ords and/or followed by a sub-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text in a \tc or \tcn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cl#   Level number (the 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cf#   Table ID. Default = 67 (ASCII "C" = table of Contents). 73 ("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possibly be sometimes used for table of Illustr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is to keep entries for different tabl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text in an \x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xe    Page number or cross-reference in bold   (Remove existing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xe    Page number or cross-reference in italic (Remove existing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ef#   Index ID. Allows multiple indexes within same document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("I"). Compare \t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text in an \x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xe Text}      Text to be used INSTEAD of a page number. Ex: {\txe see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xe Bookmark}  Bookmark name for a RANGE of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xe text can furthermore contain a \: control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\txe subgroup, like that of the main \xe grou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the main text too, if not \v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n't any explicit RTF controls to determine position an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dex and table of contents themselves, so it would normall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RTF reader to decide on that (with for instance Protext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generated in separated files anyway). If, however, "FIEL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fields INDEX and TOC are the ones for this purpo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mbedded picture is specified as a \pict destination group, i.e.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ict &lt;further control words&gt; &lt;picture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occur anywhere within a stream of literal tex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further control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se can be all the BORDER and SHADING controls (se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bove) plus a number of special picture controls.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owever only FIVE control words after \p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ICTURE TYPE.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metafile#   Windows metafile of a given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mmetafile#  OS/2 metafile of a given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bitmap#    Windows device-independent bitmap of a given type (must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bitmap#     Windows device-dependent bitmap of a given type (must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cpict      Quick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\wbitmap is default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metafile types:   \pmmetafile types:  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TEXT         1    PU_PELS        8   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LOMETRIC     2    PU_LOMETRIC   12    0.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HIMETRIC     3    PU_HIMETRIC   16    0.0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LOENGLISH    4    PU_LOENGLISH  20    0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HIENGLISH    5    PU_HIENGLISH  24    0.0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TWIPS        6    PU_TWIPS      28    1 twip (1/1440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ISOTROPIC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ANISOTROPIC  8    PU_ARBITRARY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_ANISOTROPIC means an arbitrarily scalable image. MM_ISOTROP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xcept that the aspect ratio (x/y) should be kept constant. Most W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seem to be stored as MM_ANISOTR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\picw#    Picture width in units of the picture type (pixels fo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\pich#    Picture height in units of the picture type (pixels for 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\picwgoal#    Desired width in tw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\pichgoal#    Desired height in tw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MANDATORY control words are 1, 2 and 3, though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ly always there too (without them you won't be 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and layout images, so they are a lot more useful than words 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\picw and \pich would, with for instance \wmetafile4,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0.01 inch but with \wmetafile1 in pixels. With \wmetafile8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given at all (though, as a default, 0.01 mm seems to b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honest, I cannot see the point in these controls, sinc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should always be found in the PICTURE DATA anyway. (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according to the RTF spec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tored either as binary data or as a string of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"0"-"9" and "a"-"f" or "A"-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are preceded by \bin with the number of byt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in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hundred thousand bytes of binary data ar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racter, following the last digit, is a space (ASCII 3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kipped, otherwise not. Then follow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the bytes of the binary data can take ANY valu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, including 13 and 10, are interpre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DIGITS are written according to the normal RTF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R and LF characters (ASCII 13 and 10) CAN interven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TF reader should skip over them withou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 think a reader could be prepared to skip any spac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character) too and look only for hexadecimal digi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s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adecimal data should normally be terminated by the "}"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i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data themselves, the most important image formats (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for which I have any details) are the \dibitmap - Windows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bitmap - and \wmetafile -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indows metafiles could, like GEM metafiles, contain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" let's concern ourselves ONLY with extracting or embe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MAGE in a Windows metafile. (We don't want to get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in MS Windows programming do we?) For vector graphics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nd perhaps more portable \do group, newly defined in RT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y at all bother with embedding bitmaps in metafiles? Well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that Microsoft, in an effort to complicate things (or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RTF format more Windows dependent) in their wisdom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is the way bitmap images should normally be stored in RT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ppears that many RTF readers can't handle images in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is is what you will usually find in RTF files of PC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description of a basic WMF file which should be abl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a for \wmetafil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~~~~ lines you will find the embedded bitmap data, WHI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COULD SERVE AS DATA FOR \dibitma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code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   In file (rather than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0      9-word WM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3      Windows 3.00 (or above, required to re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(bytes of "\dibitmap data")/2 +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total WMF file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Max "objects"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(bytes of "\dibitmap data")/2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ize of largest recor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00000  5-word WM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02      20B: SetWindow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00000  5-word WM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2      20C: SetWindow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Intel word = HEIGHT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Intel word = WIDTH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00000  4-word WM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1      107: SetStretchB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      3=STRETCH_DELETESCANS (suitable for colou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tually this record is probably nev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mono images you could instead use 1=STRETCH_ANDSC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=STRETCH_ORSCANS, depending on whether colour 0 (black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te) is the predomin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is is important only to a PC Windows program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en then only if SHRINKING the image, probably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(bytes of "\dibitmap data")/2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size of this recor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F      StretchD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CC00  00CC0020 = "SRCCOPY". Copy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0=DIB_RGB_COLORS (literal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src H  (Intel word = HEIGHT of bitmap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src W  (Intel word = WIDTH of bitmap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sr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s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dest H (Intel word = HEIGHT of bitmap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dest W (Intel word = WIDTH of bitmap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de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de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 \dibitma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00000  Length of "BITMAPINFOHEADER" (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WIDTH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HEIGHT of bitma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   Number of "planes" (=1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Intel word = Bits per pixel. (Must be 1, 4, 8 or 2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Compression (0=none, 1= RLE 8-bit, 2= RLE 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Size of compressed image data (0 OK for unco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Pixels per metre horizontally. Zero=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Pixels per metre vertically. Zero=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Number of colour entries in palette (0=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  Intel long = Number of IMPORTANT colours. 0=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last two longwords, if non-zero, indicat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below which all USED/IMPORTANT colours are fou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alette is not sorted, there may of course be unused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mportant colours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zero palette with a 24-bit image is a "reference pal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ptionally be provided as a help for a progr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creen in palette-mode, rather than direct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Then follows the palette as byte quads B,G,R,0 (i.e. first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0-255, then green, red and last a zero fill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alette entries is given in the penultimate long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INFOHEADER. If zero then the "maximum"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ored = 2 for 1 bit, 16 for 4 bits, 256 for 8 bits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) for 2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Immediately following the palette come the image data AS BYTES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-Motorola conversion needed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 \dibitmap data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0000  3-word WM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\wmetafile data, you cannot count on the exac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WMF records above. Instea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heck the first longword for the following hexadecimal value: $D7CDC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 $9AC6CDD7 in Intel format). If so, then skip first 2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ncluding this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ay not be necessary for RTF embedded WMF data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WMF files with this extra 22-byte header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original dimensions and aspect ratio, which may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nyway in a bitmap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w you are at the actual WMF header (as in sample WMF above)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word at offset 2 to get the length of this header IN WORDS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(multiply by 2) and skip this many bytes (usually 1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or each WMF record, read the word at offset 4 (the Windows GDI o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i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009 (Intel $940) = BitBlt         \dibitmap data at offs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10B (Intel $B41) = StretchBlt     \dibitmap data at offs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30F (Intel $F43) = StretchDIBits  \dibitmap data at offse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any of the above, then read the FIRST longwor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EL LONG, (i.e. reverse its byte order) and DOUBL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cord length in bytes. Add this to the addres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o get to the next recor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f any of the above values are encountered (except FILE END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dibitmap" data (as above) should be found at the given offset,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cor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Windows GDI op code 0 (zero) stands for END OF FILE.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metafiles, where a GEM VDI op code -1 (minus one) has this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MAY well be some further garbage following this,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are stored PIXEL-PACKED, rather than bitplane-separat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n 8-bit/pixel (256-colour) image, each pixel is represen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byte, containing the colour index of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 4-bit/pixel (16-colour) image, each pixel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BBLE (half a byte), so that the indexes of TWO pixels share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 24-bit RGB image there are three bytes per pixel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guously Red, Green, Blue. (Other PC formats, such as TIFF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be separated in BYTE pla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"mono" (2-colour) image, finally, there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xel-packed (PC) or bitplane-separated (ST) format sinc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itpla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like with most picture formats, the image data are stored pix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ixel line (moving from left to right in each line). Unlike mos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y BEGIN WITH THE BOTTOM LINE AND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 Each uncompressed pixel line must begin on a LONGWORD boundar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2  Each compressed "command" must begin on a WORD boundar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, zero padding must be used at the end of any uncomp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ressed command that doesn't end on the appropria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itmap images in RTF files seem to be UNCOMPRESSED (and som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s may even be unable to deal with compressed images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E compression is defined only for images with 4 or 8 bits/pixel (no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ue colour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f and when RLE compression IS used, data are stored as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  BYTE 2  BYTE 3 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0    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1                     End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2       X       Y     Jump X pixels right, 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#      ...     ...    Copy # following pixels literally.  (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R                     Repeat # pixels according to R.    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   ALL bytes ar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   Counts (#) are in PIXELS, not in bytes. For 8-bit RL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hing of course, but for 4-bit RLE the repeat byt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interpreted as containing TWO colours, to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ng way (first nybb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remember that each command must be zero-padded to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the literal copy commands ever need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pixels need apparently be covered by the commands of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 Jumps can be made, and lines or even the whole bitmap,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, terminated prematurely with the special commands.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written pixels should be initialized with colour 0 (or perhap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TF picture control word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bmbitspixel#  Bits per pixel (default=1).  Possible values: 1, 4, 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bmplanes#     Number of bitmap colour planes (must equa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bmwidthbytes# Bytes per raster line. Must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scalex#     Horizontal scaling as a percentage (the default is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scaley#     Vertical scaling as a percentage (the default is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scaled      Scale picture to fit within frame; only with \mac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cropt#      Top cropping in twips; positive crops; negative add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cropb#      Bottom cropping in twips; positive crops; negative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cropl#      Left cropping in twips; positive crops; negative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cropr#      Right cropping in twips; positive crops; negativ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bmp         Metafile contain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icbpp#        Bits per pixel in a metafile bitmap. 1, 4, 8,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graphics can, from RTF v1.3, be implemented as "Drawing Objec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*\do ... } destina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me some leading control words giving the X and Y refer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, margin, column or paragraph) and a z coordinate (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ll cover or be covered b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the object apparently contai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ingle "drawing primitive" (line, box, circle etc. - Compare GEM V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callout" = polyline + textbox (with or without a visible box b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"accent bar"). The polyline goes from some poin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llustration to the textbox; the exact point of attach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ine and textbox can be affected by a number of control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ine can be composed of one, two or three line segments an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t, only one of them will be angled (the first or middle 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s presumably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oup of the above and/or of sub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I haven't had access to MS Word 6+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dealing with drawing objects. So I have to refer you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soft RTF specification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bjects" and "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st portable of all RTF features are called "objects"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 with DRAWING objects) and "fields". Luckily, each {\object }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rmally contain a {\result } subgroup, and each {\field }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 {\fldrslt } subgroup, containing all the releva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that likes to skip over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bjects" refer to some system specific links to other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could an image be imported from a paint program, via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, into a Word (or RTF) document as an object,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aint program to be later called up from within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ouble-clicking on the image. If imported as a "linked"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the source image file by any othe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flected in the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-related programming texts you will find frequent and fr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ed talk about "OLE" (Object Linking and Embedding),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is of course completely non-portable, not onl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also between any two Windows systems with diffe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elds" are, using Protext terminology, the "stored commands" of a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document. Unlike Protext stored commands, however, a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combine both instructions and a displayable result,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s of a spreadsheet program. (Also, fields can occur an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s, in addition to being more unashamedly imported directly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ny other RTF feature, the fields AREN'T DOCUMENTED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 It could be argued that Word, when convert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rmat into RTF, does translate a few of its fields int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eneral, RTF control words. And, also, if fields are Word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y other application could define its own RTF destination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ausing any serious problems to existing read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ble destinations are properly marked with \*. So wh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alone with their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many or most fields aren't that strange or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ite possible to translate into other formats. (In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xt, combinations of "stored commands" and "printed variables"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achieve similar results.) And most fields ARE left un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EVEN where there are corresponding special RTF controls - not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date, time and page references and when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the Symbol font. Furthermore, the \fldrslt group seems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not to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ink documentation on Word/RTF fields would have been wort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and this is what I have provided below (drawing on oth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and quite a bit of experimenting with Wor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eld basically consists of two parts - instructions and result. (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mmand to toggle the display between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TF terms 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field {\*\fldinst ... }{\fldrslt ..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before the \*\fldinst subgroup, some flags are possi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dlock   Result is "locked" - i.e. prevent updates until user unlock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ddirty  Result has been manually formatted sinc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dedit   Result's text has been edited (added/removed) sinc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ldpriv   Result is intended for internal use by MS 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fldpriv flag is admittedly a bit ugly, but I have never seen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TF file, and when there, then I think the least Microsoft could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also properly mark the result group with a \* - i.e. \*\fld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ch should be sufficient to warn off th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\*\fldinst group, at the end of it, there can furthermo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rol word \fldalt, the only purpose of which is apparently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ny reference, somehow made in the field instructions, to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dnote is to an ENDNOTE rather than a footnote. I do no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NECESSARY but an example of its u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*\fldinst NOTEREF _RefNumber \fld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IN FIE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nderstand that, although basically construc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-fashioned COMMAND LINE - with a leading command (called "field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rguments and switches -, text FORMATTING and even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in fie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n RTF reader has better first process the field instructions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text - converting occurrences of backslashes, RTF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s - before interpreting the field instru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ure, any text formatting of instructions can in most cas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(for the only exception see the general \* formatting switc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ext) and the only instance where I have seen a picture in an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with the GOTOBUTT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fields can be NESTED, i.e. the instructions of one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ne or more further fields. (Word allows up to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acters need special trea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e SWITCHES (special arguments to a field). However, sinc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in an RTF file are always introducing RTF CONTROL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the backslashes in field switches must be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se still, if a backslash is required literally in a field argumen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usually) it needs to be doubled once again (i.e. quadrup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f an RTF reader FIRST process the field contents like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THEN interprets field instructions, there should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THE FIELD DESCRIPTIONS BELOW I HAVE CONSISTENTLY USE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IN SWITCHES. Example: I have given the "gener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" as \* though in an RTF file it would be \\* (the form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the RTF "ignorable destination"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should generally be ignored when not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ions are the GOTOBUTTON and MACROBUTTON fields).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guments and switches but, in my experience,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ut where backslashes or quotation marks are used and betwe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umeric arguments (e.g. \c2 works as well as \c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GOTOBUTTON and MACROBUTTON are the only ones, that I ha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uble quotes are interpreted as LITERAL TEXT. In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be ignored except as delimiters of tex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lthough I have tried to explicitly show each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 COULD be used, a field interpreter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over double quotes wherever they are found. Furthermore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EEDED around text strings that don't contain spaces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fields, where they must also enclose any digit, or series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 be interpreted as text rather than a charac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VARIABLES: BOOKMARK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names can be used in fields to effectively copy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(the text between bookmark start and end) to where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used. But more than that, a "bookmark" can be defined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ny text at all in the actual document, but whose conte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cial fields (SET or ASK). Regardless of how it i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 can be used to (repeatedly) reference text or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y field whose {\*\fldinst} group STARTS with a bookmark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cks a proper field name) is a REF field, referencing,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text where it is placed, the contents of the nam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the variables of Protext, Word/RTF bookmark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bjects but can be interpreted as numbers too, if their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number could, however, be referenced even with a bookma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mixed text; the NOTEREF field cares only about any footnote/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contained in the text; REF \N cares only about a paragraph (or 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extractable from the text. In some cases,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mark's POSITION (e.g. page number), rather than cont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. In all these cases the result is always numeric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econd type of Word/RTF variable: - the "sequence"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purely numeric and controlled by the SEQ field.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numbering of chapters, figu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AND 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 below I have u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for a number (digit or sequence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f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mk   for a bookma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d  for a 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 Brackets enclose an op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I have provided OLD (Word 2) names of a few fields, sh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(Word v6+) name and enclosed in | | charac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REF |FTNRE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6+, apparently, understands the old names too, although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s. (Changing command names this way seems, to me, a precari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- in any (pseudo-)programming language - and hard to justif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ed compatibility between versions. But then Microsoft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that any such difficulties will only encourage customer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out for the late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users of non-English versions of Word: The field names you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, inside Word, may not be the English ones given below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Word will use S�TT instead of SET etc.). In RTF fil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names will consistently be used, even by Swedish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any-one creating a (pseudo-)programming language such as thi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CREDIBLY STUPID IDEA to translate command words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would I prefer to have commands in LITHUANIAN (of which I k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), if only they were the same in all versions; Whateve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a mere name is rarely enough to make you understand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elds for asking, setting and using text fragment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 seqid [one of \N or \C or bkmk or \R#][\H]   (Insert/set sequence n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id    = The sequence name (e.g. chapter, figure, tab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 = Increase sequence number by one (start at one).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  = Use old number. E.g. for chapter numbers i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mk     = Use sequence number according to other place than where S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#      = Reset sequence number to given number. E.g. \R 4 sets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       = Hide field result (can still be referenced from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is overruled by any \*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in document text NOT affected by SEQ in headers/footno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kmk "text"                                      (Set bookmark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bkmk "prompt" [\D "default"][\O]      (Ask text and set bookmark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 ["prompt"] [\D "default"][\O]         (Ask and insert text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" = Text to display, asking the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"txt" = Default tex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       = Prompt only once during mail merge, not for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using a FILLIN field as "text" parameter to SET, woul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an ASK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F] bkmk [\F or \N]                              (Insert bookmark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  = Include and increment any footnote/endnote/annot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 = Use any bookmarked SEQ, or paragraph, number instea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EF |FTNREF| bkmk [\F]   (Insert (1st) bookmarked footnote nu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  = Use the footnote/endnote character forma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EF bkmk             (Insert (the first) page number of bookmark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TEXT |GLOSSARY| entryname            (Insert text of "auto-text"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name= Name of "auto-text" entry. Word evidently stores reus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entries. If your text editor supports anything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, you should find the entry name in the {\*\fldinst}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UTOTEXT, and entry contents in the {\fldrslt }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combination of SET and REF fields would be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REF "stylename" [\N][\L]        (Insert last paragraph in give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name= See \stylesheet group. Use TEXT OF last paragraph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yle (without using the style itself) fou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REF field. If not found, use first paragraph af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YLEREF in footnote search from corresponding REFEREN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ain text; STYLEREF in header/footer - see \L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 = Use any NUMBERING of paragraph (incl. SEQ) instead of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     = IN HEADERS/FOOTERS ONLY: Search current page from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; without \L from top down. If not found on page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: i.e. search before page back first, then af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elds could be inserted in the beginning of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numbered. However, with the new "numbering as formatting propert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6+ (and RTF v1.3+ - see \pn) they may have become a bi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 AUTONUM field is "1." if the paragraph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s the first one, OF THIS LEVEL, to have any of these fields,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the second one etc. (See above on OUTLINING AND NUMB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of paragraph 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NUM is replaced with AUTONUMLGL or AUTONUMOUT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numbering will change (e.g. from "1.", "2." ... to "A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." ... - see below) not the numbe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      Each level:   1. 2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LGL   First level:  1. 2. ...   Second:  1.1.  1.2.  ..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 text numbered as one level below previou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:  I. II. III. IV. ...  Fifth level:   (1)  (2)  (3)  (4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evel: A.  B.  C.   D. ...  Sixth level:   (a)  (b)  (c)  (d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level:  1.  2.  3.   4. ...  Seventh level: (i) (ii) (iii) (iv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level: a)  b)  c)   d) ...  Eighth=sixth, ninth=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 of body text = thir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uld, for any reason, an AUTONUM field be used twi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, it will return the same number both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one-or-more-"text"-or-charnum   (Concatenate and insert litera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(s) to QUOTE is any number of text strings and/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(any digit or series of digits interpreted as numb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double quotes). Spaces are removed during concaten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strings (enclosed in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expression                          (Insert result of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expr1" comparison "expr2" "true" "false"    (Insert text 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"expr1" comparison "expr2"      (Insert 1 or 0 based on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= relational operator:  =  &gt;  &lt;  &gt;=  &lt;=  &lt;&gt;  SEPARAT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S BY SPACES from expressions (the spaces are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2  = bookmark, string, number, nested field or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se components. All components used in the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hould be possible to interpret as numeric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d COMPARE fields can alphabetically compare tex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perator = or &lt;&gt; expr2 can contain a wildcard ?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can contain the following operators: + - * / %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percentage is same as /100 but with higher priority th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is RAISED TO  (express e.g. square root or X as X^(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, in "=" fields only, any COMPARISONS (returning 1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n "=" fields only, the following fun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(x), TRUE, FALSE, NOT(x), AND(x,y), OR(x,y), IF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(x), SIGN(x), INT(x), ROUND(x,y), 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(), PRODUCT(), MAX(), MIN(), AVERAG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d(x) returns true or false (1 or 0)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makes sense or not; if(x,y,z) returns y or z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x is non-zero or zero; round(x,y) rounds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; mod(x,y) returns remainder of x/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row of functions (shown with empty parenthes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NY number of arguments (separated by commas) -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eturns the number of them - or take TABLE CEL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      = First cell in "current" (= where field i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2     = All of the second row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C     = All of the third column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1:B2   = Range of cells: A1, B1, A2, and B2 in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or BELOW = all cells of column above/below cell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r LEFT  = all cells of row right/left of cell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kmk CellReference = cells of a table in which field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inserting any information on current user, stored 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allowing it to be changed, e.g. via a nested FILLIN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["New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ADDRESS ["NewAddres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ITIALS ["NewInitial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inserting information from the  {\info }  group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owing some of it to be changed, e.g. via nested FILLIN fie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AUTHOR ["New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TITLE ["NewTitl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SUBJECT ["NewSubjec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KEYWORDS ["NewKey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COMMENTS ["NewCom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CREAT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PRIN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SAV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LASTSAVE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RE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ED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FILENAME [\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TEMPLATE [\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FILESIZE [\K or \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NU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NUM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       = include path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       = round to kilobytes,   \M  =  round to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ction, pag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PAGES                       (Number of pages in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                          (Current sec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                             (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[\L]                          (Curre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   (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     = use last date-time format chosen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Use of the \@ date-time switch - see below -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DATE and TIME, since either of them could the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date AND/O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and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 "txt" [\F "x"][\B][\I][\R bkmk or \T "txt"]         (Define index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TF controls \xe, \xef#, \bxe, \ixe, \rxe and \t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 "Text" [\F "x"][\L#][\N]                (Define Table of Content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TF controls \tc, \tcn, tcf#, \tcl#. (TC \N corresponds to \t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[switches]                                (Generate and inser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"x"   = Use only specified entry type (See the RTF \xef#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bkmk  = Index only for part of document marked by given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 "x-x" = Limit index to given letters. E.g. \P A-C for A through C.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non-letters; thus !-C for non-letters plus letters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#      = Index with given number of columns/page. Default=1, Max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"txt" = Separator characters between index entry and page number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ve characters. Default = ", " (comm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"txt" = Separator characters between page numbers fo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page references. Max five. Default =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 "txt" = Separator characters between numbers in a page rang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characters. Default is a single en-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seqid = Include number of named sequence (see SEQ) with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"txt" = Separator characters between sequence number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five characters. Default is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  = Subentries on same line as main entry. Main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ubentries by colons (:), subentries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  = Subentries on same line as main entry. Colon (:) betwe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nd subentries, semicolons (;) between sub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 "txt" = Use headings (formatted with style "Index Heading")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" " = Blank line between each group start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A   = A single letter (A, B, 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"other characters" = Use literally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AA  = Two letters (AA, AB ... AZ, BA, BB, B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 AAA = Three letters etc. (Any number of letter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 [switches]                      (Generate and insert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["x"] = Use only specified entry type (See the RTF \tcf#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#      = Use only levels 1 through given number (See \tcl#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bkmk  = Build table only for the portion covered by given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[#-#] = No page numbers (for specified range of leve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 "x"   = Separator character between entry and page number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with leader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 [#-#] = Instead of from \tc entries, build from paragraph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tyles "Heading 1", "Heading 2" etc. (see \stylesh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ange (e.g. \o 1-3) is given, those headings onl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"..." = Build from NAMED styles. \t "chaptertitle,1, chapterhead,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ce, use text from paragraphs in style chapter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ntry level 1 and style chapterhead for entr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seqid = Build from paragraphs with SEQ fields with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 both sequence number and page number i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"txt" = Separator characters between sequence number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five characters. Default = "-"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seqid = Is, I think, same as \S but without printing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seqid = Is, I think, same as \S but prefix each entry with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"seqid number: ". E.g. "Figure 3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filename  (Name a "Referenced Document" used during generation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able of contents, but not included in the main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urthermore appears that Word 6+ use special fields for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authorities. Oddly, there doesn't seem to be a corresponding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(in RTF v1.3) for such entries, as there are for index and 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only had access to Word 2 myself, but here, in theory, is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 [Switches]                        (Define entry of Table of Autho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#      = Defines the category number for the entry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Cases, 2=Statutes, 3=Other Authorities, 4=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=Treatises, 6=Regulations, 7=Constitution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"txt" = Long citation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"txt" = Short citation (abbreviated version of the long c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  = Makes the page number for the entry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       = Makes the page number for the entry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bkmk  = Includes RANGE of pages marked by the specifi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 \C# [other switches]         (Generate and insert Table Of Autho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#      = Category of entries to use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       = Precede table by category heading (e.g. "Treatises" for \C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bkmk  = Build table only for the portion covered by given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  = Remove any formatting (e.g. bold) of entry text 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"txt" = Separator characters between entry and page number.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Default is a tab with leader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"txt" = Separator characters between page numbers for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-page references. Max 5. Default = ", " (comma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 "txt" = Separator characters used in a page range.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Default is an en-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       = Replace five or more different page references 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ity with "pass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seqid = Build from paragraphs with SEQ fields of given name - e.g. 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(Include number of both sequence and page i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"txt" = Separator characters between sequence number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five characters. Default = "-"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appearance of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charnum [\F "fontname"][\S#][\H]  (Insert character of give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num  = character number in font /character set (default=ANSI/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"txt" = Font name (Ex: \f Symbol or \f "Times Roma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#      = Font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       = Don't change line spacing (even if inserted symbol is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[switches]                       (Move insertion point 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#, \R#, \U#, \D# = Offset left/right/up/down by give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#      = Horizontal location relative to left margin (of column/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#      = Vertical location relative to top of page. Ignored i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s, footnotes/endnotes, annotations and headers/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insertion point - not margins etc. - is moved, and tex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"jump", continue to flow according to the ol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ADVANCE \R#  should be equivalent to  EQ \D\FO#() 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 switches                  (Draw mathematical equation (or other th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of EQ are a bit special, each built o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ter [modifying switches]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can, but don't have to, separate letter and opening pare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vening modifier switches. Argument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 argument of an EQ switch can itself be a nested EQ switch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compound expressions can be drawn such as \f(\r(2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s well as numbers are allowed in arguments, and PICT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However, although Word (2 for Windows) is capable of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pictures in EQ fields it is for some reason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them to and from RTF (showing an imported pictu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cognized character"). This is a flaw of Word and not of RTF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soft may even correct (have already corrected?) it in Wo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(numerator,denominator) =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([exponent,]base) = Radical (root �) E.g. \r(3,4) for cubic root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(LowerLimit,UpperLimit,Integrand) =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U    = SUMMATION: Use capital SIGMA (�) instead of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    = PRODUCT: Use capital PI instead of integr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C\x  = Use given fixed-height character f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C\x  = Use given variable-height (matching integrand)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N    = Inline format (limits displayed to the right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above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(arg)  = Box.   With no extra switches, draw a full box arou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, \BO, \LE, \RI = Draw only given borders (top,bottom,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(arg)  = Bracket argument.  Default bracket characters are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C\x  = Use x for drawing left bracket - e.g. \lc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C\x  = Use x for drawing right bracket - e.g. \rc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C\x  = Use x for both brackets {, [, (, &lt;, mirrored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cket. Any other character used as is for both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(,,,)  = Array - without brackets; for brackets use \b(\a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#   = Number of columns (default is \c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L, \AR or \AC  = Alignment within columns (\ac centred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s#   = Points of vertical extra spacing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s#   = Points of horizontal extra spac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(,,,)  = List (Plain list of elements separated by commas or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(,,,)  = Overstrike  (Write each element over the precedi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L, \AR, \AC = Align elements Left, Right or Centred (\ac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(,,,)  Superscript/Subscript /Spacing /Stacking of multip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a single element: superscript   multiple: stack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#, \DO# = Move single element up or down give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=2. Doesn't concern multip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I#, \DI# = Add space of given amount of points above/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line in which field is. (NOT added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increases, e.g. from other EQ \S()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()     = Displace insertion point (i.e. the following character(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 after \D should be empty but can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#, \BA#  = Forwards or backwards by give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    = Draw underline from old to new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experiments with Word, only forwards displacemen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tons" (click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BUTTON bkmk-or-pagenumber DisplayText        (Implement click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BUTTON MacroName DisplayText                (       -   "   -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two fields, macrobutton is hardly of any general us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here it was defined. Anything else would requi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or macros with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button, on the other hand, could presumably be translatable in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HTML documents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verything after the first argument is interpret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DOUBLE QUOUTES, as display text. This c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(allowing something that really looks like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xt is used, it could be made, for instance, underlined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pictures in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TEXT |INCLUDE| filename [bkmk] [\C "conv"]   (Includ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mk     = bookmark in included file, marking limited portion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"txt" = Name of a converter to deal with format of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mportant is: "\c Text" (or \c AnsiText or \c PC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the import of e.g. an RTF file as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CR" suffix (TextCR etc.) denotes ASCII with LINE-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\C is usually not needed, since RTF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should be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PICTURE |IMPORT| filename [\C "conv"][\D]    (Include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"txt" = Name of a converter for picture format. Manag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     = Don't store graphic data with document,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Merge seems to be fairly straightforwardly implemented i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of course the format of the data file, which with Wo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imply a Word document (which of course is convertible into 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TABLE (see table definitions above).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is formatted in bold (I don't know if this is import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IELD NAMES. The following rows are the fie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the first row could be saved in a separate file called a "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atafile [HeaderFile]  (Define data file [and separate header fi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FIELD FieldName        (Insert given field of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REC                    (Return number of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EQ                    (Return record number among actually us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                  (Do next record already in current merg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IF "expr1" comparison "expr2"  (Do next record if comparison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F "expr1" comparison "expr2"  (Skip current record if comparison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nd SKIPIF cannot be used in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st of the fields I haven't got enough info (or interes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ull description, but here are at least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Class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lassName Filename [PlaceReferenc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 AppName Filename [Place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EAUTO AppName Filename [Place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DE "LiteralText"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"Printer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and LINK will, I think, be converted into \object destin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; DDE and DDEAUTO are obsolete predecessors to EMBED/LINK; the FOR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contain some secret and Word specific data; DATABAS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queries using SQL; PRINT seems mainly be intende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mmands directly to a printer and PRIVATE contains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ata about files converted from other formats into Word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back without los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FIEL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witches can be used in all fields except XE, TC, TA,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UM, AUTONUMOUT, AUTONUMLGL, EQ, GOTOBUTTON, MACROBUTTON,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MATTING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charformat   = Give result the formatting of field name's fir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if "r" of "ref" is in bold, make whole ref field b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mergeformat  = As \* charformat, PLUS retain manu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results during subsequent updates (but any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in an update only gets the "lead character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CAPITALS I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lower        =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upper        =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caps         = First character of each wor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firstcap     = First character of the first wor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arabic       = Arabic cardinals = the default (1, 2, 3, 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ordinal      = Arabic ordinals (if in English: 1st, 2nd, 3rd, 4th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roman        = Roman numbers (i, ii, iii, iv etc.)  (Case of 1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Roman        = Roman numbers (I, II, III, IV etc.)    determines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alphabetic   = Letters (a, b, c, d etc.)            (Case of 1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Alphabetic   = Letters (A, B, C, D etc.)              determines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cardtext     = Cardinal text (one, two, three etc.) (Case: See \*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ordtext      = Ordinal text (first, second etc.)    (Case: See \*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dollartext   = Cardinal text + "and" + first two decimals (round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abic numerators over 100. E.g. "Six and 79/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hex          = Hexadecimal number (Ex: 1E) (Case: upper or use \*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# ....         = "Numeric picture" consisting of literal tex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s serving as placeholders for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point and sign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numeric picture: \# �#,##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 AM referring to the literal "#" here (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everywhere else used it to denote a generic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 ....         "Date-time picture" consisting of literal tex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s serving as placeholders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component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date picture: \@ "d MMMM 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RESULTS OF FIELDS, COPIED FROM ELSEWHERE, WITHIN A FIE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!              When a field result contains other fields,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WHERE, these should, with the \! switch,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to the extent that they have been 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location (avoiding mis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! usable only in REF or INCLUDETEXT (INCLUDE)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AND DATE-TIME "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mposed of characters according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ny character that isn't a special character (place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) is to be used literally even without single quotes. (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the placeholders and accent graves too can be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pecial characters (in both types of "pict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Double quotes are not needed around simple pictures (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), but must enclose more complicated one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Single quotes (apostrophes) enclose string fragmen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in a numeric or date-ti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Accent graves (ascii 96) enclose SEQUENCE names (see SEQ fie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which should be included in the result (e.g. `chapter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chap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CEHOLDERS are described below. Any formatting used on them (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applies to the corresponding character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zero)        Required digit placeholder. If not used, display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number sign) Optional digit placeholder. If not used, displa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(letter x)    Truncating digit p. As # but drop any dig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full stop)   Decimal place. Applications may use COMMA internal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Swedish MS Word), but point should be used i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(comma)       Thousands (series of three digits) separat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). Applications may use SPACE or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ly but comma should be used i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minus sign)  Minus sign placeholder. Display space if posi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(plus sign)   Display plus or minus sign, or space i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semicolon)   Separates different number formats for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 results. A further semicolon may preced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for zer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placeholder (y can be 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         Two digits with leading zero for years 01-09 (e.g.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        four digits (e.g.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placeholder (M 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Number without leading 0 (e.g. 7 for Ju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Number WITH leading zero for single digits (07 for Ju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         Three-letter abbreviation (Jul for Ju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        Full name (E.g. Ju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placeholder (d can be 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Number in month without leading zero (e.g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        Number in month with leading zero for single digits (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         Day of week as three-letter abbreviation (Mon for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        Day of week, full name (e.g. Mo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placeholder (H = 24-hour display, h = 12-hou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or h     The hour (24- or 12-hour display) without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or hh    The hour WITH a leading zero for singl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placeholder (m must be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Minutes without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Minutes WITH leading zero for single digi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/PM placeholder (letter case used is letter cas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/PM or am/pm  AM or PM displayed, in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P  or  a/p   A or P displayed, in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