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wait_init  (and wait_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Initialises bar graph display form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WAIT_B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DevPac AES/VDI &amp; GEMMACRO libra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(wait_max) holds maximum number of step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file defini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(wait_count)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ait_x1) holds co-ordinate of left edge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ait_y1) holds co-ordinate of top edge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ait_y2) holds co-ordinate of bottom edge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m displayed on screen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(together with  'wait_step')  displays  a  moving bar 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some internal program  operation is taking place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required to perform  a  lengthy calculation or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few minutes.  Some  programs  just  leave  the user st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creen while the data is  being  processed (which is ba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) while  other  programs  show  some  sort  of  graphical 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rogress of the operation  which  is  much more help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ype is the horizontal bar graph which starts off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 from left to  right  as  the  operation continues an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ethod. Since the routines use  various GEM VDI/AES calls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initialised and the  two (AES/VDI) librarie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code as  normal  as  well  as the standard GEM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source file  should  be  loaded  at  the  start 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'Waiting' form display.  A  typical resource file (WAITING.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files  is  included  with  this  document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users program  resource  file, if required. The 'Wai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 the  name  'WAIT_FORM'  and  the  bar  object  itself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_FORM1', these can be changed, if required, of course but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 in  the  'wait_init'  sub-routine  as  wel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form do not need to be named since the program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. The routines  will  work  in all three resolution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will need altering  depending  on  the mode being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s the programmer must  first decide on how man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operation  and  load  this value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(wait_max). For example,  suppose  a  picture  file  is being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icture consists of 400 lines,  the bar graph could be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raster line which would  be 400 steps so load #40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wait_max). The 'wait_init' sub-routine  is  then called o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 of the picture  decoding  routine to display the wa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se the counters, variables, etc. The 'wait_step' sub-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at regular intervals (e.g. at  the  end of each raster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bar graph on screen.  When  the operation is comple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drawn to erase the wait  form.  If the original scree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tored after the  operation,  the  complete screen (or perha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screen used by the  wait  form) could be copied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n just copied back to the screen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ait form has a horizontal  bar  that is 200 pixels wide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 (although these can  be  changed  if  required)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inform the  user  about  the  operation  being  perform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_init' routine is called it displays  the  complete form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then calculates the  x  and y co-ordinates of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for later use by the 'wait_step' routine, also the ste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_count) is set to  zero.  Note  that  the  draw  modes and fi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also be set by the routine and should remain the s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for the 'wait_step'  routine.  If  any  of the G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anged  by  the  main  program  during  the  operation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unctions could be moved  to  the  start  of the 'wait_step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though this will slow down the cod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puter operation the  'wait_step' sub-routin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 to update the graphics display. The routin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each time it  is  called  and  then  draws  a filled rect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width is calculated as a percentage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quired. Note that if  the  routine  is  called  MORE tim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t by the 'wait_init' routine, the extra steps are ignor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finished the screen  should  be  re-drawn  to eras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below shows the  outline  of  a  program which load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200 line) picture file and converts it into another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is updated at the end of each r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_start       initialis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icture file               fetch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ave_scrn               save screen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200-1,d7               set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200,wait_max           set tot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bsr     convert                 conv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wait_step               updat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a    d7,loop                 repeat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restore_scrn            restor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count      ds.w    1                       ste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max        ds.w    1                       Max No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x1         ds.w    1                       x1 co-or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y1         ds.w    1                       y1 co-or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y2         ds.w    1                       y2 co-ord of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source file uses a bar graph that is 200 pixels wid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 changed,  the  'mulu   #200,d0'   instruction  in  the 'wait_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changed accordingly, i.e. if  the size is changed to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routine should be  changed  to 300 also. Note al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bar is  changed  in  the  resource file from 16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the value #16 in the instruction 'add    #16-3,wait_y2 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ait_init' routine should be changed accordingly. I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high resolution as well  as medium and low resolutio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need to be changed from 16  to 8 pixels for the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ource file load  function  automatically rescal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o fit the current 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