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DI Enhanc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ancer extends  the  ATARI  VDI  with  the  new  VDI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of off-screen bitmaps and with the function vq_scrn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Enhancer has the  pleasant  effect of replacing th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cons in High-Colour mode (or  True-Colour,  as  ATARI uses to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-) not functioning, function v_get_pix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install the Enhancer, you only have to copy it into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. It must,  in  the  case  that  SPDOGDOS  is  present, 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ancer should not be used  together with NVDI, sinc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kes available already exist  in  NVDI  2.5, and older NVDI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upport monochrome bitmaps in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DI Enhancer extends in the present form the ATARI VDI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rivers with the functions  v_opnbm() (OPEN BITMAP) and v_clsb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SE BITMAP) for management and manipulation of off-screen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se two  functions  it  is  possible  to  work with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in device dependent format with  the colour dep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and arbitrary width and height. Thereby you can do V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background screen  and  then  copy  its  contents  on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out use of vr_trnfm(). With  some uses of off-screen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is not necessary, or uses unnecessarily much memory.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n colour resolutions create monochrome bitmaps with v_opnb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 Enhancer  offers  through  the  function vq_scrn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 on the device dependent screen format. This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elpful for all who e.g. save colo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and XBRA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ancer installs, just like NVDI, a  cookie with the ID 'EdDI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word following this ID is the address of a function dispatch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with the function  number  in  register  d0.  The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Pure C conventions  (register d0-d2/a0-a1 and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for parameter pa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far only function 0 exists,  returning  a version number by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functions can be d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ersion 1.00 ($100 returned) the functions v_opnbm(), v_clsbm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q_scrninfo()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Enhancer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the VDI Enhancer is,  under the condition that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the Enhancer documentation  go with it, basical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of the Enhancer in  connection  with other software produ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, as long as  no  additional  cost  thereby  is intro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and the recommended  retail  price  of  this 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5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ith it must this text be supplied. The selling of the VDI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hibited. It may be offered in  PD libraries only if the dis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 below 10 DM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ver CHANNEL  VIDEODAT  or  similar  commercial  sys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Exceptions require written consent of the authors!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remains solely with the authors, Sven &amp; Wilfried Be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Wilfried Behne @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orts and  suggestions  for  improvement  can  be  sen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ibility for direct and  indirect damage,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 party damage through use of the VDI Enhancer is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