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mak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Generates a bit image of a Calamus character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FN_COD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GEM, VDI &amp; AE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=start address of the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7=character code (0-224 i.e. ASCII value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size)=div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r_addr)=start address if bit ima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_width)=width of chrs (in bytes)  } (set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t_height)=height in scan lines     } (calc_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_edge)=offset value from top of cell } (S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x_width)=current maximum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up_list' and 'down_list' buff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(chr_addr)=last address+1 of bit ima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x_width)=new width in pixels (if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0 if there wer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1 if the characte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=3 if there is a 'sort'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a bit image of a valid character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point size. The  character  can then be quick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'blit_char' (NOT the 'show_char') sub-routine or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buffer for subsequ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ine first allocate  a  block  of  RAM  in whic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 image, this can be either a  'fixed' buffer or a bloc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the 'malloc'  GEM  function.  The  size  of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point size of the  font  and can be calcula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ont_height' and 'char_width' variables together  and adding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. The buffer must first be  cleared (all bytes set to 0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called.  Copy  the  start  address  of  the  buff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r_add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 a0 to the start of  the  buffer holding the font data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d  'divide  value'  into  the  'font_size'  variable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_CODE.DOC document file for information on calculating thi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buffers called 'up_list'  and  'down_list' must also b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  buffers  will  depend  on  the  point  size 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 character  data,  see  the  CFN_CODE.DOC  fil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r_width', 'font_height'  and  't_edge'  variables  should 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y calling  the  'calc_top'  sub-routine  (see the CALC_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). The 'max_width' variable can  be  ignored when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its own  since  this  is  only  relevant  when 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sequence such as in the 'make_char_s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'make_image' sub-routine and on return check the valu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, if it is not zero an error has occurred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re was no error the  'chr_addr'  variable hold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after the end of the bit image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