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AMUS FONT DESCRIPTION AND FO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r D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the format of  the  Calamus font files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know it) and  describes  in  some  detail a suite of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sed by a  machine code programmer to incorporate Cal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into his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documentation package consists of this document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ictures in IMG format which  should  be view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xt and a group of  reference sheet files describ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routines. If you are  likely  to  use  these  routin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 would strongly advise  that  the  text  and picture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nto your favourite DTP or  WP  program  and printed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ocument.  The  sub-routine  reference  sheets  should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nd stored in an A4 binder for use when writing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package  comprises  the  source  file (CFN_CODES.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s all the necessary sub-routines  and a shor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amus font program (CFN_DEMO.S)  which  illustrates  the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ub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split into three  main  sections, the firs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amus font file format, the  second  describes the main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to use them in a  program  and the third section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main sub-routines that is not cover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you only need  to  use  a  Calamus  font  in  a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only need to  read  the  first  two  sections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possible that the existing  routines  don't do exactly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s and you may need  to modify the routines slight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it is obviously  important  that  the  exact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understood before any  modifications  can  be made.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code is fairly complex and even though it is fair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, it  is  not  possible  to  explain  the  reason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present on this disk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N_CODE.DOC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MAGES fold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1.IMG        Figure 1 image file. (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2.IMG        Figure 2 image file. (Character stor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3.IMG        Figure 3 image file. (Kerning out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4.IMG        Figure 4 image file. (Character A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5.IMG        Figure 5 image file. (Character O 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6.IMG        Figure 6 image file. (Horizontal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FERNCE fold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T_CHR.DOC    'blit_char' sub-routine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_TOP.DOC    'calc_top' sub-routine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CHR.DOC    'make_char_set' sub-routine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IMG.DOC    'make_image' sub-routine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.DOC     'outline'  sub-routine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DOC     'pattern' sub-routine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_CHR.DOC    'show_char' sub-routine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_IMG.DOC    'show_image' sub-routine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.DOC        'calc_kern' sub-routine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_BUFF.DOC    'clear_buffer' sub-routine refere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OURCE fold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N_CODE.S      Calamus routine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_TAB.DAT     Bezier curve look up tab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N_DEMO.S      Calamus font demonstration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lamus Fo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was taken from a PD document written by Chris Mc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been updated in parts, however, the function of so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known although it does  not  affect  the operation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unduly. If you have  any  further  information on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perhaps you woul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lamus font file  is  divided  into  8  sections numbered 0-7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(except the first) being marked by a label in the format 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nt file table shown below  the offset value is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relative to the start of the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ytes value is the size of  the  data  in bytes shown a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alue in the  contents  column  shows  the  data tha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but may vary from font  to  font, if it is completel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indicates the function of the data,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 Bytes   Contents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   10      "CALAMUSCFN"    Identifi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A    2       03E9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C    2       0000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E    2       0001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0    4       00000000        Font No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4    2       0000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6    2       00E0            Max No of chrs (i.e. 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8    2       0020            ASCII code of first us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A    2       0010            Add space value for letter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C    2       0001            Strings sec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1E    2                       Length of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0    26                      Font name string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A    2                       Length of crea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3C    26                      Creator string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6    2                       Length of company 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58    26                      Company string 1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2    2                       Length of company st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74    26                      Company string 2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8E    2       0002            Bit image sec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90    2       00A0            Width of font bit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92    2       0010            Height of font bit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94    320                     Bit image data (10*16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D4    2       0003            Guide lines sec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D6    2                       Diff between top and bo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D8    2                       Diff between left and r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DA    2                       Top l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DC    2                       Ascender gu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DE    2                       Xline (hal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E0    2                       B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E2    2                       Descender gu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E4    2                       Bottom gu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E6    2                       Left vertical gu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E8    2                       Middle vertical gu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EA    2                       Right vertical gu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EC    2       000C            Max user defined guide lines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EE    96                      x1,y1,x2,y2, etc. (end = 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4E    2       000C            Max user defined ellipses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50    96                      x,y,r1,r2, etc (end = 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B0    2       0004            Kerning sec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B2    2       00E0            No of displayable chrs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B4    16*n                    n=value in previous word (usually 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 byt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st 8 bytes=left kern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 heights. 2nd 8 bytes=right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lues for 8 heights. Valu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  2       0005            Character pointers sec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  4       00000000        Encryption modifier for cod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  2       00E0            No of displayable characters (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  4*n                     n=value in previous word (usually 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ngword offsets to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 is from start of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used chrs have offset of $FFFFF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  2       0006            Character data sec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  4                       Total number of bytes in ch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  nnnn                    Character data. Characters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y order and data is only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characters, i.e. unused ch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acters are defined by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paths (a path is two point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a straight line or a bezier cu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re four control cod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00 = start of a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0F = end of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01 = connect with a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002 = connect with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followed by two control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  2       0007            Character widths sectio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  2       00E0            No of display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  2*n                     n=value in previous word (usually 2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wo bytes per character in ch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st byte is minimum x co-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nd byte is maximum x co-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th values scaled down by 64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y are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    2       FFFF            End of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s here are  fairly  brief  and  are  only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, the values that are relevant to the font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more fully in section 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Calamus Font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 basic  ways  that  the  font  routines  can 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here, as usual there is no ideal  way and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deoff between memory availabilit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thod is to  load  a  font  and  then generate a bi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n RAM for each character at the required point size.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be blitted to  the  screen  when  required which giv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screen display of  the  font  characters.  The 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that the bit mapped images will  require a lot of RAM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 several  different  fonts  at  lot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izes the RAM required could be too much. I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ly needs to use one font  at say one or two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obably the preferred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ethod requires the font/s to be loaded into RAM a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to be  displayed  on  screen  (or  printed)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and stored in a temporary buffer and then blitte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screen  in  one  operation.  This  has  the  advantage 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too  much  memory  but  is  slower  since  it  take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onds to format and copy each  character as it i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actually takes will, of  course,  depend on the poin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xity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routines provided in the accompanying source c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r for both methods, the programmer  will  have to decid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ooking  at  the  routines  in  detail  the  problem 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first needs to be addressed.  As  well as a number of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memory stores the routines  will  also require tempora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while the font data is being  processed and this can b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ache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 the font data itself  has  to  be  loaded into RAM and Cal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can vary in size from about 9Kb to nearly 100Kb (I have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  font  larger  than  this  although  I  suppose  it'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 two temporary buffers of equal size are requir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co-ordinates of each point  in  the  outline of a fo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being formatted. The  size  of these buffers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size of the  character  and  the complexity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. They are called the  'up_list'  and  the 'down_list'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ly the bit mapped images require  a  buffer, if the whol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tored as a bit map the  buffer  will need to be quite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pend on the number of useable characters and the point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are to be formatted only  as and when the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can be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it is not easy  to  determine  the size of the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before they are used  so  the  programmer 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the maximum size of each buffer and allocate the required 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s.b pseudo-op in the BSS section  or use the Malloc TO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 temporary memory  from  the  remaining  memory  pool.  A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, however, this  function  is  somewhat  fraught  with  bu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of RAM are  continually  being  allocated  and  rel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. The  Calamus  DTP  program  itself  gets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by grabbing virtually all  the  available  RAM on star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s own system of RAM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really any universal answer to this problem,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the method which  is  most  appropriate. For instanc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 allows a maximum  point  size,  the  maximum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can be  determined  (by  trial  and  error  or calcul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 below) and buffers allocated which will cater for the '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' situation. If a program allows  the  user  to use any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merous fonts (as in a  DTP  type  program for example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amus  program  method  would   probably   be  best,  albei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below generally assume  that  the buffers ar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easier to explain  how  to  use them. However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different addresses from  the  memory  pool 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enough to modify the code to allow for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Summary of sub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wo  main  groups  of  sub-routines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first group  are  those  that  the  programme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from his program, the second  group  are called by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group but would  not  normally  need  to b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directly. However, since  programs  can  vary  so mu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operation of   both  groups  are  described below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eeded to be called directly  or  modified in some w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shows  the  sub-routines  that 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ile CFN_CODE.S together with  a VERY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y do, the data  sheets  included  with this documen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ed description of  the  functions, input/outp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 of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/R 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_char       Blits a character from the bit image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_image      Blits the font bit image that is stor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to the screen. This routine does no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the main font code bu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nience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char_set   Generates a complete set of bit images for eac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in RAM at the specified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image      Generates a bit image of a specified character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a specified point size. Used mainly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but can be call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t_char       Blits a character from a bit image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_top        Calculates the top edge offset, max height, ch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aseline offset for complete character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s from this routine are stored in vario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s and used by several oth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_kern       Calculates the x co-ordinate of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when kerning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_buffer      Clears the image buffer of the next displayed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        Modifies a character image in RAM with a bi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        Generates an outline image of a fo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Internal routine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poly        Checks if both ends of a polyline ar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_char       Fills in an outline charac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_bezier     Draws a bezier curve line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_calc        Calculates the bezier curve x and y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_line       Draws a polyline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_line       Draws a straight line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_pix        Draws a single pixel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_list       Generates a list of pixel co-ordinates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_fill       Fills in a horizontal line between two x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_list       Sorts a list of y/x co-ordinates into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dr_sr        } SIF maths routines (see ICTARI Issue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ul_s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Calamus Font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escribing how to use the routines in a program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stand how the character data  is  stored  in the fo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routines need to acces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aracter in the font  is  originally constructed on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that is 16320 points  high  and  16320 points wide (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have values up to 16384 but  we  will ignore these for n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eft corner of the  grid  will  start  at  0  and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will end at  16320  (fortunately  for  the  programm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 as the ST screen co-ordinates).  Each straight line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as an x/y co-ordinate for  the  start of the line and an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ordinate for the end of the line.  Each bezier curv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-ordinate followed  by  two  control  point co-ordin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radius of the curve. Control  codes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define the type of line or  define the end of the characte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-ordinates are  stored  as  16  bit  values  (words).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the format of the data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font can be used the character  has to be scaled dow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fit on the screen  or  print out. When the appropri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(make_image) every co-ordinate is divided by scale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 character  bit  image  of  the  required  siz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therefore, is to  decide  what  the  divide factor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onts are usually  measured  in  point  sizes  the divid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alculated so that the  resultant  bit image i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ize. However, the point size will also depend on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utput device, i.e. screen  or  printer. The divid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point size will obviously  be  different for the screen (hi-r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solution of about 80 dpi  compared  with a printer of say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i. With one point being 1/72 inch  the  formula below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the divide facto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 *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 factor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pi *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h   is the maximum height of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i is the resolution of the output device in dots/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  is the required poin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  is the number of points in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hree parameters are  straightforward,  the  first one, 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quite so straightforward  however.  It  might  be though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value would be  16320  since  that  is  the maximum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an be  in  the  original  grid.  However,  when  a 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with a font designer, the  characters can be made any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onts use almost the full  height  of  the grid area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characters quite small with lots  of space above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If this  anomaly  is  not  corrected,  fonts 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 the same size will come out in all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in Fig 1 the font data  also includes a number of gu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used when designing  the  fonts.  The  two that ar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top and bottom lines  which define the highest poi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y  co-ordinate)  and  the  lowest  point  (the  highest  y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). Unfortunately,  even  these  can  be  changed  by 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 so the problem still exists but  this is the bes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and anyway, that's what  Calamus  itself  uses when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sizes. Conveniently, there is  a store (at offset $01D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of the font data)  which contains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and bottom lines which, in  effect,  defines the maximum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in the font and  this  value  should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 parameter in the formula  above. Actually even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arbitrary since there  are  some  fonts which ha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tend above and below these  lines.  The moral here, I thin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lly ignore most of the extra guidelines, limits, etc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suppose we want a character  with a point size of 2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n a printer at 300 dpi using the TROJAN.CF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136 *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 factor = ----------  = 15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0  *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divide  factor  will  be  151  which  should  be 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nt_size' store whenever a new font  size  is used. Warning !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point size less than 2 or the program will bom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Insert Fig 1 he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Mode 1. Generating a complet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there  are  two  main  methods  to use the Cal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, generating a bit image for  every  character in a RAM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each character image as it is needed. The first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cu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idea here is to load a font into a RAM buffer,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e_char_set' sub-routine which generates a bit mapped ima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character in a RAM buffer and  also a look table which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ddresses of each character image.  When this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provided there were  no  errors)  the 'show_char' sub-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used to display any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se step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Load the required font into a  buffer, it will be assu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 that this buffer is called the 'font_buf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Allocate a bit image buffer to hold the character images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address of this RAM buffer  into the 'chr_addr' store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bit value. Make sure  that  the  buffer  has  first been cl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s since the bit image code  only  writes  ones  to the RA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s. If this is not done  the  next  font  (if there is on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mposed o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Copy the end address  of  the  bit  image  buffer into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'max_ram'. The code which generates  the images will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code 2 if  the  address  pointer  reaches this addres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a system crash if there is insufficient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Calculate the divide factor  (see  section  2.3) and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ont_size'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Set register a0 to the start of the fon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Set register a5 to the start  of a 224 longword buff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as a look-up table.  This  store should be labelled 'ca_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used by the display routine. Obviously if more than on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 bit image buffer  and  ca_table  buffer 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Allocate RAM for  the  sort  buffers.  These  are two equ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labelled  'up_list'  and  'down_list'  which  should 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store the character  with  the  most pixel co-ordin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 for more information on these  buffers. The saf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m fairly large initially and  then  reduce to the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ode has been tested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Call the 'make_char_set' sub-routine.  On return from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0 register should be tested,  if  it  is zero the bit im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tored OK, if  it  is  a  value  between  1  and  3 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. The error codes ar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  The data in the 'font_buffer' is not a valid Calamu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2  There insufficient RAM for the bit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3  There was an error in  the sort routine, either a fault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ufficient memory available in the sor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other parameters  are  also  returned by the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by the program when displaying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hr_addr' store now  holds  the  address  following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bit image  buffer  and  so  indicates the next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f any further data is required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parameters first require some explanation on how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ata is stored in RAM. When the font characters ar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images in RAM they are each  stored  in  a buffer which wi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ytes wide by so many  scan  lines high, each character st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iven font being the same  size.  The  image can the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(or printer) using the  BitBlt  function. The exac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es  will,  of  course,  be  determined  by  the  divid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, for example, that the divide  factor  was 20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(and width) was 16320 pixels. This would give a charac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of 81 scan lines and a width  of  81 pixels which is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f 12 bytes (the width is always rounded up to an e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). The total character store size, therefore, is 81*12=97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each character store has an  extra four word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ore which holds the width  of  the store in bytes,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ore in scan lines, the left edge in pixels and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ixels. There will be one of  these stores for each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hole font. So the total  bit image buffer store size wou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, be (972+8)*(No of valid chrs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use of memory is  a  bit wasteful because, as w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, very few font characters  use  the  full  height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which means that,  even  after  being  scaled  down,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can lines above  and  below  the  character imag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 left  blank.  The  routine  (actually  the  'calc_top' 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save this memory by  calculating the number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e character image  and  subtracting  that  value from th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uffer. However it  is  not  practical  to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each character  since  this  would  make the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complicated so the routine  finds  the tallest character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from that one to  calculate  the  offset. This valu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't_edge' store for  use  by  other routines. Fig 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in graphical form and should be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method is used to  remove  the  bottom margin excep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 height of  the  character  is  calculated  in  sca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 'font_height'  store.  Since  this  value 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can lines  required  for  each  character, the rout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store this number in  the  character store so th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is automatically removed. In fact  an  extra scan lin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top and bottom  of  the  character  store so tha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do not quite touch the  top  or  bottom  edges of the box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value is also  stored  in  the  second word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header for use by th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 problem  exists  for  the  left  and  right  edges 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ore but it is not so  easy to eliminate these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age is less of a problem since  the pixel values are divided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ord size stores.  However,  since  there is sometim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space on either side of some characters (letter I, figu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) it is still necessary to  eliminate  this when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This problem is solved by calculating the x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and right edge of each character and stor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eader block for each  character. When the character is b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the display  routine  only  uses the imag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alues and so a letter 'I'  may  be 5 pixels wide whil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may be 25  pixels  wide.  These  values  are calcul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e_image' sub-routine and are stored  in  the  3rd and 4th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store header block.  As  with  the  height, on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left and right edges so that the character im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touch the edge of the character ce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program it may be necessary  to  find the siz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a font  so  that  positioning  or  spacing  of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from the same (or different)  fonts  can be set.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o find the width  of  any  individual character by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edge x co-ordinate from the right edge x co-ordinat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racters header  block.  To  find  the  widest 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a lot more code so the  'make_char_set' returns a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'max_width' which defines  the  width  in  pixels  of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mportant parameter is the base line co-ordinate. If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being displayed on  screen  it  is normal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 on the same baseline. This  is  not  too  much of a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all part of the same  font  and are the same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y all have the  same  character height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p correctly but if  characters  of  different fonts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izes are displayed together this may  not be the cas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e routine also returns a  baseline offset value for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sed to  align  the  baselines of charact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. The value is actually the  number  of pixels betwee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cell and the baseline for that font. When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screen the 'show_char' routine is  passed the x and 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s for the screen location which  refer  to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of the character  image.  To  ensure  that  the baselin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ize characters line up  correctly,  first  define the 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 on screen  for  the  baseline,  subtract  the baseli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rom this and  then  use  that  value  as  the y co-ordin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w_char' sub-routine. Fig 2 below shows the character cel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Insert Fig 2 he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it image data has been  generated and checked for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age is to display a  character  on  screen (we will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later). This is  done  with  the  'show_char' sub-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number of inp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t register d0 to the required x co-ordinate and register d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quired  y  co-ordinate.   Unlike   the  GEM  characte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the reference point for the  character cell is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image. Note that these  values can be negative valu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erence co-ordinate is  off  the  screen  area,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how the area of  the  character  which  is visible on scre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the y co-ordinate should be calculat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baseline' variable if the  characters  are  to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line. Don't forget that if  there  is more than one fo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size  of  font  in  use,  there  should  be a 'base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tored for each font or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ASCII code of the character to be displayed into register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be in the range $20-$FF, any value outside this r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gnored and will return an error  code. If the character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font, it will also  be ignored and an error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no registers are chang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 register  a0  to  the  start  of  the  character  address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_table', which holds the start address of each character 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if more than one  font  is  being  used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_table'  for  each  one   which   could  be  labelled  'ca1_tab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2_table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routine is  also  subject  to  the  VDI clipp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f i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routine uses the  'vrt_cpyfm'  VDI  function,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Memory Form Definition Blocks  (mfdb) must als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M as two 20 word stores labelled 'srce_mfdb' and 'dest_mfd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the mouse cursor, if it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show_char' routine can  now  be  called  to  displa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 screen. If this is successful,  the CPU Z flag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ne) and if not (due to the  errors  mentioned above) th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q). The user program  should  test  this  flag  after 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that the imag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 more  parameters  which  will  affect  the 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y are not passed to  the routine from the call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still need to be set up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 the  'vrt_cpyfm'  function  (situated  nea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w_char' sub-routine) can blit an  image  to  the  scree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modes. In the routines supplied this parameter (the first on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#1 (replace mode)  which  would  draw  a white rectang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character inside on to  the  screen.  However, thi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if characters were close  together  or  close to oth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is case the drawing  mode  should be set to #2 (transpar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 (XOR) or #4 (reverse transparent)  depending on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This  information  could  be  passed  to  the 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gister (say d4-d7) or could be stored in a memory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 the 'vrt_cpyfm' function also allows the colour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et. Up until  now  it  has  been  assumed that th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in monochrome but all the code supplied will work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ur. The last two parameters  of the 'vrt_cpyfm' functio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ixels are set/reset when there  is  more than one colou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utine  these  are  set  to  #1  and  #0  which  gives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n a white background. These values can be changed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0 and 3 for  medium  resolution  screens  or  0 and 15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screens. Presumably more colours can  be used on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resolution screens but I  have  not  tried this.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ur values, however, bear in mind  that as 'vrt_cpyfm' is a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he colour codes  are  not  the  same  values  as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. As in the case of  the  draw  mode above, these valu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o the routine in registers or memor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A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program code to use a Calamus font could look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   initialise GEM, etc, etc          Pgm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     font_buffer,a0            Locate fo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r     load_font                 Load reqd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r     clr_image                 Clear i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.l  #i_buffer,chr_addr        Locate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.l  #i_buffer+100000,max_ram  Define 100Kb max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#200,font_size            Set reqd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     font_buffer,a0            Locate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     ca_table,a5               Locate ch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r     make_char_set             Genera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t     d0                        Ch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ne     font_error                Branch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          move    #100,d0                   Set x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#100,d1                   Set y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#'A',d2                   Set ch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     ca_table,a0               Locate add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 draw mode if req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 image colours if req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_hide_c                          Hide mouse if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r     show_char                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q     chr_error                 Branch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_table        ds.l    224                     Chr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_buffer        ds.b    100000                 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_buffer     ds.b    100000                  Fo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e_mfdb       ds.w    20                      Source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_mfdb       ds.w    20                      Destination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arious other RAM stores (see CFN_CODE.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Mode 2. Generating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ethod of using Calamus fonts  in a user program i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s required into  a  number  of  buffers  and the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 a character as and when  it  is required to be display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before,  this  is  slower  but  less  memory  intens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the speed penalty is not a  major factor becaus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characters on screen they would generally be fairl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do not take very much time to construct and if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arge there would only be  a  small  number on scree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characters are first  constructed in a RAM buff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blitted to  the  screen  so  that  the  impression 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r is that the images appear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character can be displayed  there  are a number of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fir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Load the required font/s into memory and record th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font so that  the  program  can  access the required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at is required initially. The next steps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a font siz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Before a character can  be  displayed,  the siz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has to be calculated from  the  required  font point siz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itter code knows the size of  the RAM area. Since thi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oint size, this operation must be done each time a n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chosen.  The  'calc_top'  sub-routine  calculates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nd returns them in four memory stores together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tual characters available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t register a0 to the start  of  the font data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Next set the variable 'font_size'  to the required divid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iscussed  earlier.  Now  call  the  'calc_top'  sub-routin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five parameters in five memor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_edge' holds the offset from the  top  of the character cell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cale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nt_height' holds the height of the  character cells (in sca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y have been sca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r_width' holds the width  of  each  character  cell in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caled down (always an even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se_line' holds the number  of  scan  lines  between 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ell and the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r_count' holds the  number  of  characters  used  in  the fon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 for uses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has to display more  than one font and/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ize simultaneously on  screen,  these  values 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et of memory stores  which  will  then  b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ont and point  size.  In  addition  to  these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ont_size value should also be saved since this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a character. No other  operations  are  now requir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To display a character the image has to be constructed fir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buffer and then  blitted  to  the  screen.  The tw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do this are the 'make_image' and 'blit_char' sub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'make_image' routine is called  a number of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itialised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0 should be  set  to  the  start  of  the  font 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d7 should be loaded with the ASCII code minus 32 ($20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be displayed. For  example  to  display the 'A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41) the value $21 should be loaded into 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ur variables should be loaded with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'calc_top' routine or copied  from the temporary store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 previously   saved.   They   are   'font_size',   'char_wid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nt_height' and 't_ed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hr_addr'  variable  should  be  loaded  with  the  addres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buffer which must  be  large  enough  to  hol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The buffer should be cleared to all zeros before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 Note  that  the  size  of  the  buffer  can  be 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ing the value in  'char_width'  by  the value in 'font_h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ing 8. The 'clr_buffer' routine in the source code provid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lso that the variable 'max_width'  also returns with a val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valid if all the characters are generated in sequence (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'make_char_set' routine) and should be ign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make_image' routine can now be called and will construct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emporary buffer, the format  of  the data will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d by  the  'make_char_set'  routine  discussed  earli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more detail in section 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 from the  'make_image'  routine  the  d0  regis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ny error codes. If the register is zero,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and the buffer holds  the  image  data.  If th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 the following codes indicate the error typ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1. Specified character not present in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3. There was an error  in the sort routine, either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nt or insufficient memory available in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oes not check  that  there  is sufficient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since the buffer can  usually  be  made large enoug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nd in any case  it  is  very  easy  to  check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memory by using the calculation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'make_image' routine has  been called the 'blit_char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called to display the character. This routine is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'show_char' routine  without  the  look  up table 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it is the latter part  of  the  routine). As with the 'show_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, a number of parameters must first be set up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t register d0 to the required x co-ordinate and register d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y co-ordinate using the 'base_line' offse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 start  address  of  the  temporary  buffer  which 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mage into register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the mouse cursor if it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'blit_char' routine to display the image. Not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check the Z  flag  on  return  from the routin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has already been checked with the previou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DI clipping rectangle, draw  mode  and colour parameter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in  exactly  the  same  way  as  the  'show_char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A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program code to use a  Calamus font which uses just o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size could look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tart   initialise GEM, etc, etc          Pgm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     font_buffer,a0            Locate fo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r     load_font                 Load reqd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#200,font_size            Set reqd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     font_buffer,a0            Locate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r     calc_top                  Calcul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ave variables if req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     font_buffer,a0            Locate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#'A'-32,d7                Display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#200,font_size            Set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.l  #temp_buff,chr_addr       Locate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store variables if req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r     make_image                Construc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t     d0                        Chk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ne     chr_error                 Branch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#100,d0                   Set x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#100,d1                   Set y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     temp_buff,a0              Locat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 draw mode if req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 image colours if req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_hide_c                          Hide mouse if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r     blit_char                 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_buff       ds.b    1000                    Temporary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_buffer     ds.b    100000                  Fo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ce_mfdb       ds.w    20                      Source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_mfdb       ds.w    20                      Destination m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arious other RAM stores (see CFN_CODE.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 Printing Calamus fo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program it may  also  be  necessary to print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a printer at some stage. There are too many variabl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o provide a general  purpose  routine  which  will cate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so in  this  section  just  the  basic  principl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font data is constructed in  memory as a bit image (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ther images  the  program  may  be  using) 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be printing in bit image mode.  The easiest way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to construct a bit image of  the whole page in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his to the  printer  one  (or  more)  raster  line/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pending on the type of printer,  of  course). The siz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ll depend on the size  of  the  page and th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For example, to print to an  A4 size sheet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300 dpi would require approximately  1Mb  of memory. If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is not available then the  program will have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n smaller blocks and  output  each  block  as it is read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program somewhat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have to store  the  images  being us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nd fonts used with  some  sort of co-ordinate system.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nd that the font  characters  displayed  on  screen  will b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ize (different divide value) than the equival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inted due  to  the  different  resolutions  of 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age image is  to  be  displayed  the Calamus fo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onstructed in a buffer  at the required size (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) and then blitted to  the  appropriate position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using the VDI 'vro_cpyfm'  function.  Note  that a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opied from a  memory  store  to  another  memory  store the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ing rectangle is not active as it would be on screen. I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rce image falls outside the  area of the print buffer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must be clipped by 'manually' adjusting the x/y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'blit' function. It is  outside the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scribe the  detailed  operation  of  the  'BitBlt' 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ation of  the  'show_char'  sub-routine  will  show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used (see  also  section  3  for  further  informatio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 Kern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playing more than one character on a line, it may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or kerning  to  give  a  more  compact  text  format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displayed the width of the character cell i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t parts of  the  character  image.  If  the nex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t the next available  x  co-ordinate  (i.e.  the last x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 plus the width of the  character  cell)  the text can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 is spaced out too much  especially when a character lik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llowed by a character like a  'W'. To overcome this Calamu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'kerning'  table  for  each  character  which  can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position characters closer  together  when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llow it.  Fig  3  shows  two  typical 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ing guide lin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Insert Fig 3 he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ning information takes the form of two sets of 8 by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font. The first  group  of 8 bytes represen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of the character and the  second  group represent the righ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ght of the character  is  divided  into 8 (approximately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with one byte for  each  section,  the  value being the x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 for the extreme edge of the image divided by 64 to giv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value. If part of the image  is  not  present in a section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two sections in the  letter  'W') the left edge t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255 and the right  edge  set  to 0. A typical tab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the letter 'W' in the ADVERT.CFN font (the letter W in Fi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represent this font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edge              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  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         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          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9                  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          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an be seen from the two letters  shown in Fig 3, if the lette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followed by the  letter  'j',  the second lett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with the top  part  of  the  'j'  (kerning  section 1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ing the top part of the 'W',  the descender of the 'j'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underneath the right side of  the  'W'. In practice a small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eed to  be  inserted  between  the  characters  to prev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ou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culate the x co-ordinate of a character image which i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character  requires  a  number  of  parameters.  The x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, width and kerning  values  of  the  first character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and kerning values for  the  second  character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extra gap between  the  characters.  These 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nto a formula which can then  be  used to calculate the x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 of the second charac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operation, however, is  to  determine which kerning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o that the characters can be positioned correctly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Fig 3 it is fairly  obvious  that  the top section (1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at needs to be used but  the program needs some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The method used is  to  locate  the  right kerning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racter and the left  kerning  table for second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the 8 corresponding  values  in  the two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culated and the one with  the largest differenc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ing section of the character  to  be  used in the calcu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table below shows the  right  and left kern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'W' and 'j' respectively  as  used in the ADVERT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the 'j' are subtracted from the values for the 'W'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o give 8 difference  values.  Since  the first one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st difference (the top section of  the character) of 122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, 226 and 104, are then used in the formula to calcul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co-ordinate. Note  that  where  there  is  no  character 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 negative value is produced which is th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st Chr W       2nd Chr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edge      Left edge  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  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6             104           122   (=larges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6             104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4             100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7             100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             108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             106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84            -84  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84            -84  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 to calculate the x  co-ordinate of the secon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 = x1 + ((KR*64/FS)-XL1) - ((KL*64/FS)-XL2) + G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is the x co-ordinate of the second charac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is the x co-ordinate of the first charac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 is the right kerning value for the first character, i.e. 226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 is the left kerning value for the second character, i.e. 104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1 is the first character left x offset value in the chr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2 is the second character left x offset value in the ch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is the 'font_size' variable divid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is the required gap between character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may look a bit  involved  it  isn't  really and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a  sub-routine  provided  which  does  all 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However, a short explanation is  given here in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ny modifications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ly the two kerning  values  from  the  two  character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ed by 64 to convert  them  back  to  their original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vided by the current divide factor  to bring them into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data. The  x  co-ordinate  of  the  first character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width  of  the  first  character  at the required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(i.e. the right kerning value minus the left x offset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co-ordinate at the right  edge  of the first character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left kerning value minus  the  left  x  offse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subtracted from the  previous  x  value which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second character  to  the  left  by  the 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s so that they just touch and then the gap is added i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osition. Draw it out on  two  pieces of graph paper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ut (like I did) if you don't believe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alc_kern' sub-routine can be used to calculate th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cond character and  should  be  used  as shown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 A number of parameters have to be passed to the rout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 = the x co-ordinate of the previous charac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4 = left x offset value of the previous charac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5 = left x offset value of the new charac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6 = ident of previous charact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7 = ident of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= address of buffer holding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nt_size) = divid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ap) = size of gap between character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 from the routine  register  d0  holds the new x co-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 parameters  can  be  accessed  easily  althoug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previous character will need to be stored i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because that data is not  available from memory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being generated.  Some  example  code which ju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aracters illustrates the sequence.  In  practice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art of the code would probably be in a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#5,gap                  set chr gap to 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#50,font_size           set divid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    font_buffer,a0          locate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r     calc_top                calculate width, heigh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#'A'-32,d7              1st character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.l  #img_buff,chr_addr      locate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r     make_image              make ch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t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ne     exit                    abor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img_buff+4,d4           fetch 1st chr left 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d7,d6                   save last chr ident in 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    img_buff,a0             locat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#10,d0                  set x co-ord for 1st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d0,d3                   save x co-ord in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#100,d1                 set y co-ord for all c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r     blit_char               and display 1st 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    img_buff,a1             locate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r     clr_buffer              and clear to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#'Y'-32,d7              2nd character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.l  #img_buff,chr_addr      locate im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    font_buffer,a0          locate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r     make_image              make ch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t     d0                      d0=error cod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ne     exit                    abor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img_buff+4,d5           fetch 2nd chr left 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   d3,d0                   restore old x co-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r     calc_kern               calc x co-ord for chr in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     img_buff,a0             locat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r     blit_char               and display chr (d1=y co-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'calc_kern' routine  must  not be call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 character  in  a  sequence  since  there  is  no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to  compare  with.  Also   the  routine  assum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n a sequence are all  in  the  same font (only on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) and are also the same  size. Kerning charact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izes or from different fonts will require some tricki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above assumes  that  method  2  is  being 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, i.e. formatting each character as it is needed.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mages have been stored in RAM  (method 1) the left x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the two characters (to  be  stored  in registers d4 and d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ad from the images  stores  by  locating the required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 buffer. See the start of the 'show_char' sub-routin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access the header block for  any character imag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x offset value  is  stored  in  the  third word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e or two points to  bear  in mind when using the 'ke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Firstly the 'kerning' values are  scaled down 64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tored in the font data. This will inevitably introduc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hich may mean that some characters  in some fonts at so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may not be positioned exactly  as  one might like. Also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veral 'subtract'  instructions  in  the  sub-routine,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a  slight  error  in  co-ordinate  values  ma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value which will return an x  co-ordinate which is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 It may be prudent to  test  the value returned from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that it is not larger than some pre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 there are a number of Calamus fonts around (notably th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CAL fonts given  away  on  recent  magazine cover disk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correct kerning values, i.e. all sections having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se. Although these can  easily  be  corrected with a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onty they could play havoc with the 'calc_kern'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actice it is probable that  only some specialist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P or Word Processor type  programs  will  need to implement k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a row of characters  without  any kerning still look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, it is only a few  characters which when displa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pacing look excessive. The  best  option is to tr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kerning and only use it if the program really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routines described above generate a solid blac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white background (in monochrome  anyway). The pattern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mpose a 16 by 16 pixel pattern  on a character instead of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character. First construct the  character  in a buf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e_image' sub-routine and also set up  a  pattern image in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should consist of 16 words in a RAM buffer or a series of dc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(see the two examples in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the character, set register a0 to the start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nd register a1 to the start of the pattern data.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ttern' routine which will  fetch  the  width and he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eader data in the  character  buffer to modif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Note  that  there  is  no  outline  drawn  around  the 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A typical section of code would b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 a chr in temp_buff with make_image S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     temp_buff,a0            locate ch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     pattern_1,a1            locate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sr     pattern                 gener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_1       dc.w    $5555                   Chequerbo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.w    $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_buff       ds.b    1000                    ch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  Out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outline' routine works in a  similar way to the 'pattern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enerates  an  outline  of  a  character  that  has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in a buffer. In this  case,  however, the new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in a separate buffer which  allows  it to be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ed character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generate  the  character  in   a   temporary  buffe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e_image' routine as described earlier.  Set  up another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size as  the  character  buffer, say the 'outline buff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ear it all to  zeros.  Load  register  a0  with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uffer and load register  a1  with  the star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buffer and then  call  the  'outline'  routine.  O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buffer will  contain  an  image  of  the  character i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necessary  header  information.  The  image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  the  'blit_char'  sub-routine  as  normal  or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a patterned charac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construction and Sub-routi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 how  the  font  bit  images  a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information on the main  sub-routines. Although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 for the programmer to  understand the exa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routines used, it will  be helpful if any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changed to accommodate  any  new facilities.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brary' routines such  as  the  routines  which  are 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ike the maths,  sort,  bezier  curve  routines, etc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much detail since  these  will  be  covered more 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issues of the ICTARI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Calamus font charact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iscussing the routines the  method of constru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hould  first  be  fully  understood.  As  mentioned  earli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amus font is a  vector  font  which  describes  each charac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vector co-ordinates which define the position,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(in the case of bezier curves)  of every line in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each character is comprised  of  one or more close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a  co-ordinate  grid  of  dimensions  16320  by 16320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at these are NOT  filled  polygons.  When  a bit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constructed the  outline  is  first  drawn  on to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fter first being scaled down and then the appropriat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are  filled  in  to  produce  a  solid  charac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the outline shape  is  fairly  straightforward,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a bit more involv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 section  (section  0006)  holds  the  charact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following forma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Co-ordinate data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   x1, y1                          Start of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F                                    End of data f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    x1, y1                          Connect with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2    c1x, c1y, c2x, c2y, x3, y3      Bezier curve line +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lues are 16 bit (1  word).  Each  new polygon (path)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code 0000 followed by  the  first set of co-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ntrol code will indicate  either  a  straight  line or a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. If it is a straight line  the  control code 0001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-ordinates and a line  is  then drawn between these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evious ones. If the next line is a bezier curve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0002 is followed by two  bezier  control  points and t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ordinate. The program will  then  draw  a  curved 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o-ordinate and  the  new  co-ordinate  with  the tw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determining the curve. When a  completed polygon has bee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one is marked by a new path starting with the 0000 contro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 first  and  last  co-ordinates  of  each polyg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the same.  A  control  code  of  000F  mark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 typical sequence could b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, x1, y1                            Start of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, x2, y2                            Draw line from x1,y1 to 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, x3, y3                            Draw line from x2,y2 to x3,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2, x4, y4, x5, y5, x6, y6            Draw curve from x3,y3 to x6,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zier controls x4,y4 &amp; x5,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1, x1, y1                            Draw line from x6,y6 to 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, x7, y7                            Start of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F                                    End of ch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a new character the first  step  is to allocat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for the character cell. The size  of  the  cell will b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vide factor as described  above.  The  width  of the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will, therefore, be 16320 divided  by  the font size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converted into words by  dividing  by  8 and rounding u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value, if necessary. The height  of  the cell (in scanline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 16320 divided by the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s 4 and 5 show the  characters  A  and  O as a magnified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cell in this case is 6  bytes  wide (48 pixels) by 37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high (37 pixels).  Each  character  cell  also  has  a f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block at the start (not  shown)  which holds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Insert Figs 4 and 5 he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A (Fig  3)  is  constructed  from  two  polygo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point A (x14,y17) and progressing to points B, C, D, E, 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and H (which is the same co-ordinate as point A). The secon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point I and goes through points J, K and L. You might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one would start a path at point  A rather than points G or B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wouldn't but  is  serves  to  illustrate a probl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as mentioned  earlier,  it  is  not  possible to u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polygons to construct these  characters,  it would in fac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etter A but if the  same  system  was used in the letter 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 5, we would just get one big black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fill in the  characters properly, the 'winding' fa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nsidered. That is the direction in which each line is dra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and is determined by  the  way  the character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In any character which uses more  than one polyg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aracters shown  in  Figs  4  and  5,  the  'winding' fa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how the character is  filled.  The  'line fill'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ill in a horizontal line  between two pixels which hav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nding' values. In Fig 4  the  two  polygons have the same 'win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s shown by  the  arrows  by  each  line.  Consider the y28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 line (indicated by the  reference  line X-Y),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x9 has an 'up' value and  the  next  pixel  at x12 also has an '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while the next pixel along at x16 has a 'down' value so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will fill in the pixels  between  x9 and x16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ite 'winding' values. Similarly, the  pixels  between x12 and 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illed in and also x28 and x39 will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g 5 the same principle applies  except  that in this ca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(the two circles)  have  opposite  'winding'  values, the y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line will be filled in between pixels x9 to x15 and als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1 to x37 because these pixels have opposite 'winding'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above, the  'winding'  value  can  be  simplified to 'u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' values since horizontal lines can effectively be ignored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lines are already filled in.  As the vector lin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M the value of each pixel  (the  x and y co-ordinates)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wo separate lists, the  'up_list'  and  the 'down_list'. Al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ordinates that have an 'up' value  are  stored in the 'up_lis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the 'down' pixels in the  'down_list'. The next probl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w to determine whether a pixel  is  an 'up' or 'down' pix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sily done by comparing  the  y  co-ordinate  of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of each line before it  is  drawn.  Obviously if a li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int A to point B (Fig 4) the line is going up because the 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 of the first pixel will be 17 and the end co-ordin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'direction' flag is set in the  routine and so all the pix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ne will then  be  stored  in  the  'up_list'. Similarl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' pixel co-ordinates will  be  stored  in  the 'down_list'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olygon is a completed loop,  at  the  end of the operat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e the same number  of  'up' and 'down' pixel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 curves are treated in  basically  the  same  way. Each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from up to 12 straight  lines  and each line is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 as any other stra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traight lines such as the  ones between points C-D and F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g 4 can be completely ignored  since there is no point in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nes again. The  co-ordinates  for  those  line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y co-ordinate for the start  and  end of the line, therefor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tored in either list. However, lines which are going up (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ich have  a  horizontal  section  have  to  be  trea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. Fig 6 shows an example line  from point A to point 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here is that if  every  pixel  on  the  line wa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_list' (as the line is going up) there would be lots of 'up'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with only one corresponding  'down' pixel. The drawin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checks the y  co-ordinate  of  each  pixel  with  the 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 of the previous pixel before it  is stored in the lis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the same value  and  same  direction,  the current pixel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s are not stored in the  list.  This means tha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, the pixel at point A  will  be  stored but the remain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int A to the pixel before point B will not be stored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have the same y co-ordinate  value.  The  pixel at B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but not the rest of the pixels  on that section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for the remaind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ution to this problem does, however, raise yet anoth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y enough to  check  the  y  co-ordinate of the previous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because it is in  the  previous  RAM  location to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but suppose the polygon was  started at point C an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oint C in Fig 6. When the  first pixel is plotted we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ether the previous pixel has the  same y co-ordinat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tored or not stored but  as  this co-ordinate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ed it is not possible to do this at the time. For this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in the list of the  first  pixel  plotted  of each new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so that when the  polygon  has  been completed, the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pared with the last pixel and the co-ordinat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r not as the case may be.  This point is illustrated in Fig 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 and H. Since both pixels at  A  and H have the sam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ion, only one of  them  is  stored in the 'up_list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not  done  there  would  be  two  'up'  pixels at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7,x14  and  only  one  corresponding  'down'  pixel  at 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7,x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Insert Fig 6 he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the polygons have  been  drawn, the 'up_list' and 'down_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will contain a list of  co-ordinates,  one for each pix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stored with the y  co-ordinate  first followed by the x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. Unfortunately the values  are  stored  in 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originally drawn so  before  the  character can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lists have to be sorted into numerical order. The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and  sorts  both  lists  into  order  using  the  She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y co-ordinate is stored first,  the list will be sorted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ordinate order. In the example in  Fig  4, the first co-ord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up_list' will be the pixel at  point B (y1,x22) and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down_list' will  also  be  point  B  (y1,x22). The 'line_f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will then try  to  fill  in  the  line  between  these two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s. However, since they have  the  same x co-ordinates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done in this case.  The  same  applies to the next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ordinates at y2,x22. The next  pair  of  co-ordinates at y3,x2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3,x23 are then joined with a horizontal  line to fill in the pix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3,x22. This process continues  until  all  the co-ordin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 Note that at point E (as  in  the case of point B)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wo co-ordinates stored for y15,x22,  one  in the 'up_list'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down_list'. In this case a  line will be drawn between y15,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15,x22 and another line between y15,x22 to y15,x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two  polygons  overlap,  the  co-ordinat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 correctly by the sort routine.  For  example, in the cas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ordinate 28 (the X-Y reference line) the pixels y28,x9, y28,x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28,x28 will be stored in  the  'up_list'  and pixels y28,x16, y28,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28,x39 will be  stored  in  the  'down_list'  in  that 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fill lines will then  be  drawn between x9-x16, x12-x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8-x39 which is just w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it image has been completed it can be displayed on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a printer buffer with the standard VDI BitBl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Sub-rout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provides  further  information  on  the main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ich has not been covered  in previous sections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which is  fairly  well  documented,  should  also 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th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w_char' and 'blit_char'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routines are used  to  display  a  character on scree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very similar,  the  first  one  uses  one 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that have been stored in  RAM  and  are  accessed via a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, the second one uses an  image  that  has first been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buffer. The 'show_char' routine  should 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e_char_set' has first  been  called  to  generate  the 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e the look  up  table.  The  images  and  table  layou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table                   Chr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_table   address_000 ------------------&gt; width (bytes) Ch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_001 --------            height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_002 ---&gt;    |           left offset (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                  |           right offset (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                  |          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_223 ---&gt;    |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&gt; width (bytes) Chr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_table holds a list of  32  bit addresses which defin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each valid character. If a  character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the address is set to zero.  When  a character i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is called with the  x  and  y co-ordinates in registers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1. Register a0 holds the address of the look up table (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up within the routine  if  there  is only one table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gister  d2  holds  the  ASCII  code  for  the  charact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calculates the address of the required characte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n d2 and sets register a0 to the start of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part of the routine  sets  up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db buffers and the ptsin array for the VDI 'vrt_cpyfm'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header information is used to set up the source mfd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offset values are used  to clip the source i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character width. The values  in  registers  d0 and d1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position the imag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earlier, the draw mode  and  image colour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tering the parameters in the  'vrt_cpyfm' function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i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rt_cpyfm       #mode,#srce_mfdb,#dest_mfdb,#i1,#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1 is the 'pen colour' for all the 1s in the source image and 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'pen colour' for all the  0s  in the source image. With '#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 (replace), #i1 set to  1  and  #i2 set to 0 (as the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e routines) the character will  be displayed as a blac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 white  rectangle  (on  a  monochrome  screen).  This 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be suitable for  most  programs, however, sinc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rectangle would overwrite any  other  images tha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ose to the charact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#mode' set to 2 (transparent)  the character image (the bit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) will be copied to  the  screen  but  the background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In this case only the value  in #i1 is relevant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2 is ignored (although some value must still be stor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#mode' set to 3 (XOR) the source image (1s and 0s) will be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ata on screen  so  the  resultant  image 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reen image and the values of #i1 and #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'#mode' set to 4 (reverse transparent) only the 0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reen so that the  rectangle  will  be displayed in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#i2 and the character  image  itself will appea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nochrome screen mode the values of #i1 and #i2 can only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0, of course, but for colour  screens they could be 0-3 f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z or 0-15  for  low  rez.  The  actual  colours  of 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will vary depending  on  the  colour  values used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possibly the current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of  the  CPU  Z  flag  (for  the  'show_char'  rout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whether an error occurred on exit from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e_char_set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make_char_set' routine generates a complete  set of bit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M buffer for each valid character  at the specified point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earlier, the RAM allocation for  the bit images and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can be a  problem.  It  is  possible,  however,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 required  for  the  bit  images  before 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t the a0 register to the font buffer which holds the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 the 'font_size' variable  to  the required divide facto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 'calc_top' sub-routine which will set up a number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s (note that the 'make_char_set'  routine also calls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will not matter). The  size  of  the image buffer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the 'font_height' variable  by  the  'char_width'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number of bytes used for the individual images. Add 8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o allow for the header  block  and then multiply this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hr_count' variable  to  give  the  total  size  of 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The formula would look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font_height)*(char_width)+8)*(chr_count) = total memory reqd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e_image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generates a bit image of  a specified character in 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ed point size. Used mainly  by  the  above routine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memory  required  for  the  bit  image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routine is called  by  first calling the 'calc_top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multiplying the  'font_height'  variable  by the 'char_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adding 8 to the result.  The  layout of the bit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block  are  identical  to  that  described  earlier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ow_char' routine except that there is no look-up tabl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lc_top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performs several  functions  in  preparation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routines, it  calculates  the  top  edge  offset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, character width, baseline offset and number of u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mplet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using unnecessary memory the bit image only use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can lines to store  the  tallest character in the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scans through the y  co-ordinate  values for each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 lowest  value  which  represents  the  highest  poin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grid that is used.  The  result  is return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_edge' and is used by the 'make_image' routine when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operation is  performed  to  find  the highest 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used  (bottom  edge  of  character)  except  that  when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have been checked, the value in 't_edge'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and  then  divided  by  the  scaling  value 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character height in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har_width' variable  is  calculated  by  dividing  16320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factor and then rounding up to an even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base_line' variable is  calculated  by  subtracting 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_edge' from the base line  value  stored  in  the font data fi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or the lines removed from  the  top  of the character ce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viding by the scaling factor to give the result in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chr_count'  variable  returns  with  the  number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n use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lc_kern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alculates the x co-ordinate of a character imag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haracter has been displayed. It is suggested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re the program requirements really  need it and only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f the same point size and  from the same font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ttern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modifies a character image  in  RAM with a predefin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 The bit pattern is defined in a  block of 16 word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as constants by the programmer  or designed in a 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 image  to  be  modified  is  first  gener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e_image' routine  and  stored  in  a  buffer.  When  the '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is called the  bit  pattern  is  superimposed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, that  is  wherever  there  is  a  0  bit  in  the  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bit in the character image  is  also set to 0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mage is still only  a  2  bit  image  so w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blitted to the screen,  the  'replace' mode should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vrt_cpyfm'  function  in  the  'show_char'  or  'blit_char'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. If the 'transparent' mode is  used,  the white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mage will  become  transparent  and  the 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will show through the character.  To overcome this draw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could be drawn twice on screen,  once  as a solid black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background data and  then  with  the modified image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would be to write a  'sprite'  like routine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rt_cpyfm' function which would be somewha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a character image  is  modified with a patter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utline around the character image  which  can look 'messy'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To provide an outline the following routin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njunction with the 'pattern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utline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generates an outline image  of a character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utlined is first  generated  in  a buffer with the 'make_im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and then the  routine  creates  an  outline  image i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Since the header  information  is  also  copied to th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, the  outline  image  can  be  displayed  with  the 'blit_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by setting register a0 to  the  start address of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previously.  Note  that  the  limitations  describ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ragraph also appl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r_buffer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an be used to clear  the image buffer befor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generated. It should  be  called after the 'calc_top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alled  and  before  the  'make_image'  routine 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new character  image.  It  clears  just  the 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new image and uses the 'font_height' and 'char_wid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o calculate the size  of  the  RAM  required fo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1 should first be  set  to  the  start  addres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nd_poly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checks if  both  ends  of  a  polyline  are 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. As described in section 3.1  earlier, the start and en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s of every polygon have to be  checked to see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'direction' value. If they  have,  the last co-ordinate sto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 from the appropri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_char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fills  in  an  outline  character  image  which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ed in a RAM buffer. The  routine basically just ste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up' and 'down' lists  and  draws  a  line  between  the two x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 points for each y co-ordinate  (i.e. raster line).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have been sorted into  numerical  order, the y co-ordin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 sequence. If the y co-ordinate  in one lis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y  co-ordinate  in  the  other  list  (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) an error will be returned in d0. See also the 'line_fill'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raw_bezier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raws a bezier curve line in RAM and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uture  issue  of  ICTARI.  Note  that  the  bezier  look-up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_TAB.DAT is included in the source code a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ez_calc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bezier curve x and y  co-ordinates and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raw_bezier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oly_line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raws  a  polyline  in  RAM  and  is  similar  to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_pline' function except that each  co-ordinate  point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lot_line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draws a straight line in a 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raw_pix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plots  a  single  pixel  in  RAM  and  is  call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lot_line' sub-routine. Normally this would  be in the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where the 'chr_addr' variable  holds  the  star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and 'char_width' holds the width of the buffe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_list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generates a list of pixel co-ordinates in a buff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by the 'plot_line' sub-routine as  each pixel is plotted.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 co-ordinates (in registers d0  and  d1) are stored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p_list' or 'down_list' buffers, the  value  in the variable 'dir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urrent direction of the  line and therefore which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The 'up_pointer' and  'down_pointer'  variables  hol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positions of the  two  lists.  The  routine  also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nd previous y co-ordinates are the same and omits on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discussed in section 3.1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before, the size of the  two buffers holding th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ordinates can vary depending on the size and complexity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A character which consists  of  a  large number of polyg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ore  space  than  a  character  which  consists  of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. The routine assumes  that  there  will be 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for the data and  does  not  check  whether  there is enou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would just slow down the code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t  would  be  possible  to  include  some  memory  tes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The simplest way would be to allocate two equal siz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 a block of RAM and store  the  end address of th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Then  after  adding  #4  to   register  a0  (at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l_list5') check whether a0 has exceeded  the end address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, set an error flag  and  exit  the routine. Obviously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ll this one will  also  have  to  check  the fla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ough guide to the amount  of  RAM  required, the siz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using the DINGBATS.CFN font (the most complex one I hav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vide value of 52 was about 8.3Kb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ource code provided, these buffers  have been set to 50Kb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should be modified  if  less  RAM  space  is needed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the other two main buffers,  the image buffer (1M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buffer (100KB). In fact the  image  buffer  will not be nee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f the 'make_char_set' routine is not used although a sma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ill  be  required  for  the  character  images  when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e_image'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ne_fill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fills in a  horizontal  line  between two x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x co-ordinates are fetched  from the 'up_list' and 'down_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for each y co-ordinate by the 'fill_char' routine. Register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rst pointed at the  required  raster  line  in the character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defined by the  y  co-ordinate.  Obviously  if  the two x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s have the same value, no a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also performs another  function, it calculat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est x co-ordinate values and  stores these in the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haracter cell RAM buffer. When the routine is called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 is pointing at the third word of the character cell memo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filled. As the x co-ordinates are passed to the routine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 values  are  continuously  checked  so  that  the  lo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values for the character are  stored  back in the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ords 3 and 4  respectively.  Although  the  Calamus font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section (section 0007) which  defines the minimum and maxim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ordinates I found that some  fonts  have faulty values which 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ash the routines so  for  this  reason  the value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'line_fill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rt_list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sorts a list  of  y/x  co-ordinates into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tandard Shell Sort  routine which sorts the long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y  co-ordinate  plus  x  co-ordinate)  into  numerical 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 for the fill character  operation.  The  sort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in more detail in a future issue of IC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sub_sr', 'lmul_sr'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are Sign  Integer  Fraction  maths  routin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published in ICTARI  issue  14  and  are  used 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r curve drawing routines. If  these  routines  are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user  program  they  should  be  omitted  from  the Cal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nformation together  with  the  source code suppli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a programmer to incorporate Calamus fonts into his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crease the flexibility of  graphics based text program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can still be improved on  in a number of way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ave  chosen  the  methods  outlined  here  to  generate  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is is not necessarily the best or quickest way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 If any  programmer  can  find  ways  to  improve  on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please send them into  ICTARI  so that other program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t would be very useful to be able to fi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'up_list' and  'down_list'  data  without  having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rst but I cannot see any easy way of doing this that is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cur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to rotate the font characters (as Calamus does)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useful but I don't know how one would do this. Shadow effects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, shading effects and  multiple  colours  are  also 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mprovements that would be extremely  useful. Also I'm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routines, especially  the  line drawing routines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ed up which would  increase  the  overall  speed considerab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come up with code to provide any of these facilities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I'm sure, would be very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actually uses these routines  in  a  program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to hear about it so please  let  me know at ICTARI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se routines  in  a  published  program, please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supplied by the  ICTARI  disk  magazine, it may p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Chris McArlan for the original Calamus descrip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atthew Carey for bezier curve routines and font fil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ICTARI memb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ohn Charles for additional Calamus fo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ohn Logan for invaluable Integer Fraction math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erry King for the fast outli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ny comments, bug reports, suggestions, code, etc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D H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ARI Programm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Woolsb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24 2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 End of file 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