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catch your Caps Lock key with the edge of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find out about it several lines later?  Either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ype, or use NO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ident program that disables your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would be run from the AUTO folder, but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 Subsequently, the Caps Lock key will b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provided only the two XBIOS interfaces ar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pp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on a 520ST with TOS 1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rooks</w:t>
        <w:tab/>
        <w:tab/>
        <w:tab/>
        <w:t>dbrooks@os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ftware Foundation</w:t>
        <w:tab/>
        <w:t>uunet!osf.org!dbroo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