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JOYVB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aul D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and  works  perfectly  on a Falcon 03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just as well on any STE  but  I have not been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The source code  uses  the  macros  supplied  by Peter H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OYVBL.TOS shows how to install the joypad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VBL  queue  and  how  to  read  and  use  the resul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reading routine into  the  VBL  queue,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s the results from Abuff and  prints  them 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32 bit binary number.   You  can see which buttons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simply  by  pressing  the  appropriate  buttons  on 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port A.  The program can easily be chang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rom port B by passing  the  address  of Bbuff to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nstead of or as well as the address of A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ll  quit  when  the   buttons  *  and  #  are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this shows how easy it  now is to test f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ttons being pressed (when connected to a Jaguar * and # 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piece of code  simply  runs  a  small routine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using xbios #38  "Supexec".   The  routine itself simp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pad reading routine  into  the  VBL  queue  so 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t  every  vertical  blank.   The  VBL  queue  is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held at $4ce which is in  protected memory henc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supervisor mode.  These addresses point to routine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every vertical blank.  There  are  8 slots availab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panded) for addresses of routines.  One or mor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 in use.  The routine looks  for  a slot which is empty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zero, then puts the  address  of  the joypad rout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and saves the address of the slot w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ur routine will be executed  every  VBL.   We sav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t we used because when  we  quit  our program, the slo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zero otherwise the  machine  will  crash.  The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tore" is responsible for resetting the slo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 then,  until  we  quit  from  the  program th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 Abuff and Bbuff are being fed  data from the joypads at 5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0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ction of code loads one of the buffers (in this case A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ata register and tests each bit  in turn.  If the bit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SCII code for a "1" is sent to a buffer if it is a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a zero is sent.   What  we are actually doing i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 ASCII string in the buffer which can then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wait  for  a  vertical  blank  to  occur,  then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buffer using GEMDOS  function #9 "Cconws"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dded on to it, some VT52 codes which position the curs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hunk of code tests to see  if the "*" and "#" ke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on the joypad.  If they are then we reset the VBL slo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outine "restore"  then  we  quit  using  GEMDOS functi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rm0" otherwise we loop back and print out whatever value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ode is the joypad rout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"jtest"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te to Dick Teuber before read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 seen  from  the  description  of  how  the  joyp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registers that it  can  be  quite  complicated to fi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being pressed at any  given moment.  This is especi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test for different combinations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art you have to  be  in  supervisor  mode, th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combinations of buttons  in  different 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mess  about  setting  a  bit,  copying  the regis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other bit and copying the registers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 much  better  if  you  only  had  to  deal  with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one for each controller  and  if these registers we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user or supervisor mode.  This is precisely w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test" does.  The 21  buttons  of  controller  A  ar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significant  21  bits   of   the   long  word  labelled  A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the 21 buttons  of  controller  B  are 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significant 21 bits of  the  long  word labelled Bbuff.  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combination of buttons will have its own unique val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very easy to test for any combinat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"jtest" routine is installed  into  the VBL queu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in the background, all you have  to  do is to install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 queue. Then to get complete  information  about either pa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examine Abuff and  Bbuff which are in unprot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updated every 50, 60 or  even  70 times a second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of monitor attached) which is plenty fast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Abuff AND B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#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...................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................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..................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...................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....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.....................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.....................Fire 0 (labelled A on jo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.....................Fire 1 (labelled B on jo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.....................Fire 2 (labelled C on jo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.....................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21 to 31 of  Abuff  and  Bbuff  are  unused,  they ar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"jtest"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only test for one column  in  the  matrix  at a time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both pads at once.  The  first  few chunks of code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bits in FF9202 to  0  and  then moves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00 and FF9202 into data  registers.   Then  we invert all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logical NOT, this is done  because it seems far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ts which are being set by events rather than clear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ly some of the bits in  FF9200 and FF9202 are use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the rest is rubbish and  must  be masked out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have the results for  all  of  the  buttons on both pad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n data registers and cleaned  up  from any rubbish. 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pad are shown by bit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sections of code  copy the results into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re manipulated so that the appropriate bits can be s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correct places  in  holding  registers.   When all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lotted in, the holding  registers are copied into Ab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uff and the routine is finished until  the next VBL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way in which the bits are 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"a"=results  from  pad  A,  "b"=results  from  pad  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=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=0000 0000 0000 0000 0000 0000 0000 0000      d0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$ffee,$ff9202                   Test for U,D,L,R,pause,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$ff9200,d0                      Move result into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=0000 0000 0000 0000 rrrr rrrr rrrr bb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=rrrr rrrr rrrr bbaa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$ff9202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=rrrr rrrr rrrr bbaa bbbb aaaa rrrr 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l   d0                                      All bits ar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i.l  #$fff00                                 Mask off the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=0000 0000 0000 bbaa bbbb aaaa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 is  repeated  until  all  the  results  are 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d0-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results  are  moved  into  working  registers,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hold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d0,d4                           Move into working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=0000 0000 0000 bbaa bbbb aaaa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i.l  #$30f00                         Mask off pad B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=0000 0000 0000 00aa 0000 aaaa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.w   #8,d4                           Rotate bit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=0000 0000 0000 00aa 0000 0000 0000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r.l   d4,d5                           Slot them into holding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=0000 0000 0000 00aa 0000 0000 0000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rt of process is used on all the results in d0-d3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possible events on each pad have been accounted f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