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calc_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alculates the x co-ord of new chr with k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 = x co-ordinate of the previous charac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 = left x offset of the prev charac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5 = left x offset of the new charac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6 = ident of previous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7 = ident of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 = address of buffer holding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nt_size) = divid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ap) = size of gap between character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 = x co-ordinate of next ch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lculates the x co-ordinate of  a character im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 existing character. Adjacent characters  must have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must be from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a row of characters are to  be displayed in a lin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age in the sequence is first displayed using the 'show_cha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it_char' sub-routine with the required  x  co-ordinate in register d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Subsequent  characters  are  then  displayed  with  the 'calc_k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ing called before each image is  displayed to calculate the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required to give correct kerning. The y co-ordinate in register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for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outine is called the following parameters must b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 should hold the x co-ordinate of the previous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4 should hold the  left  x  offset  value for the previou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stored in the third  word  of the header block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should be copied  to  the  register  before  the imag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5 should hold the  left  x  offset  value for the charac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to be  displayed  and  can  be  read directly from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fter it has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6 should hold the ident code  of the previous character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character minu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7 should hold the  ident  code  of  the  new character,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minu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0 should point to the address  of the start of the buff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ata for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nt_size' should hold the current  divide  value  for  the poi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p' should hold the  extra  pixels  to  be  added  to the inte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ctual value will probably depend on the curre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FN_CODE.DOC text file for an example of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