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ng assembly to you ST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Missing Link is extremely powerful, STO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 with a speed-boost from time to time, especially in main-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t of FOR..NEXT loops.  This is where you can us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ery great effect in STOS programs.  So if you have even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experience you can improve the speed of your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emendous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 have a progra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im X(99),Y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T=0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X(T)=rnd(319) : Y(T)=rnd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r T=0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lot X(T),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X(T)=X(T)+4 : if X(T)&gt;319 then X(T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goto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t contrived I grant you, but you get the idea. 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-write line 70 in assembly with extreme ease,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the loop up 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 know, STOS provides us with the DREG(x)/AREG(x)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ccess to the 68000's data and address registers.  We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nterfacing with assembly really easy providing we know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S holds it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restrict myself to integers here as these ar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ype of variable you will have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integer variable is held as one longword in memory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integers is held as a continuous block of longwords.  As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ually modify the variables we have to pass their address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program, so to do this we use the VARPTR command. 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varptr(X) gives the address of the variable X and varptr(X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address of the array X() (notice that the SORT command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rt Q(0)"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if we go back to the example program, this is the lin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to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 X(T)=X(T)+4 : if X(T)&gt;319 then X(T)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know how to get the address of the array thi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do using the ARE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"line 70" in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move.l  #99,d0          ; ie, size of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q.l #4,d1           ; amount to add to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1:  move.l  (a0),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.l   d1,d2           ; add to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.l   #319,d2         ; if X&gt;31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s   nex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q.l #0,d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1:  move.l  d2,(a0)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.w  d0,loop1        ; loop d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                    ; and back to S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tegrate this in STOS we would change 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is (having loaded our assembled program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1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dim X(99),Y(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for T=0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X(T)=rnd(319) : Y(T)=rnd(1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areg(0)=varptr(X(0)) : call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for T=0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plot X(T),Y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next T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goto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5 is where we call our assembly routine. 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routine to handle the array is at least 8 times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STOS equival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ould make the assembly routine more general purpo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 two lines from "start:" and passing these using DREG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ould men the routine could handle any size of array and an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ope this little doc has been of some use to you. 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a little assembly it is very easy to write larg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main-loop, and therefore speed up your games by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know any assembly language then I strongly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learn some!  You'll be surprised how easy it is to learn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difference it can make to your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