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er,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eter St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Usin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tended File Infomation (E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hapter under construction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ta Release 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Hardware and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Known limi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main features to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file list to navig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iewing text and picture file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feature called Extended File Information(EFI) enables you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 descriptive name of upto 32 characters and to asso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un and load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arching file list and text files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ing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le Viewer just double click on "FV.PRG" from the Desktop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supports it, drag'n'drop a file/s onto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run on any TOS/GEM compatible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a minimum of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is used in the file list to displa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file, and to enable the editing of its Extended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Viewer   File   Search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2.2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bout File Viewer... ^I |   View program and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k Accessory One      |   Any loaded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sk Accessory Si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pen File List... ^O |   Opens or brings to the top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ad EFI list...  ^L |   Load and use a new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ave EFI list...  ^S |   Save the current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it              ^Q |   Quit the program. Alerts you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   </w:t>
      </w:r>
      <w:r>
        <w:rPr/>
        <w:t>un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�������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d...        ^F |   Open a dialog box containing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d Next      ^G |   Find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nd Previous  ^H |   Find previ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 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 Program &amp; system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O  Open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 Load and use a new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 Save the current extended file inf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 Open find str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if the file list or a text window is the top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  Find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 Find previ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cursor         Scroll window up/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+ Up/down cursor     Scroll window up/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ursor      Scroll window left/right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+ Left/right cursor  Scroll window left/right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 Home               Move to top of data display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+ Clr Home           Move to bottom of data displayed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            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                    Toggl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                   Send window to back (only in MagiC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                     Popup list of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                     Open a windows menu,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av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rough the file list is done by the use of singl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on the folder in the current list you wish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is identified by having a '#' charact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nother drive a list of the current drives is loca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ies of any drive and is accessed by mov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or by selecting the menu option 'Tree\Drive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up the directory by pressing the file lists' window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ontents have changed then pressing the ".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read directory) will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used to open a file entry simply by clicking o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es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/drive          - change current path to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MG                 - loaded as GEM bitmap image (mono images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NEO,*.PI?,*.PC?     - other imag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RG,TTP,TOS,APP,GTP - run as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                  - all other files are loaded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EXTENDED FILE INFOMATION (E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Chapter under construction.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BETA RELEASE 2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Hardware and software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STFM with 4Mb RAM, in ST high, medium and low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v1.4, v1.0 and MagiC v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ested to (designed to work with unlimited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ximum number of windows opened(mixture of text and image window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in MagiC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n TO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in TOS 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in TOS 1.4 using W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allest &amp; largest files ope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2,0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 bitmap (*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x 12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0x8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0+ EFI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Known limi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long name assigned to a DOS file name will be displayed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a long name "GEM Desktop Info" while in C: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INF then any file called DESKTOP.INF in an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file list as "GEM Desktop 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file names limited to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wildcards used i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es do not identify whole words, so searching for "h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", "her", "here", "the", "there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 images viewed in a mono resolution have their colour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by a simple thresholding method which shows all medium to dark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lack and any others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25th opened window crashes the machine. Any windows ope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work as normal. A limit of 20 windows has been appl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.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arching from the Drive list will search al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drive B.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earching is unstable due to an unknow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6 colour images are not viewable in ST medium resol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DI.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and documen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using Lattice C 5.5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ritten using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|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dialog boxes based on FLD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J.Mai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 file loader adapted from a listing in ST Applications issue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Cavendis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ams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4 9NQ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