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-ROUTINE NAME        blit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       Displays a Calamus character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        CFN_CODE.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OURCES         GEM, VDI &amp; AES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              Assembler (Devp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          Peter H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PARAMETERS        d0=ref point x co-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1=ref point y co-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0=address of buffer which holds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ipping rectangle defined or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PARAMETERS         Character displayed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used to  display  a  Calamus  font  character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in a RAM buffer by the 'make_image' sub-routine. Registers d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1 should first be set to the required x and y  co-ordinates,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for the character cell is the top left corner of the imag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can be negative values if the reference co-ordinate i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rea, the routine will just show  the area of the charact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on screen. If the clipping rectangle is active only the area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register a0 to the start  of  the  RAM buffer holding the characte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 routine  uses  the  'vrt_cpyfm'  VDI  function,  the 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Memory Form Definition Blocks  (mfdb)  must  also b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as two 20 word stores labelled 'srce_mfdb' and 'dest_mfd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 the mouse cursor, if it is visible and call the routin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 mode and  the  display  colours  can  also  be  chang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if required. See the CFN_CODE.DOC  file for furthe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