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long_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32 bit divi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DIV_MUL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.L=32 bit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.L=32 bit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.L=32 bit result of dividing d0 by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.L=32 bit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a 32 bit division  of register d0 by register d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instruction  set   already   provides   a   division   function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IVU instruction will only divide  a 32 bit value by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. For example, you  cannot  divide  a  number  by  a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65535 which is very limiting. Also if the result of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16 bits, the instruction is jus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ong_div' routine allows a 32  bit  value  to be divided by anoth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 with the result and the remainder also returned as 32 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        #123456789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        #65432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        long_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 returns 188  as  the  quotient  and  d1  returns  44444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dividing a  number  by  0  results in infinity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is first and if register  d1=0  will  return immediately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 divisor  to  be  0  when  the  user  program 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ll need to trap this condition and 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is routine only handles unsigned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