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PU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 Bconin(2)  returns  a  long  value  from  the  keyboar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input from the keyboard usually take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= getcha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c to be a  character  as  represented  by its ASCII cod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 which has a negative number.  If  c was defi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then  it  could  only  represent  an  8  bit  unsigned 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ontrol character is &lt;ctrl-z&gt;  which  equals  -1.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m to define end of file.   A  header file will us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such a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define EOF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ere EOF is the compiler will replace it with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king  is  involved   with  Bconin.   Not  only  ca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ut function keys and combinations of keys from the key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der file or program  will have  to be set  up with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tern long bi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define Bconin(a)   bios(2,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nin(a) then is defined in terms  of bios() which  is defin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rn) and returns a lon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then link to AESBIND along  with the other files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