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-ROUTINE NAME        long_m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DESCRIPTION       32 bit multiplica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              DIV_MUL.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OURCES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Assembler (Devp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                 Peter H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PARAMETERS        d0.L=32 bit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1.L=32 bit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ARAMETERS         d0.L=32 bit result of multiplying d0 by 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performs a 32  bit  multiplication  of register d0 b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1. The 68000 instruction  set  already  provides a multiplic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fortunately the MULU instruction will only multiply a 16 bit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6 bit value. For example, even  though  the multiplication of two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may result in a value of 32 bits or less, it is still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long_mul' routine allows a 32 bit value to be multiplied by another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value with the product returned  as  a  32  bit  value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such an operation to return  a  value of greater than 32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&gt;4294967296, and in  this  case the  routine  will return an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so the programmer should ensure that this cannot happen (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ould probably be modified to return a 64 bit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        #123456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ve.l          #4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sr             long_m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0 returns a  value  of  493827156.  Note  that  this rout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unsigned valu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