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 PUBLISHING INC.,COPYRIGHT 1986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 GEM 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#14 - USER INTERFACES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sue of ST PRO GEM (#14) continues the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terface  design which began in episode eight.   It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we left off,  with a further treatment of the mod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ceeds  into  topics  such as visual  grammar  and 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re  is  no  download  for  this  colum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will return with the next issue,  a discuss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M DOS file system within a GEM application. 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include sample code for using the file selector, 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error  alerts,  and some utilities for manipulating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.  There will also be a feedback se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will be devoted to "graphics potpourri", 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mall  but useful GEM utilities such as  popup  menus,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source code for drag and rubber bo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GAIN.   If a program is modeless, it acts predic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out to be very important.   On the other hand,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for  "modes"  is hard to find.   In  column  eigh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a  mode exists when you cannot  us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of the program without performing som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 If  this  is  less  than clear,  here  are  two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fering different view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"TWO  USER  TEST".    Consider  the  following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:   Imagine  that  your ST (and GEM) had two  mice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,  and  two  users.   Could  they both effective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same time?  If so, the application is model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oints where one user can be "locked out" by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other,  then a mode exists at that point.  Let's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which uses the GEM menu system, on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the  other by touching a menu hotspot and dropping  a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es an inherent mode in the GE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GEM Desktop,  two users could open windows and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interference.   However, as soon as one pers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 (assuming the verify option is on),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 to  a halt as a dialog appears.   Thus,  we have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any "Paint-type" programs,  such as MacPaint,  P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M Paint,  two artists could co-exist quite well,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-screen  palette  and tool  selection.   Of  course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lso contain modal dialogs for such operations  a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rush  shape  selection.   In contrast,  consider  the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EGAS  for  the ST.   Here,  two artists could onl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long as neither wanted to change tool or color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 would have to be flipped to  the  selection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other user.  This is a mode in the DEGA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the way, this test is not just academic.  The grand-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ouse based systems, NLS, demonstrated by Doug Engleb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,  had  two  mice  and two users,  one of whom was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 Cooperative  techniques  such as this are still 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and unexplo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LINER.   Here's  a  terse definition by  Jef  Raskin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deless if a given action  has one and only 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et's run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 dropdowns are clearly modal  by  this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menu was activated,  window control point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a click.   However, when the dropdown is vis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ction is interpreted as a menu selection or a dismiss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down.   Similarly, dialogs are modal because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the mouse into the menu bar no longer causes the 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yping this using the First Word editor progra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ice desktop level box full of characters where I can cl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ymbols which the ST keyboard won't produce.   However,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find or replace string dialog,  the  click-in-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doesn't  work anymore.   This is a mode in the Fir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consider an "old style" menu program, the k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ype in the number of the desired action from a list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"2" might mean "Insert the record" in one  men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ge  the file" in another,  such a program is clearly mod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kin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hree definitions say almost the same thing, 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viewpoints.   Depending  on the situation,  on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y  be more intuitive for you.   The goal of this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is to root out unnecessary modes,  an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ich remain only appear when requested by the user,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 cue such as a rubber line or standard dialog bo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consistently throughou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ABILITY  FOREVER  AND  EVER  AND  EVER.   As  Ras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makes  clear,  when the modes go away,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predictable.   Predictability  leads to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   of   use.     Habits  reduce  "think  time"  and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faster due to the Power Law of Practic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ight.  This is exactly what we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benefit of predictability.   A habi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 part  of a program with a  consistent  interfac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and  used elsewhere in the application. 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are the same style of interface, the same hab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cross a complete set of products.  Learning ti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omes shorter,  and the user is more likel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BOGEYMAN!   Most  casual  users are  scared  sil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programs.   (If you have any doubt,  eavesdro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with a new word processor,  or the doctor's recep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with an insurance data entry program.)  In most ca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right to be frightened.   Even  experienced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 to toss  the manuals and hack  away,  know  that  mode\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 is  the best way to deal with an unknown  program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is feel to someone whose ability to perform (or lose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depends on an unpredictable (aha!)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's another way in which predictability works. 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truly fearless user,  we need other qualities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robustness,  meaning that the program will not cras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even bizarre actions by the user.   Another is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uts off invalid options,  reinforces correct a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reassurance  that  an  operation  is  proceeding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forgiveness, in the form of inverse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options, when the inevitable mista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ltimate  goal is to make the program discove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 user should be able to safely "wing it" after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with  the application and its interface.   This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considered the norm anyway, since the manua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office or missing when an esoteric and  half-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 needed.   If it is possible to muddle through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by  trial  and  error,   without  causing  da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problem  will  be  solved,   and  the  user  will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GRAMMAR OR...  So exactly what are these hab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 to be so helpful?   One of the most useful patter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 command  grammar  for the  program.   This  may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  since   we  have  supposedly  abandoned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in the graphics world,  but in fact, 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.   For instance, in the world of A&gt; we migh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foobar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alogy  to  English grammar,  this command contains  a 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 a  file  as  subject:  "a:foobar.txt",  and a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: "b:".  The equivalent GEM Desktop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mouse to foobar.txt icon in a: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mouse to b: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can be described as a  select-drag-drop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elect designating the subject file,  the drag 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(copy),  and the location of the drop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A  grammar still exists,  but its "terminal symbol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mouse  actions interpreted in  the  contex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display, rather than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useful way to analyze simple grammars,  includ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 command  languages,  is to separate  them  into 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,  and infix forms.   In a prefix grammar,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erformed precedes its operands,  that is,  its subjec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 The  DOS copy command given above is an exampl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ommand.   LISP  is  an example of a language  which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pecification for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ix grammars specify the action after all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.   This command pattern is familiar to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 which  Hewlett-Packard calculators  work.   FORT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nguage which uses a postfix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x  notation  places the verb,  or operator,  betwee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object.   Conventional algebraic notation is inf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computer languages such as C or PASCAL.   The exampl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given  above  is also infix,  since the  selec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file  preceded  the action,  which was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standard" GEM command grammar,  as used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Digital Research,  is in fact infix.  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GEM enforces such a convention,  or that it i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 However, when there is no pressing reason for 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  of an infix command grammar will make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most like others which users may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roblem of specifying a graphic command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icult, but much of the problem has already been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   Part of the solution is by constraint: 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rdware of the ST are predefined,  so most develop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  to  worry about choosing a pointing  device  o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 The  other part of the standard solution is the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mouse usage.  I am going to review these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describe  the situations in  which they have been b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some alternate approaches which may prove useful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A SUBJECT.   There are really two sets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esignating what is to be affected by an operation.  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when distinct objects are to be affected.   Examp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k icons in the Desktop and trees in the RCS.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esignation methods is used when continuous material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or bit images, is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aling with objects, a single mouse click (dow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bject selects it.   The application shoul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has occurred by changing the appearance of the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common  methods are inverting the  object,  or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"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 operations   allow  "plural",   or  multiple 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GEM convention is that a click on an obje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 key is held down extends the selection by  add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If the shift-clicked object was already selecte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way to select multiple objects is to use  a  "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 to enclose them.   This operation begins with drag o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view where no object is present.   The  applicatio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s a rubber box on the screen as long as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 down.   When the button is released,  all objec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tent of the box are selected.   A shift-dra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add the objects to an existing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 part of a text or bit plane display is  also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bber box.   Since there are no "objects" in the view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drag  is  interpreted  as  the  beginning  of  a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In  the  simplest  case,  a bit plane, 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x when the button is released is the selecte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underlying data has structure,  such as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of  text,  the display should reflect this fact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peration.   Typically,  text selection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 of  the  characters  rather than  a  rubber  bo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extends  along the starting line so long as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 within the line.  If the mouse moves off the star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implied selection is all characters betwee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nd the character currently under the mous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tended  "plural"  selection may be  supported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 The  use of the shift key is also conventional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With the subject designated, the user can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.   In many cases,  this will be picke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case  the  entire  command  is  complete.    Som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lead to dialogs,  in which the intera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gulated  by  the GEM form manager.   When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 it  is  often  helpful if the application  le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(or areas) selected and ready for another  oper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way from any object is interpreted as canc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perations  are indicated by gestures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this  is  some  variant  of  a  drag  oper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gesture may depend on the type and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subject,  which part of it is under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location the dra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les"  are small boxes or dot displayed around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lected.   A drag beginning with the mouse on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ually  interpreted  as  a resizing  operation,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The  pointing  finger  mouse form is  dis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operation in progress,  and a rubber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s animated on the screen to show the user the  resul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tton  were released.   In some cases,  where an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"  grid  exists,  the  animated  object may  change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 a non-handle area of a selected objec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the  beginning  of  a  move  function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 a  move  of a single object may be start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lection.   Simply  beginning the drag on the objec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y selection.  The spread hand, or "grabber", mouse 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isplayed during a dra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 may  denote copying or movement,  or 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instantiation or generalization. 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movement on the screen will differ among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ten  within  the  same  application,  depending  o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This  target is the recipient of the command'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object, in an English grammar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a  drag from window to window in  the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copy.   On the other hand, dragging the sam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  deletes it completely.   Dragging an object from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 to the editing view creates a new copy of that 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Dragging  the  same object within the edit  view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some  mouse  actions  which   are 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s".   A  double click on an object is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selection and an action.   Usually, the double clic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Open entry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usual interpretation of a drag is  moveme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rag  may be used as an enhanced varient  implying 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 shift-dragging  an object within the  RCS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makes  a  copy of the object and places it  i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beginning of this discussion,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 these conventional usages is to build an interf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habits.   Particularly,  a  standard grammar for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elps answer the question "What comes next?".  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tions into logical phrases,  or chunks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 whole, rather than one a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OLKS,   DIFFERENT  STROKES.    There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a rule,  or so it seems.   In this case,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interface  grammar  is  sometimes  traded  off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metaphor,  preservation of screen space,  and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" methods fo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ample is the use of "tools" in Paint and 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 programs,  an  initial  click is made on  a  tool 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operation to be applied to all following 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prefix style of grammar,  and stands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method  of selecting subject object(s) first. 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st,  it is sometimes called "moding the cursor".  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ests above to be sure it really is a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se  cases,  there  are two reasons for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 method.   The first is consistency of metaph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model" portrayed in the programs is an artist's work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ools,  palette,  and  so  on.   The cursor moding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to  picking up a working tool.   The second rea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In a Paint program,  the "canvas" is often modif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in  creating or changing the bits is  important. 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oriented applications such as Desktop or RCS,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ersistent.   Speed is then more essential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operti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ommand  styles  are mixed in this  fashion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very carefully to avoid conflicts or apparent 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mmand language.   For example,  in GEM Draw pick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rom the Edit menu cancels the current cursor mod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 Confusion  from  such side-effects may cancel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e mixe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bject  of command speed  deserves  further 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novice approaching a program needs  full  feedbac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uses it day in and day out will learn the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faster  ways  to get the job done,  even if  they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.  The gives rise to a "layered" style 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yered interface is designed so that the visual gram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 as  we  have discussed.   However, there a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"accelerators" built into the program, which may b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but faster to use.  One example is condensed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the double-click.   For instance,  attempting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of text which extends beyond a window is  impossib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metaphor.   The novice will simply do the oper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 A  layered interface might put a less obvious Mar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rk End option in the menus.   Another way is to take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xtends outside the window as a request to begin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ion, while extending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most common and useful  accelerator  metho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.   Using  this approach,  single key equiv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listed in the menu.   Striking this key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lected  will cause the action to occur.   Note that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useful if some keyboard driven method of  object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bbing, is also available.  Otherwise, the tim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mouse,  used to select the object,  to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, may well cancel any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radical  departures  from the GEM metaph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ttempting to replicate the look of anoth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meet severe constraints,  such as display space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would  be discarding the standard GEM menus in  fav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 menus which appear next to the current mouse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a click on the second button.   This method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of preserving the menu space at the top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potentially faster because the menu appears right n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mouse position.   The drawbacks are lack of a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for naive users trying to find the commands, 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ding to build the 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O COME.   We have reached the end of the second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user  interface.   In a future column,  I will look at "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"  topics  relating to the design of the  application'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.   These  include  issues of object  orientation,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 and  the  construction  of  microworlds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several  of  the  more practical columns  will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s  of  techniques such as accelarator keys  and 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hich I have discuss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ND APOLOGIES to the following people whos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  remarks  have  formed  part  of  the  basis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  Jef Raskin, Bill Buxton, Adele Goldberg, James Fo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 Schneidermann.  As always, any errors ar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