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ufflin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IC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ttle poser for newcomers to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decided to write a  card game, how would you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the shuffle of the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doesn't  just  apply  to  a  deck  of  playing  card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could apply to letters of  the  alphabet  for a word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assume that we *are* talking  about  a deck of playing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s of this exercise, held as  the values 0-51 i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the appropriate number of elements. In other words deck(0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k(51)=51 (dck() being the equivalent in the STOS example, a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served word). As if we were  playing Bridge, we are to de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cards at once, but the methods  apply to any number of cards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rprisingly, there have been  some  very  well done card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D and Shareware arena which  have  been  let down by po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, which can spoil an otherwise excell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rently obvious way to do  it  is  to use a for...next l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rd being dealt,  and  nest  a  repeat...until  loop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random number 0-51,  repeating  until  the card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vailable, to pick that card. Once a card has been dealt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element to (say)  -1  to  indicate  that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, so the code 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=0 t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_card=rand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deck(this_card)&lt;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(this_card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this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is works, but you may notice  that  it will slow dow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as the random factor will  inevitably hit card numb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dealt. This will be more  noticeable if you we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'deck', say several alphabets-worth of  letters in a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used to  be  much  worse  on  the  slower  8-bit 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programs!) And of course the time taken is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is a better  way,  which  is  much  quicker and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time to do. This is  how it works - we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with a for...next loop  and  for  each element (card) w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other one, and swap them.  Like  all the best methods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ably simple and elegant solution and I wish I'd thought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looks a bit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=0 t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_card=rand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deck(card),deck(other_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 think that  this  would  have  the desired effec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Of course there  might  be  instances  of  a  card swap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but this doesn't degrade  the  overall quality of the 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ould loop through the pack twice if you felt you h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rovided examples in the three  most popular Basics - GFA,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work in exactly the same way and are as simil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a compiled  version  of  the Hisoft/Power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any of the three,  it  will do the shuffle and de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irst method discussed above,  and then by the swapp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iles are included in  all  three  dialects. The tw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(GFA &amp; STOS)  also  include  ascii (*.LST/*.ASC)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BAS files are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ology to GFA coders if the code looks a bit odd, but I ra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 as I don't  have  the  GFA  compiler,  and  I  created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by loading in  the  Hisoft  example  and  editing i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ingly easy, and indeed all three versions (ignoring STOS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) are remarkably alike. All three  have a swap comman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urprising, but perhaps that's just  because I'm getting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member some very old and  basic Basics! Swapp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riables without a swap command  is a fascinating area, but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this little exampl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