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Personal Reference 1.0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Reference Is Under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Harris Technologies. 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Into Public Domain With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Reference is allowed to be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none of its original fil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of money or any other means may be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f you do wish to distribute it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and I'm sur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the files contained with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, form, or matter. If there is a problem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ill change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NOT to be distribu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you happen to get a copy from someon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please notify me and you will be regis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done so already.  Also, if possible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b address, or the diskzine you have obtaine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can get in touch with the individual. 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BE DISTRIBUTED THROUGH MYSELF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D!. The source code is only made avalible to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  I made the program free of charge and i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ask is to abide by the rule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Scott Harr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 Charlto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 John's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C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Harris@ganymede.cs.mun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: e63sah@morgan.u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: Harris@thebe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-Mail may change from time to time but,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 with my new address and I usall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ARI web page. Perhaps you could locate m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or in the atari programmers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