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ECSHOW II                        STOS Basic Spectrum 512 screen dis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Neil Halliday                         (C)STORM Developments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long last the new updated version of SPECSHOW is here.. No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different from the original version, but it does take a littl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 when installed. The routine now takes approx 80% of th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ves a little time for other things such as music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stallation method is the same as v1.0, but for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idn't see it.. Here it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copy source,physic</w:t>
        <w:tab/>
        <w:t>; Copy pictur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g(0)=source : call bnk</w:t>
        <w:tab/>
        <w:t>; Install palette V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ff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ke $4d2,0</w:t>
        <w:tab/>
        <w:tab/>
        <w:tab/>
        <w:t>; Erase palette V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: the address in memory where the picture file is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.  start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witching the routine off, all you are actually do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VBL pointer in memory that tells the CPU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ut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demo basic file, and a picture file to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"SPECSHOW.BAS" &amp; "SPECSHOW.SPU" if any of these files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ould like them, send me a disk I will send you them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it does work, adding Spectrum 512 images to your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lot of difference. Take a look at the NovaDisk 6, revie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Format (June 1995),page 40. NovaDisk uses a text and pictur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ritten by Storm Developments (That's us isn't it?). W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 you think it uses for Spectrum 512 images? You guess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how II. And now NovaDisk recieved an "ST Format Seal of Appro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rating of 92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Neil Hal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15 Heat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De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M34 3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