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SKI -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 Gree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SKI  is  a  silly little proglette I wrote to draw Sier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kets. &lt;What's one of those when it's at home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tart with an equilateral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divide it up into four other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ard  the  centre triangle, then divide the remaining o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mmila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____\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\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\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____\      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   /\    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\  /  \  /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\/    \/    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going ad infinitum, and you will end up with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more and more like a Sierpinski Gasket. The process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 coincidence number one: the Sierpinski Gasket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scal's Triange. &lt;Okay, whats *that* when it's at home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a  triangular  array  of numbers, start with a '1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's  apex,  then  fill in the rest of the entrie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he sum of the numbers directly abo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 02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 03  03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 04  06  04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 05  10  10  05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06  15  20  15  06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  07  21  35  35  21  07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where  it  gets *almost* interesting, pick out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 or,  to  put  it  another  way,  the numbers that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**   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** 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**  **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amiliar  ? Of course, one can also plot the ent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multiples  (or  moduli)  to  obtain  different patte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of  drawing  the  gasket  is  sometimes  called  a  "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another  way to draw the gasket. Start with, (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)  an  equilateral  triangle. Pick two of the corn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lot the mid-point of the line that joins them. Now,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ree  original corners, and find the mid-point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 it  to  the  new  point.  Keep  choosing corners at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 the  mid-points  and  you  will  slowly  start 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that looks eerily familiar... Any technique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s is often refered to as a "Monte-Carlo 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 run  the program by double-clicking its ic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enu-bar  will  appear. To start with, the window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 of  the  gasket  drawn  using the cellular automat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 2. This means means that all even entries in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 black. You can move and size the window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k  menu  contains  an  "About  PINSKI"  option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you may hav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Set Options" item from the File menu.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ppear.  At  the  top  there are buttons to select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on,  Monte-Carlo  or  recursive  method. Below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of  buttons  used  to  select  inverse  video  for 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on. (Black pixels are plotted white and vice versa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 for  certain  moduli...)  Next  there  are  two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e  first  allows  you  to  change  the  modul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 automaton  method.  Try  values  of  6  and  9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 between  patterns  created  using prime numbers. (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able only by themselves and 1.) The second field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pth used by the recursive method. A setting of 0 jus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ngle  triangle.  Click  on  the Okay button at the bottom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when you have finished changing the options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-Carlo  method  has been selected then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new points until you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ve  Image option calls up a file-selec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ve  the current image in compressed .IMG format.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nice  like ImageCopy, Munch or Kandinsky.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program by either selecting the Quit optio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x in the top left-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y's it called a fractal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ractal  is  an  object  that  has  a fractional or "frac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.  In  other words, it is of a dimension that is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ang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p.  There's no fixed definition of fractal dimension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 slightly, and only agree some of the time. If it help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say that the Sierpinski Gasket has a fractal dimens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o is this Sierpinski guy anyway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law Sierpinski, 1882-1969. A Polish mathematician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's craters is named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ere can I find out more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rea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Gleick, Chaos, Making A New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 the  best  book  for  the  layman.  Discusses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als in some detail without using any mathematics.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Barnsley, Fractal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a university lecture course. Reads lik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A. Pickover, Computers, Pattern Chaos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 the  use  of  computers  to  generate  all 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Rather  off-beat,  but  fun. The sequel,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,  is  even  stranger,  and  even  more fun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oit Mandelbrot, The Fractal Geometry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e  that  started  them  all  !  (Well, some of them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,  but not very readable. (He even invents his own "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"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itgen,  Juergens  and  Saupe,  Chaos And Fractals, New Front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avourite. Allows you to go into all the theory if your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it, but is still very readable for "normal" people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good starting point for writing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 Theesel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