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 ACB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allenge to myself I  decided to attemp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 use to those  like  Paul  Roughly,  who want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a selection of ACB files into STOS on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elegant, but it is structured (by the CHAOS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ubious about  its  use,  then   try it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BACKUP of STOS. I would reccomend that procedu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the program AFTER setting  up  the two path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your STOS\EDITOR.ENV file,(mine  STOS  is  deeply nest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olders, hence this method of locating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mpiled, you MUST place  the  program BEFORE STOS.P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folder. Then reset and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The program locates  and  loads  the  current  EDITOR.EN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STO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Then the ACB files  outside  the  STOS  folder are lo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   Use the left mouse button to  select  the  ACB's  you 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, and press the  right   mouse   button   when  you  have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s-remember up to 12 ma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    Press SPACE to exit with no action taken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    If you do press the right button  and you have made 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more than  12  selections,  the  file  names  are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ENV and that file is resaved.  (No backup is m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    The run is the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flickers a lot, and  you  have  to be qu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licks, but it does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zchen  05:26:44 (yaw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!  And due to the lateness of the time, I have not error trapp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rogram-do it yourself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