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22.1.95 (provisional Vers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1995 by Wilfried Be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tions, Conditions, Ov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ew Version - new Questions" - what appears from NVDI 3 is th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nquiries about NVDI because of my rapid steps. For this SECTI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NVDI-Owners, who were interested in continued Information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however,programmers as well , who did not possess NVDI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fix their programs to NV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visional Functions-description to NVDI 3 is in the Pa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Data-types and Struc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Version-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Extensive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Device-driver and Offscreen-Bitm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Colour-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Combination and Drawing-are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Lines and not Filled Simple-Graph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Filled Simple-Graph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Mar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Text-output with Bitmap- and Vector-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Raster-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Input-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Text-mode and VT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Example for Bind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d. For completeness and correctness of the decla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guarantee will be underta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 is Public Domain, i.e. it may be freely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ed. A payable charge is forbidden. Contravent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legally pursu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NVDIGUID.LZH belongs following Fi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VDIGUID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 be continued ..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may only be passed-on with these files complet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lowed,to change the files for your own purpo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however Not allowed,to pass on these altered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Wishes, Suggestions and Error-corrections,I naturall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have an open Ear ( wilfried_behne@maush.han.de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o is a registered Trademark of Bitstream Inc., True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rueType GX are registered Trademarks of Apple Compu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, PostScript is a registered Trademark of Adobe Systems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products mentioned here are as a rul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-types and Struc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Data-ty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clarations and descriptions work with the following Data-typ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     8 Bit, signed, -128 until 1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BYTE    8 Bit, unsigned, 0 until 2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    16 Bit, signed, -32768 until 3276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WORD    16 Bit, unsigned, 0 until 655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    32 Bit, signed, -2147483648 until 214748364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ONG    32 Bit, unsigned, 0 until 42949672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31    32 Bit, signed, -2147483648 until 214748364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 will normally be used in the C-Bindings for the passing of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st VDI-Functions the BYTE-values will be extended (and admitte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as whether they were signless), there e.g. the index of the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in the range 0-6553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-type for the VDI is WORD. The fields contrl, intin, pts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ut and ptsout are declared as WORD. The interpretation of the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however on the individual VDI-call. Co-ordinates in ptsi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viewed as signed(-32768 until +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fix31 will be used in context with Vector-fonts,  where pos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tep-width in 1/65536 will be calculated (1 point wide correspon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5536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per 16 Bit represents the occurring-part and the lower 16 Bi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-place. 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x.        de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00010000   65536    1.0 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0001c000  114688    1.75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fffec000  -81920   -1.25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fffe4000 -114688   -1.75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ever adds up step-breadth(for example from vqt_advance()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wards should possibly calculate the point-position for Cur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ing,should proceed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 fix31_to_points( fix31 a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b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= (WORD) (( a + 32768L ) &gt;&gt; 16 ); /* round !!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b );                        /* point-value return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ever, never, never allowed to simply cut-off the following-par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s and Fields for VDI-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elds and Structures will be needed for VDI-call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 contrl[12]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ontrl will be the function-number, the number for Inpu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 of the Workstation and some Function-dependant Paramet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. The input will on principle,be entered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l[0]:     Function-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l[1]:     Number of input-coordinate-pairs (in ptsi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l[3]:     Number of input-integers (in inti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l[5]:     Sub-function-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l[6]:     Workstation-Han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l[7..n]:  dependant on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s will be returned in the following ele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l[2]:     Number of output-coordinate-pairs (in ptsou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l[4]:     Number of output-integers (in intou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l[6]:     Workstation-Handle(only v_opnwk() /v_opnvwk() /v_opnbm(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s ptsin and ptsout will be used,for coordinate-pair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s in points (e.g. the width of a line or th heigh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) to be transferred. Thes size of the fields depend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called upon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eaningful declaration could appear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 ptsin[1024];   /* Space for 512 Input-Coordinate-pairs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 ptsout[256];   /* Space for 128 Output-Coordinate-pairs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 like the index of a character or the index of a colour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ntin and then transferred to intout. Also here the siz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depends ultimately upon the functions call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eaningful declaration could appear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 intin[1024];   /* Space for 1024 Input-Words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 intout[512];   /* Space for 512 Output-Words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all the VDI, the following Parameter-block with the addre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bove written fields must be poked. The addres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-blocks will be entered in register d1 and register d0.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115. Afterwards,a System-call with the Command tr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def 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*contrl;    /* Pointer to contrl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*intin;     /* Pointer to intin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*ptsin;     /* Pointer to ptsin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*intout;    /* Pointer to intout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*ptsout;    /* Pointer to ptsout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VDIPB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ur-op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vs_color(), vq_color() and vs_calibrate() the RGB-intens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transferred in levels, for which the appropriate RGB-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def 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red;        /* Red-Intensity in Level (0-1000)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green;      /* Green-Intensity in Level (0-1000)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blue;       /* Blue-Intensity in Level (0-1000)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RGB1000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ster-func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DI-Functions, set the Raster,expects as Raster-descrip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r many so-called MFDBs, "Memory Form Definition Block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def 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 *fd_addr;   /* Address of Rasters or 0 for Monitor/Bitmap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fd_w;       /* Width of the Rasters in points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fd_h;       /* Height of the Rasters in Lines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fd_wdwidth; /* Width of a Raster-line in Words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fd_position;   /* Format 0: device-specific, 1: Standard-format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fd_nplanes; /* Number of Planes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fd_r1;      /* reserved, should be 0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fd_r2;      /* reserved, should be 0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fd_r3;      /* reserved, should be 0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MFDB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fd_addr contains a 0, the rest of the MFDBs must not be filled 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ster-operations vrt_cpyfm() and vro_cpyfm() refers to this,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to the Monitor (or in the case of Printer-driver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-bitmap). The reserved Words fd_r1,expansions will be set to 0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fi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files start with the following Head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def 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mf_header;     /* -1, Metafile-Recognition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mf_length;     /* Length of the Header in Words (normally 24)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mf_Version;    /* Version number of the Formats, here 101 for 1.01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mf_ndcrcfl;    /* NDC/RC-Flag, normally 2 (Raster-coordinates)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mf_extents[4]; /* optional - Maximum Size der Graphic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mf_pagesz[2];  /* optional - Page-size in 1/10 mm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mf_coords[4];  /* optional - Coordinates-system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mf_imgflag;    /* Flag for IMGs bound in through v_bit_Image()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mf_resvd[9]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METAHD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clarations in mf_extents, mf_pagesz and mf_coords are op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a program has not set it,these fields contain Nu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MG-flag shows, whether a call from v_bit_Image() was sav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ta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vqt_xfntinfo(),the XFNT_Info-Structure is needed, in thi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 needed declarations,entered through a Fon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def 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 size;       /* Length of the Structure, must be set before vqt_xfntinfo()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Format;     /* Font-format, e.g. 4 for TrueType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id;               /* Font-ID, e.g. 6059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index;            /* Index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 Font_name[50];    /* complete Font-name, e.g. "Century 725 Italic BT"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 family_name[50];  /* Name of the Font-family, e.g. "Century725 BT"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 style_name[50];   /* Name of the Font-styles, e.g. "Italic"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 File_name1[200];  /* Name of 1st Font-file, e.g. "C:\FONTS\TT1059M_.TTF"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 File_name2[200];  /* Name of optional 2nd Font-file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 File_name3[200];  /* Name of optional 3rd Font-file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pt_cnt;           /* Number of Point-height for vst_point(), e.g. 10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pt_sizes[64];     /* available Point-heigh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 { 8, 9, 10, 11, 12, 14, 18, 24, 36, 48 }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XFNT_Info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principle,strings will be transferred in intin and intout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VDI, with which the symbol of a value will b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ssing of strings has the advantage, that also other cod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seable as Ascii and that more than 256 Symbols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-Bindings for Functions like v_ftext(),vqt_name(), vqt_extent(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on, work with normal C-Strings and change the VDI around for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. The length of such Strings will be entered with it in contrl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contrl[4] respectively, with which no concluding Null-Byte or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is available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ever e.g posssibly in intout changes an outputted string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-String, must copy contrl[4] element, with this the upper 8 B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cut-off and afterwards a Null-Byte appended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VDI_str_to_c( UWORD *src, UBYTE *des, WORD len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( len &gt; 0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des++ = (UBYTE) *src++;   /* only copy the Low-Byte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--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des++ = 0;                   /* End of the strings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c_str_to_VDI( UBYTE *src, UWORD *des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le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(( *des++ = *src++ ) != 0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++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len );  /* Length of the strings without Null-Byte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a Function-parameter to handle a C-String, it wi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ule be explicitly decla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-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or finding out,which NVDI-Version you have and what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functions it has,the"NVDI"-Cookie must be sough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ontains the version number in the BCD-Format  (e.g. 0x03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Version 3.01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ever uses the Offscreen-Bitmaps possibly, should searc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EdDI"-Cooki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on recognition shows following longword is the addres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atcher,which with the function-number in Register d0.w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alled. For the call is valid for the Pure C-conven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e. Register d0-d2/a0-a1 and the Stack will be used for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-passed, d0-d2/a0-a1 can be change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0 supplies the EdDI-Version number in the BDC-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0x0110 for Version 1.1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def 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  id[4];         /* contained here 0x4e564449 = 'NVDI'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  value;         /* shows on the NVDI-Structure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COOKI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def 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WORD nvdi_Version; /*  e.g. 0x0301 for Version 3.01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ONG nvdi_Date;    /* e.g. 0x18061990L for 18.06.1990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NVDI_STRUC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ve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follows a short Listing of support Functions with Inform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rom which version these functions are available fr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l[0]   contrl[5]   Function-name           Availa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and Managemen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0        v_opnwk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0        v_clswk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        0        v_opnvwk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1         0        v_clsvwk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0        v_clrwk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0        v_updwk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22       v_clear_disp_list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        1        v_opnbm();         from EdDI 1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1         1        v_clsbm();         from EdDI 1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         0        vq_extnd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         1        vq_scrninfo();     from EdDI 1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8         0        vq_devinfo();      from NVDI 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8         4242     vq_ext_devinfo();  from NVDI 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ur-op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76       vs_calibrate(); according to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77       vq_calibrate(); according to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    0        vs_color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         0        vq_color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and Drawing-area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         0        vswr_mode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         0        vs_clip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and non-filled Simple-Graphic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99       v_bez_qual();      from NVDI 2.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0        v_pline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13       v_bez();           from NVDI 2.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      2        v_arc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      6        v_ellarc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      8        v_rbox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      13       v_bez_on();        from NVDI 2.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      13       v_bez_off();       from NVDI 2.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       0        vsl_type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       0        vsl_width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         0        vsl_color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          0        vql_attribute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8         0        vsl_end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         0        vsl_udsty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ed Simple-Graphi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       0        v_fillarea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       13       v_bez_fill();      from NVDI 2.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      1        v_bar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      3        v_pieslice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      4        v_circle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      5        v_ellipse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      7        v_ellpie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      9        v_rfbox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         0        vsf_interior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         0        vsf_style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         0        vsf_color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7          0        vqf_attribute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3         0        v_contourfill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4         0        vsf_perimeter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2         0        vsf_udpat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4         0        vr_recfl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       0        v_pmarker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         0        vsm_type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         0        vsm_height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       0        vsm_color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          0        vqm_attribute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-outpu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       0        v_gtext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      10       v_justified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    0        vst_height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         0        vst_rotation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         0        vst_Font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         0        vst_color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          0        vqt_attribute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9          0        vst_alignment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6         0        vst_effect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7         0        vst_point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6         0        vqt_extent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7         0        vqt_width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9         0        vst_load_font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         0        vst_unload_font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0         0        vqt_name();         extended from NVDI 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1         0        vqt_fontinfo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9         0        vqt_xfntinfo();     from NVDI 3.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         0        vst_name();         from NVDI 3.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         100      vqt_name_and_id();  from NVDI 3.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1         0        vst_width();        from NVDI 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2         0        vqt_fontheader();   from NVDI 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4         0        vqt_trackkern();    from NVDI 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5         0        vqt_pairkern();     from NVDI 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6         0        vst_charmap();      from NVDI 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7         0        vst_kern();         from NVDI 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7         0        vst_track_offset(); from NVDI 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9         0        v_getbitmap_Info(); from NVDI 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         0        vqt_f_extent();     from NVDI 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         4200     vqt_real_extent()   from NVDI 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1         0        v_ftext();          from NVDI 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1         0        v_ftext_offset();   from NVDI 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3         0        v_getoutline();     from NVDI 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6         0        vst_arbpt();        from NVDI 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7         0        vqt_advance();      from NVDI 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2         0        vst_setsize();      from NVDI 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3         0        vst_skew();         from NVDI 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ster-func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5         0        v_get_point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9         0        vro_cpyfm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0         0        vr_trnfm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1         0        vrt_cpyfm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-func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         0        vsin_mode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          0        vrq_locator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          0        vsm_locator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         0        vrq_choice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         0        vsm_choice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          0        vrq_string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          0        vsm_string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1         0        vsc_form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5         0        vqin_mode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         0        vex_timv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2         0        v_show_c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3         0        v_hide_c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4         0        vq_mouse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5         0        vex_butv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6         0        vex_motv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7         0        vex_curv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         0        vq_key_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-mode and VT52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1        vq_chcell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2        v_exit_cur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3        v_enter_cur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4        v_curup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5        v_curdown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6        v_curright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7        v_curleft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8        v_curhome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9        v_eeo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10       v_eeol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11       v_curaddre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12       v_curtext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13       v_rvon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14       v_rvoff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15       vq_curaddre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-driver and Offscreen-Bitm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Workstation (VDI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function you open a physical Workst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at the ASSIGN.SYS-File entered Device-driver will be 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input accordingly initiali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initialisation is successfully run , it will be recogni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ontrl[6](as a matter of course,Handle will be called) and return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it will be Nu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The screen driver will by working from the AUTO-Fo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opened by the AES. User-programs must from there, for S  mf_l The scree========e Font-family, e.g. "Centuryrtn ptth this functtion y  fr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on-.y vrc, U0        *des+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cl*des+*eturne, *des+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uer ands a:U0    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cl&amp;eturne,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uer an anVae uontrrrrrrrrrLayen uuuuuuuuuuuu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     on-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nput-coordi        0                   E-coi as signed(-nput-intege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E-coi as sig the -Handle(onl        0 RUC;of co24 I0.  vl 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0.  vl -numb the Vr of output-coord        6                   E-coi as signeen uutput-integ        45                  E-coi as sig ten uutput-intnl        ndant on 512 Out0. 4eg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0. 4eg  as28 Out0.  1g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45..ut-of out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0.  vl 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0l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hed2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0x0110S-Fa physicalion.   low  rec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inp of thdingly.  vq_chceeeeeeeeee1Ras :Font-fa the AUT_chceeeeeeeeee1y v_our n ptResolue returnnnnnnnnnnnn2y v_o320*fro,idth(      sturnnnnnnnnnnnn3y v_o640*fro,id4(      sturnnnnnnnnnnnn4y v_o640*4ro,idmonocstrch Stnnnnnnnnnnnn6y v_o640*48o,idth(      st (TT) Stnnnnnnnnnnnn8y v_os()0*96o,imonocstrch  (TT) Stnnnnnnnnnnnn9y v_o320*48o,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    st(TT) StnStnnnnnnnnnnnnscree11:Plot-bitmap). nStnnnnnnnnnnnnscree21:Pter-bitmap). nStnnnnnnnnnnnnscree31: WORD  mfmap). nStnnnnnnnnnnnnscree41:C2  ranStnnnnnnnnnnnnscree51: 0     -tuonttnStnnnnnnnnnnnnscree61: 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vs_c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dinaGraphe fie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2inaGraphd then 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gers0     he fie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4ers0     hd then 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 Italitation-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nly 5    d then 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deI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 -Fohe fie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deI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 -Fohpbe ca) */50];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deI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 -Fohpbe ca) C then 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 vl ORD  mf_imgfrom vardtern c2y RCof out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0. 56l 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0ly vMonitoruontr5       of a (WORD-dard-tyWhoxmax)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1ly vMonitoruontr5       10 */   (WORD-dard-tyWhoymax)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rdi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RD  mf_imgfrom vStnnnnnnnnnnnn vardandon;Siver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e3.01). rinter-)vStnnnnnnnnnnnn v1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on;Siver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e3. -Fmf_lenrder)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gers rds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siMictrch-65535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4ers es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siMictrch-65535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 of the WColour wi  10 */ (ardupplieuontrhe VDer,eseion.qt_e)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 Out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 of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e fi535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en t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 of the WGraph of a (ardupplieuontrhe VDer,eseion.qt_e)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 Out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 of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he fi535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en t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 of the W0     h  mf_(ardupplieuontrhe VDer,eseion.qt_e)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 vl oNe of the W0]   contr Ita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 1l oNe of the WPbe ca)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 Out 2l oNe of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n-nus\Shadi535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en t13l oNe of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en t14l oNe of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DPst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1 Avx31 w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 Outr4l of nnnnnnn v wi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DPs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 be tcherhed2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truct -1n c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r Avx31 w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 Out34l of nnnnnnn vnnn v wi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  0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DPs:vStnnnnnnnnnnnn vardGrapvStnnnnnnnnnnnn v1y  Bitmap- nnnnnnnnnnnn v2y 5   p- nnnnnnnnnnnn v3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rre A00 p- nnnnnnnnnnnn v4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 0     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       t and the/v_opnrom v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gnly 5     0      nrom v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 Outg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A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ng 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 Outg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CELLARRAYordin 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 Outg9l oNe of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hadi5(ard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ed)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 Out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  t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of Prihis pB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Stnnnnnnnnnnnn v1y Keybo.  p- nnnnnnnnnnnn v2y Keybo.  p     ihis riveas AscAdvter )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41l oAdvt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 uontr     vStnnnnnnnnnnnn v1y Keybo.  p- nnnnnnnnnnnn v2y as AscAdvter 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42l oS 8 ility VT5svStnnnnnnnnnnnn v1y lability VT5svStnnnnnnnnnnnn v2y as AscKeypa 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43l obe exp-     vStnnnnnnnnnnnn v1y Keybo.  p-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44l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-egisternnnnnnnnnnnn vard      the VvStnnnnnnnnnnnn v1y      vStnnnnnnnnnnnn v2y    RUC the VvStnnnnnnnnnnnn v4y  WORD  mf the Vv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45l os */ Is fColour wit of a 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46l os */ Is fColour wi  10 */ 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en t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tions fColour wit of a 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en t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tions fColour wi  10 */ 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49l os */ Is fGraph of a 5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en 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0 5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en 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tions fGraph of a 5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en 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0 5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 3l os */ Is f0     h of a 5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 4l os */ Is f0     h 10 */ 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en t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tions f0     h of a 5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en t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tions f0     h 10 */ St ile en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ter-bip    ll fDap). Thion. anrhe Vdhis do,ster-des-a1 ORDnes; /*itialiseptsou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n de entns iver laratio        recogSetth Infore. Re ORDnes; /ntain ptsout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f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), recogil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DI-call.  d0-d2/ainfo(),the XFNTVae uontrrrrrrrrrLayen uuuuuuuuuuuu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     on-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nput-coordi        0                   E-coi as signed(-nput-intege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      E-coi as sig the -Handle(onl        0 RUC;of co24 I0.  5l 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0.  5l -numb the Vr of asfollowib]:  pokedf out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11.  5l 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1dinate1 ORDnes; /*Stnnnnnnnnnnnn v #def strrPAGE_DEFAULT   0     VDIPrRD etth Inhis */*Stnnnnnnnnnnnn v #def strrPAGE_A3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DIDIN A3s*/*Stnnnnnnnnnnnn v #def strrPAGE_A         2     VDIDIN A4s*/*Stnnnnnnnnnnnn v #def strrPAGE_A5        3     VDIDIN A5s*/*Stnnnnnnnnnnnn v #def strrPAGE_B5        4     VDIDIN B5e followinnnnnnnnnnnn v #def strrPAGE_LETTE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 VDILee cal  mf_*/*Stnnnnnnnnnnnn v #def strrPAGE_HALF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  VDIHalfl  mf_*/*Stnnnnnnnnnnnn v #def strrPAGE_LEGAL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  VDILeUIDl  mf_*/*Stnnnnnnnnnnnn v #def strrPAGE_DOUBLl 255_fontsVDIDouontr  mf_*/*Stnnnnnnnnnnnn v #def strrPAGE_BROA untilad_fon0-10ringn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f_*/*Stn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12/13l oPB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a Gemdosges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 be exp) RUCreenn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1egers (o,ions will 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15gers (o,ions will f  f  f  CLOSEth this function y2) StnSt"CLOSEth this func" clloweWith that the ASSIGN.SYS-B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nStryrtn pte ASSIGN.S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fdcllowy.  ve entnter-bitmap). T,  WORD clloexp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ower 16vant  32rter,  recog0  tionu   adedc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rCondiave a entnWORD  mfmap).    recognWORD  m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llowy. P   is 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lloexpnction-dependantrtakennes;-fe  confi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 aRegister ans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on-.y vrc, U0        *des+ndant oer ands a:U0        ndant oer anFNTVae uontrrrrrrrrrLayen uuuuuuuuuuuu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     on-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0       nput-coordi        0                   E-coi as signed(-nput-intege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E-coi as sig the -Handle(onl        ndant on  mb the Vr of output-coord        0                   E-coi as signeen uutput-integ        0                   E-coi as sig ten uut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VIRTUAL)SCREWith this function yoter-Stn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VIRTUAL)SCREWith this func"gramssnturyrtn pt=======h this functs, "a C-aladvaygrams muh that the ASSIGN.SYS-Tstruct sicalion.  C-arecog func   ad The S  mf_lRegisowevenc   ad Th etth Isrements in  the Pure CStrnt-fa the AUTion. The ster-desd some Functio thellowinn th_d some =ityaf_d some(&amp;gr_hw00  ,&amp;gr_hh00  ,&amp;gr_hw   ,&amp;gr_hh    vq_curd some =i th_d somer anFNTdh-65m st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on-.y vrc, U0    v    *des+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cl*des+*eturne, *des+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uer ands a:U0    v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cl&amp;eturne,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uer an anVae uontrrrrrrrrrLayen uuuuuuuuuuuu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     on-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                 0    v   nput-coordi        0                   E-coi as signed(-nput-intege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E-coi as sig the -Handle(onl        d some              d some  d0-h that the ASSIGN.SY f co24 I0.  vl 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0.  vl -numb the Vr of output-coord        6                   E-coi as signeen uutput-integ        45                  E-coi as sig ten uutput-intnl        ndant o             d some  d0-ryrtn pte ASSIGN.SY n 512 Out0. 4eg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0. 4eg  as28 Out0.  1g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45..ut-of outrking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3ledsfullyer-funthe follherhed2/at 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cut-ofon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func"g. f  f  f  CLOSEtVIRTUAL)SCREWith this function yotou open a physical Worksta,@maush. muVyrtn pte ASSIGN.SY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llow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on-.y vrc, U0    v    *des+ndant oer ands a:U0    v    ndant oer anFNTVae uontrrrrrrrrrLayen uuuuuuuuuuuu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     on-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);                 0    v   nput-coordi        0                   E-coi as signed(-nput-intege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E-coi as sig the -Handle(onl        ndant on  mb the Vr of put-coord        0                   E-coi as signeen uutput-integ        0                   E-coi as sig ten uut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th this function y3ptsout wical Workstat      the Brnt-fa de entPlot-b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ter-bisntunes;-fe  c 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wrCondiave*itialisenter--nu   a  raow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on-on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vrc, U0   r    *des+ndant oer ands a:U     0   r    ndant er anFNTVae uontrrrrrrrrrLayen uuuuuuuuuuuu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     on-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     0   r   nput-coordi        0                   E-coi as signed(-nput-intege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E-coi as sig the -Handle(onl        ndant on  mb the Vr of output-coord        0                   E-coi as signeen uutput-integ        0                   E-coi as sig ten uut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tDISPLAY LISTtion y5, Escaist22ptsout wical Workstatw entPlot-b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ter-bisn      the Bd Words fu   at set itbe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LEARth this functI-call. ken 1.1-Fe  confiles:rwrCondiavehas the alabili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th heighnotherwise ,which ff ans w-Fil-position potrucg0     -or-font  WORD nter--en u(=====WORD   WORD  recogUPDATEth this func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on-on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vrc, U0         1        *des+ndant oer ands a:U     0         1        ndant er anFNTVae uontrrrrrrrrrLayen uuuuuuuuuuuu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     on-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11  scaistnput-coordi        0                   E-coi as signed(-nput-intege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E-coi as sig the -Handle(o5t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                  [6]:     Workstation0         1       -Handle(onl        ndant on  mb the Vr of output-coord        0                   E-coi as signeen uutput-integ        0                   E-coi as sig ten uut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th this function y4ptsout wical Workstatw s foll-forma vqt_exth hepter-bis,Parameter-bl-C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df couav wittfu   at "UPDATEth this func"tw s fsCone reserexecu however recois nu   adedc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de entS======h this fun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sical Workstat Raster-operrwise ,wother RD   99    dc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f cposdiled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rati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on-.y vrc, U0        *des+ndant oer ands a:U0        ndant oer anFNTVae uontrrrrrrrrrLayen uuuuuuuuuuuu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     on-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        0       nput-coordi        0                   E-coi as signed(-nput-intege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E-coi as sig the -Handle(onl        ndant on  mb the Vr of output-coord        0                   E-coi as signeen uutput-integ        0                   E-coi as sig ten uut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     /*ion yote,you open Te C-convv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     /" as a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-===-S============ MFDBs,will be us-bl-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rom wfiles:ill rayameter-b======   C- eis Asc-progout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ds contrl, e foced as tselfnot be f myiti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0-itthe Ed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 mf_ of thhanged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ot must from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tepsore use recogexercintage, t    rit will bcopiDI' */nts the os 3ledsfulohould search for  tiondn the meighnoable ,which ion.00 func0      vqt_ex   o ope   k. The r-position rc, .    sicalt,theion.00buiWORDStrucledsfulesz[2]; for Vers=====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r Vers===== w entStrefers to thd0-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e reserrnt-fa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on-.y vrc, U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des+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c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*s=====cl*des+*eturne, *des+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uer ands a:U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cl&amp;s=====cl&amp;eturne,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uer an anVae uontrrrrrrrrrLayen uuuuuuuuuuuu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     on-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                 0    bm nput-coordi        0                   E-coi as signed(-nput-intege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                 E-coi as sig the -Handle(o5t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:     Workstation d0-r    bm nput-coornl        d some              d some  d0-h that the ASSIGN.SY f the functi8l     s=====              PB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an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ledsfuls===== f co24 I0.  9l 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0.  9l -numb the Vr of output-coord        6                   E-coi as signeen uutput-integ        45                  E-coi as sig ten uutput-intnl        ndant o             d some  d0-s===== f co2 Out0. 4eg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0. 4eg  as28 Out0.  1g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45..ut-of out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 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0.  vl o  asfolfis must 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s 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1dinate s rds */-1n.01). v()9s 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1rdinate- es */  -1n.01). 959s 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13inate s rds */his p 1.75  siMictrch-65535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1egers (s es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1.75  siMictrch-65535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15.  9lerss the ve0,hich -format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s; /* othber to w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ledsfuls===== of s=====  AdobpB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an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.    t,the  Raste&gt;st of th 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ULL,  rle Register help3ledsfulltion-scal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(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 ,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0-re CSts===== w [6](as aquon, 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===== w onve itbe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h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owy)ns and Erroars===== for Ver-format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s; /* of thush.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ste&gt;st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 the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,othe MFDBsr Ver101 for 1.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l be entrnt-fast(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4e   WORD  m1        )nsIf   Raste&gt;st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f 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,eighnoaimonocstrch s===== w [6](as isdiavehas ts the e-coi asled 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(st of t,aster,asteh,aster-line , device-spec,  rst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)onfi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d by t-b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elements:  e reservecrip  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 for th succese B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Th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sibly i not bwherentslled 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32768 uer-ouppli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eturn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is succes  Raste&gt;st of th Ader-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ULL, tich ffcAde-coy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]:    obpB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as  Rast deich ff as=====  Adsuby weredf couecog0 fd_npl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: The sc d0-d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-format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s; /t setft be sohber taladvaygadva for Ver-format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s; /*  WORD, recon ant: Theer-operrd0-dr, f.    t,theot be solue retledsfuls===== (d the recog101 for 1.c     st====     /) Ader-omation,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on  1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mentssred.void etur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F   0       1 ,  C- 1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RegisVdhis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input wilin35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15.  9l alid for thInt: Theighnoawermptati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s===== formber tstruct sithhainput wil. The addes; /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bl[0]   controever thrpretation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h ff as=====   C-er-operas a r 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deI15.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 of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   and the/trave     st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17gers (s D  fd_r1;      /*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18gers (s  1.75 nes; /*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19gers (s -parnrdern is s 1.75 nes; /*====-parnrdern  WORD  m1 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te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,ur ersiofis m.andsnd functpedef struct hainput wil01).  C-===uld search folReg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    stinitia*/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    /* wfiles:is a r n of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deI15.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with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   and the/trave     st*/*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17g =i8e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     -p    /* r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18gnd of thname[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    /* r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I19gnd 1f thnamthe VDIrch-nrdern(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olan 1.10))e followinf  CLOSEt     /*ion yot1,you open Te C Workstat 1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loweW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 d some efiniti  Rast deich ff ag.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mf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sohber talfoced d ened by t-bl, tich ffcAdg.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re   is:  gDBsrfd sly.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on-.y vrc, U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des+ndant oer ands a:U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dant oer anFNTVae uontrrrrrrrrrLayen uuuuuuuuuuuu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     on-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);                 0    bm nput-coordi        0                   E-coi as signed(-nput-intege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E-coi as sig the -Handle(o5t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:     Workstation d0-r 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andle(onl        ndant on  mb the Vr of output-coord        0                   E-coi as signeen uutput-integ        0                   E-coi as sig ten uut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INQUIRE FUNCTION*ion yot2ptsout Fned bycal Workstatw s feis Ascsithhainput w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s os,the"NVDI"-Ci version t e reserditm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e reserditmap,= elements: 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on-.y vrc, U01        *des+ndant , *des+rdinat*des+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uer ands a:U01        ndant , owfdin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uer an anVae uontrrrrrrrrrLayen uuuuuuuuuuuu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     on-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                 01       nput-coordi        0                   E-coi as signed(-nput-intege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E-coi as sig the -Handle(onl        ndant on co24 I0l        ugh v________________h version the fief umb the Vr of output-coord        6                   E-coi as signeen uutput-integ        45                  E-coi as sig ten uutco2 Out0. 4eg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0. 4eg  as28 Out0.  1g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45..ut-of out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ledecogih v of arde input w3led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elds f 1rd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"-Ce input w3  out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 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0ly vrinter-dtgisternnnnnnnnnnnn vardkenrinter-dStnnnnnnnnnnnn v1y sehain  o5    ===== 0     -       1 sehain  oStnnnnnnnnnnnn v  tS======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nnnnnnnnnnnn v2y sehain  o5    ===== 0     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j1.75 ponnnnnnnnnnnn v  tS======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nnnnnnnnnnnn v3y j1.75 5    ===== 0     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ehain  oStnnnnnnnnnnnn v  tS======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nnnnnnnnnnnn v4y j1.75 5    ===== 0     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j1.75 ponnnnnnnnnnnn v  tS======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1ly vN01 for 1.c     -shadi5 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rdinaN01 for 1.5    e        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gers gh v_bit_Enlti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fd_wdernnnnnnnnnnnn vardEnltion     er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e3Stnnnnnnnnnnnn v1y Enlt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e3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4ers N01 for 1.S======p    /*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"    rhdiokup e/tra"-Sation, ernnnnnnnnnnnn vardke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e3Stnnnnnnnnnnnn v1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e3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en t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 of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* 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5      Oo_cpyfm()  aftSlenn p-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7gers Manag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ng (      0      ) ernnnnnnnnnnnn vardke-o0]   controennnnnnnnnnnn v1y 0]   contro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 Out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5     0       ernnnnnnnnnnnn vardke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e3Stnnnnnnnnnnnn v1y  si90-Dety i beepsvStnnnnnnnnnnnn v2y coords[-Dety i beepsv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en t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 of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The-    st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10ly           sturnnnnnnnnnnnn vardke3Stnnnnnnnnnnnn v1y Raquon,vStnnnnnnnnnnnn v2y Raquon,v====Sa     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 1l o5      0   yrng: ernnnnnnnnnnnn vardke-o0]   controennnnnnnnnnnn v1y 0]   contro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1rdinC time       -pen ernnnnnnnnnnnn vardke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e3Stnnnnnnnnnnnn v1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e3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13inaC time       -wibb   ernnnnnnnnnnnn vardke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e3Stnnnnnnnnnnnn v1y d then GraphiStnnnnnnnnnnnn v2y d then Graphi====_le fdglest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14l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OR101 for 1.c  like the indexhe W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Poly            e.g. { 8, 9,====   9   A00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1n.   iy wr )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15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be enteredco24 -Arra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1n.   iy wr )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 Out16l oNe of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his VT5sv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 Out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AManag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e fi53he Wrds */lraphiStnnnnnnnnnnnn vardke-o0]   controennnnnnnnnnnn v1y 0]   contro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 Out18l oNe of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The-    sthe Wrds */Graph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 Out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C   pexp-Fom vStnnnnnnnnnnnn vardC   pexp o VvStnnnnnnnnnnnn v1y C   pexp in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 Outr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0rdke3areuin 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 mf_for Veref struct IMG-flaStnnnnnnnnnnnn v1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 mf_w [6](as aents:  coords[4Mictrch-65535.nnnnnnnnnnnn v2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 mf_w [6](as aents:  coords[[4Mictrch-65535.nnnnnnnnnnnn v3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 mf_w [6](as aents:  coords[[[4Mictrch-65535.n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r1l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f a coords[,ords[[4RUC;ds[[[4Mictrch-65535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r2l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10 */ coords[,ords[[4RUC;ds[[[4Mictrch-65535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r3inatioiz MFDlbe solue retcooDPI(dot)  aftsfeh)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r4l o-dr,at the solue retcooDPI(dot)  aftsfeh)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 Outr8l oBezi   Fom .=-par1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sCi version t  pouer-des-annnnnnnnnnnn vBezi   caigementiphiStnnnnnnnnnnnn vardNovBezi  laStnnnnnnnnnnnn v1y Bezi  laStn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 Out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ter-contrL    Bnrderni       /*(     Pter-bip    rings.)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41l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ter-contrnd aftBnrderni       /*(     Pter-bip    rings.)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42l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ter-contr     tBnrderni       /*(     Pter-bip    rings.)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43l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ter-contrstraftBnrderni       /*(     Pter-bip    rings.)of 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 Out45..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C   pexp-_le fdgleof of Cuctents: ereich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 Outr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MFDBs muser e.g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notiin and intout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f couecog 8 Bitsse21-();    40-43,sVdhis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version t  po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 mf_ini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ter-contrBnrderin and intout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er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ter-contrBnrderin structes)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s a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ter-b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s.wicalm---eW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e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-coI_strp  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ocuBitsse,uds contns w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er y  C-areuin  oitafientester ansft5 rou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= 0 ) ter bnrderinfor Ver-ocuBitsntrl[  1 lay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    s aents:  cood0         d(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de[0/1g her,whipter-contr    )ctio  is successfuland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 mf_ sohber t aents:  , tich 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utheotia1 anDStriculti 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ter-  d0-re Cice-spec calculte retledsfuln yo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   -obj    ,econ antossibly, er e.s d(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g..4] ant anrhl be en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h tmeThe rese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h, MFDaIDIN A4s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ld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anlke reuin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Who3mmctions lik aentstledsfulC   pexp-Fom st(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en t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edsfulC   pexp-105le fdgles(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 Out45..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) herGEM   x-nturte b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nctio er:i-on y recogC   pexp-Fom v: Theer-ope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,   tI-call. sfulC   pexp-105le fdgle (alWhenct sical Ader-o-ocuBitsr )tio-re,  =====WORD  /*oweve   r  sk! tions lik aentst in  Bezi   Fom t(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r8l,=-par1) herGEM/3-nturte b,theset ictio er:i-on y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r8l cAdres will r the MFDBs musreen driveresetNQUIRE SCREWith version t*ion yot2,you open "tNQUIRE SCREWith version t"umber in tandon;Df_pagesz and pouerrnt-fa oever; /*(able efiniti-format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s; / the EdDorta version tontrl[for Ver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hlrapr 1.* S  mf_l d0-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ons,ener-bion, f  ant- buiWO_l 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 fd_w(dis Ass)*itialissetion 0 suopi  c strnfo-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hl ion.qt_ethe 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 d then D  fd_ (XImag, TIFFg, JPEGs)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on-.y vrc, U01 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*des+ndant , *des+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uer ands a:U01 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eturne,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uer an anVae uontrrrrrrrrrLayen uuuuuuuuuuuu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     on-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                 01 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put-coordi        0                   E-coi as signed(-nput-intege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E-coi as sig the -Handle(o5t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:     Workstat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24t-Handle(onl        ndant on co24 I0l        u2                 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"-Ch version t*othe VvStnmb the Vr of output-coord        0                   E-coi as signeen uutput-integ        272                 E-coi as sig ten uutco2 Out0. 272g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en t0. 272g  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"-Ch version t*  out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 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0ly 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t5 r  mf: ernnnnnnnnnnnn vvarde[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    /,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port( er:i= 0     ) ernnnnnnnnnnnn vv1y S fd_nplDnes; /*(ntury 725     /) ernnnnnnnnnnnn vv2rde cblar     /*ernnnnnnnnnnnn vv-1y Unkn   r 1.10);der-o-myir ers. Thecontro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1ly v AManag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eLUT: ernnnnnnnnnnnn vvardnoleLUTn.01). TTM5_f4) ernnnnnnnnnnnn vv1y Hnplo. e-eLUTnernnnnnnnnnnnn vv2rdSofto. e-eLUTn(Hi    rh rhTrue    r)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rdina D  fd_r1;      /*(ward)  aftp1.75 po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g/4l OR    -101 for r 0L(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10^ing      s)*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rds */his plrapr sia Fu/*(    0       1)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 Out6/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Ah with the     /*i    0       1)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8dina D  fd_r1; wards d0-re CR5 re[  ===tyv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en t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D  fd_r1; wards d0-re CG=====e[  ===tyv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 vl o D  fd_r1; wards d0-re CB e.=e[  ===tyv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 1l o D  fd_r1; wards d0-re CAlpha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nr r siy liarro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1rdin D  fd_r1; wards d0-Ge   ck3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13ina D  fd_r1; wardser-oo wy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en t14l o=-parnrgan, it wili    0       1)of nernnnnnnnnnnnn vve ent2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    s of outrch-101 for| 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ledwardssssssssssssssssssssssssssernnn--------|--------------------------------------------------nernnnnn0     |mthe VDIrch-nrdernvve entigne8e      st( 6      /):outrch-101 for| 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3ledwardstio----------|--------------------------------------------------nernnnn0      |mthe VDIrch-nrder  a the1 Oll.layarch      e.g. {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 R5 rwa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 Gd search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 B e.=wardstio e.g. {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o e.g. { 8,1ssssssernnn.g. {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corkF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 R5 rwa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 Gd search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nnn.g. {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Oll.layarch  5 B e.=wardstio e.g. {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ssssernnn.7. {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u/*strn-nudrde[  l-M   lsser strnfo65536e      st( 6      /):outoutrch-101 for| 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3ledwardstio----------|--------------------------------------------------nernnnn0      |mthe VDIrch-nrder  a the5 R5 rwa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o e.g. {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 Gd search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 B e.=wardstio e.g. {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o e.7. {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u/*strn-nudrde[  l-M   ls pen a phy167772th(      st(();     /):outoutrch-101 for| 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3ledwardstio----------|--------------------------------------------------nernnnn0      |mthe VDIrch-nrder  a the8 R5 rwa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o e.g. {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8 Gd search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8 B e.=wardstio e.g. {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o e.7. {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u/*strn-nudrde[  l-M   ls pen a phy167772th(      st(hea     /):outoutrch-101 for| 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3ledff as==dstio----------|--------------------------------------------------nernnnn0      |mthe VDIrch-nrder  a the8 Oll.layarch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o e.g. {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8 R5 rwa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8 Gd search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8 B e.=wardstio e.g. {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o e.7. {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u/*strn-nudrde[  l-M   ls pen    t,thea Hnplo. e-eLUTn(co2 Outdi DI 1) her0]   contr 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16-271l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er e.gofnot be led d on yc     -i/50]ess pen    t,theHi    r,hTrue    rr r siy liarrher0]   contr o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16..3dinate R led The reserrch-101 forfor Verp1.75 e reserrch ponnnnnnnnnnnn v  ttttt d0-R5 rre  ===tyv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32..47inate R led The reserrch-101 forfor Verp1.75 e reserrch ponnnnnnnnnnnn v  ttttt d0-Gd se re  ===ty c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48..63inate R led The reserrch-101 forfor Verp1.75 e reserrch ponnnnnnnnnnnn v  ttttt d0-B e.=re  ===tyv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64..79inate R led The reserrch-101 for d0-Alpha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nr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 Out80. 95inate R led The reserrch-101 for d0-Ge   ck3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t96..v()inateuno wyas==ds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 Out1r8. 27dinatres will (0)of nernnnExa    :sernnn----------nernernnnWeg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e     stable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corr Veref struct othe Vvoreui    vsin_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u| Vr e.gr| 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nnn---------|--------|-----------------------------------------------------nernnnnnn0     |mnn0    |de[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    /,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mporternnnnnn1     |mnn1    |mHnplo. e-eLUTn0]   controennnnnn2     |mnn8{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8 rch  aftp1.75dstio e.g.g/4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c   ad Th      st f mled r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"e3Stnnnnnn5     |mxxxx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Raste of a cooa Fu/*(    0       1)of nnnnnn6/7   |mxxxxL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Rasteice-driv  ttttt(    0       1)of nnnnnn8     |mnnhe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 wards d0-re CR5 re[  ===tyvStnnnnnn9     |mnnhe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 wards d0-re CG=====e[  ===tyvStnnnnn10     |mnnhe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wards d0-re CB e.=e[  ===tyvStnnnnn11     |mnn0    |dnolrch  d0-Alpha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nrf nnnnn12     |mnn0    |dnolrch  d0-Ge   ck3Stnnnnn13     |mnn0    |dnoluno wyas==3Stnnnnn14     |mnn1    |mthe VDIrch-nrdern(    0       1)of nnnnnn      |mnn     |mStnnnnn16     |mnn0    |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er e.g d0--bl-Cu    -i/50] 0mStnnnnn17 e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5    |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er e.g d0--bl-Cu    -i/50] 1mStnnnnn18     |mnn2    |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er e.g d0--bl-Cu    -i/50] 2mStnnnnn...    |d...    |dStnnnn27d     |mn15    |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er e.g d0--bl-Cu    -i/5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5  vsin_mo   Hi    rh ble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corr Veref struct othe Vvoreui    vsin_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u| Vr e.gr| 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rnnn---------|--------|-----------------------------------------------------nernnnnnn0     |mnn2    |de cblar     /*ernnnnnn1     |mnn2    |dHi    rh-drp ilivsly.hTrue    rroennnnnn2     |mn1he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6 rch  aftp1.75dstio e.g.g/4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e8e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e8enc   ad Th      st f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"e3Stnnnnnn5     |mxxxx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Raste of a cooa Fu/*(    0       1)of nnnnnn6/7   |mxxxxL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asteice-driv(    0       1)of nnnnnn8     |mnn5    |d5 wards d0-re CR5 re[  ===tyvStnnnnnn9     |mnn5    |d5 wards d0-re CG=====e[  ===tyvStnnnnn10     |mnn5    |d5 wards d0-re CB e.=e[  ===tyvStnnnnn11     |mnn0    |dnolrch  d0-Alpha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nrf nnnnn12     |mnn1    |monelrch  d0-Ge   ck3Stnnnnn13     |mnn0    |dnoluno wyas==3Stnnnnn14     |mnn2    |dFalcorr15=warkF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 Oll.layarchn(    0       1)of nnnnnn      |mnn     |mStnnnnn16     |mn11    |mrch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5 re[  ===tyv(str-f */=tyvrch)of nnnnnn      |mnn     |mcal oun  coo-par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ORp1.75dstio e.g17 e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12    |=-par1ecal oun  coo-par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p1.75dstio e.g18     |mn13    |d... tio e.g19     |mn14    |d... tio e.g20     |mn15    |d-pa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5 re[  ===tyv(h   -f */=tyvrch)of nnnnnn      |mnn     |mcal oun  coo-par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p1.75dstio e.g21..3d |mn-1    |mrchsd funcer-oper to wyt d0-R5 rre  ===tyvStnnnnnn      |mnn     |mStnnnnnn      |mnn     |mStnnnnn32     |mnn6    |mrch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G=====e[  ===tyv(str-f */=tyvrch)of nnnnnn      |mnn     |mcal oun  coo-pa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p1.75dstio e.g33     |mnn7    |=-par1ecal oun  coo-par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p1.75dstio e.g34     |mnn8    |d... tio e.g35     |mnn9    |d... tio e.g36     |mn10    |d-pa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G=====e[  ===tyv(h   -f */=tyvrch)of nnnnnn      |mnn     |mcal oun  coo-par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p1.75dstio e.g3ctik_o|mn-1    |mrchsder-oo wyt d0-Gd serre  ===tyvvStnnnnnn      |mnn     |mStnnnnnn      |mnn     |mStnnnnn48     |mnn0    |mrch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B e.=e[  ===tyv(str-f */=tyvrch)of nnnnnn      |mnn     |m oun  coo-pa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p1.75dstio e.g49     |mnn1    |=-par1ecal oun  coo-pa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p1.75dstio e.g50     |mnn2    |d... tio e.g51     |mnn3    |d... tio e.g52     |mnn4    |d-pa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B e.=e[  ===tyv(h   -f */=tyvrch)of nnnnnn      |mnn     |mcal oun  coo-pa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p1.75dstio e.g53..63o|mn-1    |mrchsder-oo wyt d0-B e.=e[  ===tyvStnnnnnn      |mnn     |mStnnnnnn      |mnn     |mStnnnnn64..79o|mn-1    |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nrf nnnnnn      |mnn     |mStnnnnnn      |mnn     |mStnnnnn80     |mnn5    |drch  d0-Ge   ck3Stnnnnn81. 95o|mn-1    |m  -oo wyt d0-Ge   ck3rf nnnnnn      |mnn     |mStnnnnnn      |mnn     |mStnnnnn96..v()|mn-1    |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o wyas==dstinnnnnn      |mnn     |mStnin_mo   Hi    rh bla VGA-esz[2]; cnpl  Veref struct othe Vvoreui    vsin_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 u| Vr e.gr| 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rnnn---------|--------|-----------------------------------------------------nernnnnnn0     |mnn2    |de cblar     /*ernnnnnn1     |mnn2    |dHi    rh-drp ilivsly.hTrue    rroennnnnn2     |mn1he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6 rch  aftp1.75dstio e.g.g/4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e8e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e8enc   ad Th      st f mled r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"e3Stnnnnnn5     |mxxxx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Raste of a cooa Fu/*(    0       1)of nnnnnn6/7   |mxxxxL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asteice-driv(    0       1)of nnnnnn8     |mnn5    |d5 wards d0-re CR5 re[  ===tyvStnnnnnn9     |mnn5    |d5 wards d0-re CG=====e[  ===tyvStnnnnn10     |mnn5    |d5 wards d0-re CB e.=e[  ===tyvStnnnnn11     |mnn0    |dnolrch  d0-Alpha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nrf nnnnn12     |mnn0    |dnolrch  d0-Ge   ck3Stnnnnn13     |mnn1    |moneluno wyas==3Stnnnnn14     |mn129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war cooe[  l-R and the/v_opn(    0       1)of nnnnnn      |mnn     |mStnnnnn16     |mnn2    |=-pa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5 re[  ===tyv(str-f */=tyvrch)of nnnnnn      |mnn     |mcal oun  coo-par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ORp1.75dstio e.g17 e 8,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n3    |d-par1  oun  coo-par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p1.75dstio e.g18     |mn 4    |d... tio e.g19     |mnn5    |d... tio e.g20     |mnn6    |mrchn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5 re[  ===tyv(h   -f */=tyvrch)of nnnnnn      |mnn     |m oun  coo-par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p1.75dstio e.g21..3d |mn-1    |mrchsd  -oo wyt d0-R5 re[  ===tyvStnnnnnn      |mnn     |mStnnnnnn      |mnn     |mStnnnnn32     |mn13    |=-pa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G=====e[  ===tyv(str-f */=tyvrch)of nnnnnn      |mnn     |m oun  coo-pa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p1.75dstio e.g33     |mn14    |d-par1  oun  coo-par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p1.75dstio e.g34     |mn15    |d... tio e.g35     |mnn0    |d... tio e.g36     |mnn1    |mrchn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G=====e[  ===tyv(h   -f */=tyvrch)of nnnnnn      |mnn     |m oun  coo-par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p1.75dstio e.g3ctik_o|mn-1    |mrchsder-oo wyt d0-Gd sere[  ===tyvStnnnnnn      |mnn     |mStnnnnnn      |mnn     |mStnnnnn48     |mnn8    |=-pa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B e.=e[  ===tyv(str-f */=tyvrch)of nnnnnn      |mnn     |m oun  coo-pa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p1.75dstio e.g49     |mnn9    |d-par1  oun  coo-pa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p1.75dstio e.g50     |mn10    |d... tio e.g51     |mn11    |m... tio e.g52     |mn12    |=-pa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B e.=e[  ===tyv(h   -f */=tyvrch)of nnnnnn      |mnn     |m oun  coo-pa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p1.75dstio e.g53..63o|mn-1    |mrchsder-oo wyt d0-B e.=e[  ===tyvStnnnnnn      |mnn     |mStnnnnnn      |mnn     |mStnnnnn64..79o|mn-1    |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nrf nnnnnn      |mnn     |mStnnnnnn      |mnn     |mStnnnnn80. 95o|mn-1    |m  -oo wyt d0-Ge   ck3f nnnnnn      |mnn     |mStnnnnnn      |mnn     |mStnnnnn96     |mnn7    |=uno wyas==3Stnnnnn97..v()|mn-1    |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o wyas==dstinnnnnn      |mnn     |mStninCuctents: er likohe follh(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_ Out5..7/14lions,0]   contr    0    -VAss_opn  1 oev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h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m---not be co   e retledsfulnes; /nt  ii at B WORD  rion.arecog ch  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functon, foly, eAss_opnledsful    -ORDki a rion. fun driveresetNQUIRE DEVICE STATUSth version t*ion y248)of nerVq_-for   24tmber in 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,hes As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her0]   contrh    ,hes Ascmber  sohaladvaygper tush. m.    Vdhis do , Vere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01). XV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ver )of itialise lafor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VG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    s)nleds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herements:  d  uccessfule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dempty,ds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herke-o0]   cont.riverese Speon-.y vrc,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-for   2 *des+ndant , *des+ditmap,=*des+*dit_ush.      e.g. { 8, 9,,,,,,,,,,,,,BYTEt*ill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,BYTEt*ditmap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r ands a:U01 -for   2 ndant , ditmap,=&amp;dit_ush.  ill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,ditmap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r an NTVae uontrrrrrrrrrLayen uuuuuuuuuuuu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     on-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8                 01 -for    nput-coordi        0                   E-coi as signed(-nput-intege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E-coi as sig the -Handle(onl        ndant on co24 I0l        uditmap             on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-101 for(0-99)of ner the Vr of output-coord        p                Ne of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nrdas signeen uutput-integ        i                Ne of tdernWnrdas sig ten uut 1)s28 Out0]       udit_ush.       0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herke-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h. mu    e.g. { 8, 9,,,,,,,,,,,,,,,,,,,1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heraladvaygrams mu1)s28 Out1..p-di   ditmap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uuuPlafo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eds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sohe be exp utco2 Out0. i-di   ill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,,,,,F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ds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StninCuctents: er like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[6](as aents: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por  a the1 Vr e.g aftColour wi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ill bput-integ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sCsfulbe enteter-bplafo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ransferre aents:  a musreen--65m sed d e be exp - put-coord e MFDBs msfulNtation-Hled_Wnrda_s signeen  driveresetNQUIRE EXTENDED DEVICE STATUSth version t*ion y248, 4242ptsout siy li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q_-for   24,tmber in t01    _-for   24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====utcoversion t  pouer-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eter-bnes; /*herI-call. VDesicxp    hm.an,ngful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on-.y v*des+t01    _-for   2 *des+ndant , *des+ditmap,=*des+*dit_exwits,u    e.g. { 8, 9,,,,,,,,,,,,,,,,,BYTEt*ill _rteh,,BYTEt*ill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,BYTE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r an NTds a:Udit_ush. =t01    _-for   2 ndant , ditmap,=&amp;dit_exwits,uill _rteh,,    e.g. { 8, 9,,,,,,,,,,,,,,,,,,,   ill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r an NTVae uontrrrrrrrrrLayen uuuuuuuuuuuu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     on-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8                 01 -for    nput-coordi        0                   E-coi as signed(-nput-intege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                 E-coi as sig the -Handle(o5t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242                [6]:     Workstation-Handle(onl        ndant on co24 I0l        uditmap             --b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-101 for(0-99)of co24 I1/rd       ill _rteh          -PB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e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0 ) rteh f co24 Ig/4l       ill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,,,,,    -PB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e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f co24 I5/n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,,,,,    -    -PB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e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fo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 ner the Vr of output-coord        0                   E-coi as signeen uutput-integ        2                   E-coi as sig ten uutco2 Out0]       udit_exwits          ardn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kn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nctisuditmap     e.g. { 8, 9,,,,,,,,,,,,,,,,,,,     != 0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0]   controeco2 Outdi:      udit_ush.            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ke-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h. mu    e.g. { 8, 9,,,,,,,,,,,,,,,,,,,     != 0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waeraladvaygrams mu1)u1)Alls aents:  be expontrl[e be exps drivereseDwitinilivs feaent asledn yo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).    r  r Pter-b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 - Kn   r-forma v21 up eo 30  rnernnnWegi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ter-b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stion trnfo-        , nes; /* ithhag    1 sese recogGemdosgothe Vv-forma.oAh is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o the VD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nfo-         , recogef struct hainput wss the vehanged   vsin_mout-integess(16  vsin_moco24 I1di        e1 ORDnes; /*Stnnnnnnnnnnnn v       #def strrPAGE_DEFAULT   0     VDIPrRD etth Inhis */*Stnnnnnnnnnnnn v       #def strrPAGE_A3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DIDIN A3s*/*Stnnnnnnnnnnnn v       #def strrPAGE_A         2     VDIDIN A4s*/*Stnnnnnnnnnnnn v       #def strrPAGE_A5        3     VDIDIN A5s*/*Stnnnnnnnnnnnn v       #def strrPAGE_B5        4     VDIDIN B5e followinnnnnnnnnnnn v       #def strrPAGE_LETTE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 VDILee cal  mf_*/*Stnnnnnnnnnnnn v       #def strrPAGE_HALF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  VDIHalfl  mf_*/*Stnnnnnnnnnnnn v       #def strrPAGE_LEGAL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  VDILeUIDl  mf_*/*Stnnnnnnnnnnnn v       #def strrPAGE_DOUBLl 255_fontsVDIDouontr  mf_*/*Stnnnnnnnnnnnn v       #def strrPAGE_BROA untilad_fon0-10ringn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f_*/*Stnf  moco24 I12/13l      PB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a Gemdosg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 be exp) RUCreennf  moco24 I1eg   0     ons will f  moco24 I15g   0     ons will f  f  moNOT RECOMMENDED:sernnnYon.  C-ster-des of a   1 hs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d by tpter-b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 e reserveis a 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Rastat,h0 ) ion.er-bin signed([0/1g rds */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,ees */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====utco ut-coordi er-bi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af-bio. dsC-conv-         d0-r1        has the ais r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RECOMMENDED,woth C-arip  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 C-eall. o,ur erson,ita  oih    sohbigwother e     /*he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   f myiti of t,dsfulPter-bind C-is  aflyvStothe Vvi  driverMETAver  - Kn   -ditmap 31 f  f  moer-bnWORD  m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eralheig /*hersummon must it'sC-convcouavf  moGEM-nWORD  m,sical Ad oun  coosfuleuiad Th      d0-re CArip  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  mo====a  obprRD etth Inhothe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MFILE.GEM .nYon.  C--positionin_mou time e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ion.  onv-myir  trnfo-     ernnnWegisig /*os Asce S  mf_ld C-is  aflyvand the er enWORD  m,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ernnneco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romv_puta_e"NVDts  , vm_hag   mf()*itiavm_c  lis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initi driverMEMORYver  - Kn   -ditmap 61 f  f  mer-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MEMORYver  p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monocstrch s=====  d0-aManagement:,,      WORD 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v-bl-C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dion 0 sarec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er-be solue retledsf AdB===== f nnnonfi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 0        .  ireo====, signed([0/1g rds */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*itiaes */  f nn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* wfiles:ianged, ut-coordi s thee MFDBs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ent0        ernnnecogAh with theer e     /*w [6](as aents:  coo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/1g.nernnnWegisr1        lion.  C-qt_emportster-dese solue re.    Vdhis do =====nernnnexwits ====n WORp1ositment:,,e r-ang*oweve   rBu   at    sicalt,thein_mout-integese MFDBs mus3*itiaco24 I1/rd  AdobpB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er e u   at se  vBecaos 3ledsfulty at wd lexwement: we RECOMMENDlohould search for te3Stnnnbeoo wyt siglar lled in. EMORYver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s.veresetMGver  - Kn   -ditmap 91 up eo 99 f  f  moJ theas Register 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 Word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st====nion.  C-nes; /*=e1 OR ====ut moster-des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dsfultMG-F0 ) - (sCon pove)of nernnn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s Ascp1ositment:,e r-ang*e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i Ad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notysr1           vsin_mout-intedi D 4vq_curigned([2gnd 1157vq_curigned([g/4l =-PB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e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0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(BYTEt*)vq_curigned([5/nl =-PB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e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vae uontr(*des+*)vq_curigned([7gnd of  vsinFax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 - mos ersKn   -ditmap 81 uo24li90  vsin_moFax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 be fuiweveias tselfnsiy li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d Word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.sernnnYon.  C-RegistermrI-call.,neis Asc1 ORDnes; /*nd0-advportGemdosgoer rpretatiion to.nY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able ke-o0werm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 time er e  mf_theer e     /. f  f  f  StninCu    -op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== StninSET COLOR REPRESENTATION*ion yo4u open a physical Workstanion.  C-def strsfule     -shadi5 his pcR    -101 fonts the re  ===ty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ORD5 ,-Gd se ====- e.gw [6]euiad T   (asretation he -Hlalllsr(0-s[[[ has a phy-forma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 eLUTn( 0     -syn, f_lup eo 8h     /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     s)nmber cposdiled onari    the /* ith etth Iontrl[ohoh blaonvc, f_,twill bt2768 uerwh ble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nt-fa Register c     -i/50] &lt;i/50]&gt;_ sohber t  1 layam. open a ph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   and the/trave     stesz[2]; syn, f_la  obruntroeos 3noleLUTn   hav-myir  RGB-e ledstan aftp1.75 (sCon d0- usedable Str1 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24)eter-bn yo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1.75dstccese MFDBsrBs tdva his pcR    -utco50],av-myir  RGB-Vr e.g(01). 8as==ds /*=e,iton d0-R,G ====- ====8as==3StOll.lay).a physul bnrgan, it wilt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pernWnrSSIGN.S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foceluutpu    -pencilhi====atdseudo-Palswer  d0-aManagement:,, d0-itnion.  C-t ster-desd then er e.s trnfo-s_d thr  . AMu time a      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h reco==WORD hich ion.draw  gDBsrRegister c     -pencil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stccesa     ll f st from&lt;ndant &gt; efinitiened by tWnrSSIGN.S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on-.y vrc, U0s_d thr  *des+ndant , *des+co50], RGBs[[[4*RGB_de er ands a:U0s_d thr  ndant , co50], &amp;RGB_de er an anVae uontrrrrrrrrrLayen uuuuuuuuuuuu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     on-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       0s_d thr nput-coordi        0                   E-coi as signed(-nput-intege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        E-coi as sig the -Handle(onl        ndant on co24 I0l        ui/50]               OR    -101 forf co24 I1tikl      RGB_de              OR    -re  ===ti asledD5 ,-Gd se,=- e.g   mb the Vr of output-coord        0                   E-coi as signeen uutput-integ        0                   E-coi as sig ten uut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NQUIRE COLOR REPRESENTATION*ion y26u open "tNQUIRE COLOR REPRESENTATION"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sCi version t  pouer-desuutpu    -re  ===ti as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ll b WORp1ositment: exwits,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-witinguishhbetwecessfulhangedsitialise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  ===tyvste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on-.y v*des+r1 d thr  *des+ndant , *des+d thr_co50], *des+rdinat    e.g. { 8, 9,,,,,,,,,,RGBs[[[4*RGB_en uer ands a:U0*/=d =t01 d thr  ndant , d thr_co50], ste_rdinat&amp;RGB_en uer an anVae uontrrrrrrrrrLayen uuuuuuuuuuuu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     on-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6                  01 d thr nput-coordi        0                   E-coi as signed(-nput-intege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                 E-coi as sig the -Handle(onl        ndant on co24 I0l        ud thr_co50]        uOR    -101 forf co24 I1l        ugh v________________gh v_bit_Tgistlede[  ===tyvStnmb the Vr of output-coord        0                   E-coi as signeen uutput-integ        4                   E-coi as sig ten uutco2 Out0]       u0*/=d               Cu    -i/50]  Ousndn3ledsfulliy wsuutco2 Out1tikl     RGB_en uuuuuuuuuuuuuIe  ===ty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5 ,-Gd se ====- e.g  out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3ledih v of ardw [6]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r-desd then re  ===tyvhangedsened by t USER;tysrs_d thrStnnn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i1 olise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---nh blpu    -re  ===ty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  outNot : erei /*herhang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Ts_d thr r the     -re  ===tydt---nh blp C-dc   aoevned onelanos A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syn, f_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 eLUT,which  WORp1ositlog101 forentester C     -shadi5\  mdion tonid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 */  de ent-myir -RGB (noleLUT) structlise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---nh blIe  ===tyvas R   ta the /*hangedsened by tUSER-prog aents: , =====ner e e of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ion tonidsB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T   (igwenORD . f  f  f  SET USER-DEFINED* ILL PATTERN*ion yo12u open a phyy"SET USER-DEFINED* ILL PATTERN"np C-aoo w  def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ruchrte-bin entes16*16 p1.75ds(16 Wnrdsn afiPte-bin-lalll)les:arrtim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 lti-d thenllnpsae-binhi ofiles:-i ns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scouec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naIra-versa5 ====s the funcsfulStrnpu n01 for 1. laaphi=o by tMonitor.n Teer e"ecp/ w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theeulesttrl[by t-myir -RGB-M   ds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sf C-8. laaphiStd yir ersRGB-e led d) qt_e True-Cu  r dH===ner erte-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a  olways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 ns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a  o True-Cu  r-Pte-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y32arct-p1.75ds(xRGB)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on-.y vrc, U0sf_udrte  *des+hdant , *des+*rte-bin, *des+rlaaphier ands a:U0sf_udrte  hdant , rte-bin,+rlaaphier an anVae uontrrrrrrrrrLayen uuuuuuuuuuuu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     on-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2                 0sf_udrte nput-coordi        0                   E-coi as signed(-nput-intege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n                 E-coi as sig the (Pte-bin-lallls*16u opandle(onl        hdant on co24 I0..v6n-di  rte-binI0..v6n-di  iPte-bin-lallls    mb the Vr of output-coord        0                   E-coi as signeen uutput-integ        0                   E-coi as sig ten uut 1)Not : era phym lti-d then-sae-binhi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ster-desFruch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1 ====utefineREPLACEi=o by tW Ther    . f  f  f  POLYMARKER;ion y7u open Tecal Workstandraw  o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er-de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norlact drivereon-.y vrc, U0_p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*des+hdant , *des+d uo2at*des+*xyarrser ands a:U0_p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ant , d uo2atxyarrser an anVae uontrrrrrrrrrLayen uuuuuuuuuuuu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     on-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7                   0_p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put-coordi        n                   E-coi as signed(-nput-intege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E-coi as sig the -Handle(onl        hdant on gned([0ti2n-di   xyarr[0ti2n-di      Cu- like ths    mb the Vr of output-coord        0                   E-coi as signeen uutput-integ        0                   E-coi as sig ten uut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POLYMARKER;HEIGHT*ion y19u open Tees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  mf_ion 0yom.an5 his"SET POLYMARKER;HEIGHT"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 recogdi5myitihe   trke-oexist,ser e    pm */ orihe   tronfi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ts the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 fi=1v(I, f)  soha  olwaysltserte   tr1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on-.y v*des+rsm_te   t  *des+hdant , *des+te   trer ands a:Uste_te   tr=+rsm_te   t  hdant , te   trer an anVae uontrrrrrrrrrLayen uuuuuuuuuuuu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     on-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                  rsm_te   t nput-coordi        1                   E-coi as signed(-nput-intege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                   E-coi as sig the -Handle(onl        hdant on gned([1l        ute   t              di5myiti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te   t np f  the Vr of output-coord        1                   E-coi as signeen uutput-integ        0                   E-coi as sig ten uuts28 Out0]       uste_ of a             l   lli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 of a nps28 Out1]       uste_te   t            l   lli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te   t np 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NQUIRE CURRENT POLYMARKER;ATTRIBUTES*ion y36u open "tNQUIRE CURRENT POLYMARKER;ATTRIBUTES"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sCi version t  pouer-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te-ri   e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on-.y vrc, U0qm_te-ri   es  *des+hdant , *des+*te-ri uer ands a:U01m_te-ri   es  hdant , te-ri uer an anVae uontrrrrrrrrrLayen uuuuuuuuuuuuS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     on-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6                  0qm_te-ri   es -Handle(odi        0                   E-coi as signed(-nput-integess(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                   E-coi as sig the -Handle(onl        hdant on of  the Vr of output-coord        1                   E-coi as signeen uutput-integ        3                   E-coi as sig ten uutco2 Out0]       ute-ri I0l        u i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 fi=1)co2 Outdi       ute-ri I1l        u i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d then npco2 Out2i       ute-ri I2l        u iW Ther     nps28 Out0]       ute-ri I4l        u i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 of a nps28 Out1]       ute-ri I3l        u i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te   t np 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T   -othe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yrctmap- ====V    r-fo75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ersoefew ges:r t exilaaion to itiaeomBitss tansful[6]jir  T   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75-ID itiaIo50]: open Teesi/50] led WORfo75dscs,0 N01 forbetwer t1 itialise0]   contrN01 for 1.oevo75dnt Acc likeIneonsfuln01 for 1.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9   fo75dstan sa.,atultr-ntur  ers, ra fo75 qt_e e.g.s"Swisss721"  sohat-m   ad ThIo50]nts the fo75-ID cs,0 yiro   kstanfor an, anttanpr; ci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0-a fo75 i/50penaIntoevned -des ys, f ioha  olwaysloq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0-"Swisss721" e.g.s5003. E"ecp/ wiloevned -detheeulesttrl[I-call. possible Regisfo75d,serahe funcnolugecontreontoe-ID. Iansfcalt,th, obnl    ID onfiles:ae-b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 ges:r  e H-call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nps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,serahesul ba prod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  d0-a fo75 ierke-oofln,at t  t  llStrys, fd,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proginpsbnl   erse led d eonsfulfo75dstutRegister ID,ableStrnuncsfulnnp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    r-fo75s rhrctmap-fo75? open aich 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nsin w t   fo75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dant alc,oa  o V    r-fo75, 0qt_nnpu( erementsso 34 E-coi as sig ten uitiaco2 Out33l put-DBss*=eer e.gke-Stoq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o 0. Ifaco2 Out33l ier0s rh ners33sencoi as funcber tements  ,   parhdant alc,oa  o rctmap-fo7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d 1 fdtlfo75ds(  nospactd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ssanyeArili ion to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-ariropr;ed ,  d0-othe V       olugeloquid 1 fdtloevo75dntAs  nsible proecognfor annisvstr t ikulfollow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deich 0qt_nnpu( nher0]   contri texiandsyt d0m (35 E-coi as sig ten ),M    eecogcu respondin o-par sig ten [34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si     beo est   o V d  b)deich 0qt_nnpu( n     provid=sCi version t,eraheannisvhitilin vo V    r-    efo75 (34 E-coi as sig ten ,aco2 Out33l != 0),dsfunifor V    r-fo75d,M    e0qt_fo75-Headir(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es:cP 9   itia-par13ledrH_CLFGSnes:checked d  c)deich i5 ierke-ohitilin vo V    r-fo75 itiaa)*itiab) dorke-o0pp    olan,     es theecogc tra  er of a es:ask d fhr cndividuVD on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qt_ of a ) ====ut moes:cturtrlliw phyma hoos As. open aioall. othe Vsloquid 1 fdtlV    r-fo75ds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_f-bxt ) ,ssayrke-ocalcultel-Has Rof a Register othe Vslledvse_te   t ) or 0qt_ of a ) ,Mb V s theask fhr npitn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qt_a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 ,M====n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_f-bx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f aas si1/65536 p1.75dsnpitn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a  olwaysles:ies kstaed d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the V ened 0_g-bxt ) ter ementsso oevned 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