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RODUCTION TO GF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:  M�rten Lindstr�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n unpretentious attempt to take beginners to GFA Basic (2 or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t some initial difficulties. It is NOT a step-by-step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, I trust you will find general information elsewhere an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rn from your own experiments too. I have merely tried to highligh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ptually difficult (and badly explained) things, that hav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self to stop and waste time in pondering (mildly 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there must exist others out there who have deeper experie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FA Basic editor, interpreter and compiler (v2 and v3). I hope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e their knowledge and views. And, of course, that any beg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ing this will send any questions that are left unanswered to Icta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very first thing to do, I would recommend making sure that D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0, rather than 1, is used. (This is default in GFA Basic 3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ntly not in v2. But with the ESC key you can enter command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to enter the command "DEFLIST 0". Afterwards use ESC again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ause the editor to use different letter case for recognized G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(uppercase) than for your own variable names (lowercase)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ing it easier to spot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art from this I hope you have noted that  "Save"  and  "Load" 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 programs in "tokenized" form, while  "Save,A"  and  "Merge"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programs in ASCII text form. "Merge" (loading an ASCII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position) is also the only way that routines in different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joined into a program. The Block menu allows you to similarly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Write") only part of a program as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lso hope that all the edit commands are clear to you. E.g. the &lt;Inse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must be used to insert a new line before the current one. C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deletes the current line (and, unfortunately only in GFA Basic 3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ms, Control-U can restore it again providing a quick and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 to block copy or m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 begun with ' (apostrophe) is a comment line. If you ar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messages for a line when trying to leave it, and you want to tem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rily disregard these, then "disable" the line with a leading apostrop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a comment later on a line, an exclamation mark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delving into more intricate matters, and just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iently print on screen any values of variables (including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are experimenting with, not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INT command can be followed by any number of strings (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quotes) AND numbers, AND variable names AND expressions of all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(semicolon)  for NO space in betwee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 (apostrophe) for ONE space in betwee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 (comma)      for 16-character tab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micolon at the END of a PRINT command, will suppress new-line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possible to build a line from several PRI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S, FUNCTIONS an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FA Basic is made to do things through COMMANDS, of which PRINT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and FUNCTIONS. The idea is that a command merely make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pen while the main effect of a function is that it returns som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PRINT SQR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the function SQR takes the parameter 2 and returns the square ro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. The result is in turn the parameter of the command PRINT which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ed, most of the built-in GFA Basic functions don't cause any noti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apart from returning a value. But some do, and amo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(for instance called through GEMDOS(...), BIOS(..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BIOS(...).) many or most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in the end, the main difference is in the syntax; a command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at the beginning of a line, and its parameters are NOT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, while a function can be placed anywhere - used as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or other functions or as part of expressions - and it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enclosed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you may want to use a function as a command, without car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return value. For instance the GFA Basic function FRE(0)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unt of internal free memory, but it ALSO performs a "string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ction" effectively creating more free memory. (All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ined further in the sections below). If you are ONLY intere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ter effect you can call the function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FRE(0)  ! where VOID means that you are discarding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FA Basic 3 allows the equivalent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FRE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functions returning string values always have their names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with a dollar character. E.g. CHR$(64) returns the character (=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string) corresponding to ASCII number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also allowed to define your own PROCEDURES (sub-routin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. A procedure is essentially like a command except that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lling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rocedure_name(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 further difference is that procedures in GFA Basic 2 aren't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any variables passed as parameters. But v3 procedures 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fined function is called the same way, except its return valu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n care of (or VOID or ~ used). Which makes it EXACTLY like a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, except for the leading @ character in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more about procedures and functions towards the end of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 language is cleaner in concept, in that there aren't any 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procedures but onl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is isn't too well explained in the manual (not for v3 eit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vailable memory is split between "GFA INTERNAL" memory,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(and a few other things) and EXTERNAL SYSTEM memory, fre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ri operating system (and, in a multitasking environment, other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. A GFA Basic program by default sets up all available memory,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K, as internal memory, which may sometimes leave too little for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DI workstations or allocating memory blocks with MALLOC - no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need this. By beginning your program with e.g.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 20*1024  ! =20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however limit the internal memory to 20K (RESERVE only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 of 256 bytes). In order for the interpreter to reclaim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time you've run the program you must the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end of the program. (This shouldn't be needed once compi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ing out how much free memory there is can be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%=FRE(0)           ! x% = free internal GFA Basic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%=GEMDOS(72,L:-1)  ! y% = free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%=MALLOC(-1)       !    -   "   -    in GFA Basic 3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 of SYSTEM memory can be requ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%=GEMDOS(72,L:size%)  ! a% = address of block of size%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you could of course use an explicit number 100000 or something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ize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call, the returned address a% must be checked to se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, in which case the system was unable to find a memory block a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 You should NOT count on system memory blocks to be initial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roes or anything else. (This is done only if the "fast-load b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program file header is NOT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2: v3 of GFA Basic allows the neater MALLOC(...)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MDOS(72,L:...). However, you could in GFA Basic 2 defin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lloc function with DEFFN malloc(a%)=GEMDOS(72,L:a%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ould allow you to for instance inquire the amount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memory with y%=@malloc(-1) just as this could be done in G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3 with y%=MALLOC(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3: Memory management is one of the sorriest chapters in the his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S and ridden with many bugs and limitations. As a recomme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hould therefore not use MALLOC to allocate more that abou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20 separate blocks of memory. If you need more, try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ger blocks and split them internally OR use strings or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get the addresses to their data areas (see mor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4: To avoid confusion when confronted with C. In that langua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MALLOC is usually defined, working like the MALLOC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MDOS but actually using memory internally handled by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r, similar to the GFA Basic internal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ermination of a compiled program (or of the GFABASIC.PRG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) all memory will automatically be returned to the system, b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a program in the interpreter, you must explicitly free eac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block before program end. (This is because an interpreted GF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doesn't exist to the system, which will instead register any 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memory blocks as belonging to the interpreter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emory blocks are fre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GEMDOS(73,L:a%) !in GFA Bas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 ~MFREE(a%)           !in GFA Basic 3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% is the address received with MALLOC (GEMDOS 72). (Make sure of thi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ystem memory block can also be shrunk, giving back only som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to the system (ideally before allocating a new block, i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ation is to be avoi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GEMDOS(74,0,L:a%,L:size%) !in GFA Basic 2 (Note the dummy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 ~MSHRINK(a%,size%)             !in GFA Basic 3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ble types of GFA Basic are signified by post-fixes to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: In GFA Basic 2 there are only 3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 (no post-fix)  is a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%  (post-fix %)  is a 32-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$  (post-fix $)  i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advantage of integers over floating point numbers is that they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s space and - above all - lead to faster exec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FA Basic 3 introduces the post-fix # for floating point, as well a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variable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#  (post-fix #)  is a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&amp;  (post-fix &amp;)  is a 16-bit integer (-32768 - 32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|  (post-fix |)  is an 8-bit UNSIGNED integer (0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!  (post-fix !)  is a boolean variable (TRUE or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advantage of all the new variables over 32-bit integers i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up less space and lead to somewhat faster exec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GFA Basic 3 introduces commands DEFxxx to set a defaul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variables without post-fix. DEFFLT "a-z" (the default) will mak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without post-fix to be treated as a floating point number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FA Basic 2. But with DEFWRD "a-z" this could be changed to mak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the default type instead. (DEFINT makes 32-bit intege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, DEFBYT 8-bit integer, DEFBIT boolean, DEFSTR string)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ly started to use DEFWRD "a-z" for optimal space and speed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ust be remembered that some things need more spacious variables -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addresses need 32-bit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variable used, memory will be (permanently) al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ning of the GFA Basic free memory area: 4 bytes for each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2 for each 16-bit integer and 1 for each byte integer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ordinary boolean variable a full byte will be allocated (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lean arrays - see more below - only a bit per element).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takes up 8 bytes in GFA Basic 3 but apparently only 6 bytes in G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2 (using lower preci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string however, only a 6-byte "descriptor" will be allocated pe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ntly and the string data allocated dynamically at the END of the G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free memory area. This means that you can perform e.g.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$=s$+"more", causing the old s$ data memory to be abandoned and new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ed to allow room for "more" to be appended to the end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liminate all the unused memory fragments that thus may be accumul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the function FRE(0) - which before returning the available G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memory (as mentioned above) - will perform a "garbage colle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uffling strings around in memory to fill unused gaps and create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ble free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FA Basic 3 also allows FRE() i.e. WITHOUT parameter, returning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without any garbage coll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variable types can also be used in arrays. (And GFA Basic 3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, provides very powerful commands for sorting the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s, convenient for data-base manag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array must be dimensioned before use, and although this can be d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TIME before use, it can dimensioned only once during the execu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Dimensioning the array will at the same time initialize it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 DIM a%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an array of FOUR 32-bit integers indexed 0 to 3 (all zero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is is in contradiction to the C language where a declar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 a[3] will allocate only THREE elements 0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rrays could also be made to start with index 1, throug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BASE 1, but this is non-standard and I wouldn't recommend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DIM?(a%()) will return the total number of elements in a%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 a%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DIM?(a%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4 since that is the number of elements (0-3) in a%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dimensional arrays are also possible of course. E.g. DIM a%(3,9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FA Basic (but not C) allows the same name to be used for an array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y variable - e.g. a%() and a% are completely different in GFA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ING AND ARRAY TECHNICAL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FA Basic strings can be a maximum of 32767 bytes (characters)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string takes up 10 bytes + its length (+ 1 further byte if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d) in memory, of which 6 bytes constitute a fix descriptor according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bytes: (32-bit integer) address pointer to str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bytes: (16-bit integer) STR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data consist of the byte string itself followed by a fille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tring length is odd (to make it end at an even address) and fin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-byte address pointer back to the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FA Basic arrays can contain a maximum of 65535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is maximum cannot be exceeded in multi-dimensional arrays ei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array takes up 6 bytes + 4*dimensions + the memory taken up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themselves. The 6-byte array descriptor is construct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bytes: (32-bit integer) address pointer to arra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bytes: (16-bit integer) NUMBER OF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ay data begin with a series of 4-byte integers, on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ension beginning with the LAST dimension, contain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in each dimension. Then follow the elements themselves (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ors in string arr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is knowledge could be used to find out the dimensions of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dimensional array passed to a sub-routine. The command DIM?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the TOTAL number of elements, but the number of element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ension are also possible to get through direct memory acc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with multi-dimensional arrays, the GFA Basic index order is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ds in relation to how the data are stored in memory (and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the C language). Stepping forward one element at a time in memo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us the first and not the last array index that will be count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INTERS AND DIRECT MEMORY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ers (=memory addresses) to variables, or direct memory acc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, may not be the first thing for a beginner to deal wit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ually you may want them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ccessing memory directly you should not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 Accesses on ODD addresses are on an ST(E) only possible when reading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ing BYTES (characters or 8-bit integers) - not words/long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6/32-bit integers) or for that matter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get an "ADDRESS ERROR" if you try that l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n TTs and Falcons, with 68030 processors, odd addresses can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ed although slower than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FA Basic stores all its variables, except bytes/booleans, o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s of course, and its strings and byte-arrays always STA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addresse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 Accesses on very low or very high memory addresses (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and hardware addresses) will lead to "BUS ERROR"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ed in the "supervisor mode" of the processor. If you d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us error" the most probable cause is that you used the wro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haps not initialized - addres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s PEEK(a%), DPEEK(a%) and LPEEK(a%) always work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visor mode and so do the commands SPOKE, SDPOKE and SLPOKE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POKE, DPOKE and LPOKE, which however therefore are fa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 If accessing GFA Basic STRING memory directly, you must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string pointers you have received will be invalidated by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(0) or by assigning new, longer, string values to strings.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must be re-inquired after such ope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FA Basic 3 (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can get the address of any variable or array element by prece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'V:'. E.g. V:b%, V:b%(0), V:b$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ad/write the contents of any memory location (including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variable) with (if a% is the addres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a%}       for 32-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{a%}   for 16-bit integer (or CARD{a%} for UNSIGNED 16-bit 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{a%}   for  8-bit un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AT{a%}  for (GFA Basic 3)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INGLE{a%} or DOUBLE{a%} for IEEE floating point 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{V:b&amp;(0)}  will access two words b&amp;(0) and b&amp;(1) as one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a highly useful operation with some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uctures, containing words but also long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operator to read/write GFA Basic strings directly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(and hardly any need for it either) but there IS an op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LL-terminated strings, as used in C, and by many system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{a%}   for null-termi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FA Basic strings, although consisting of series of bytes just lik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s, are not null-terminated. Instead the length of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 in the GFA Basic string descrip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{a%} will give the same result as WORD{a%} for integers 0-32767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require 15 bits). But numbers in which the 16th bit is se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negative with WORD{a%} but in the range 32768-65535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{a%}. ( When WORD{a%} is negative then CARD{a%}=65536-WORD{a%}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INT{a%} is an equivalent way of writing WORD{a%}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 of the {...} operators work in supervis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FA Basic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sterisk before a variable will give you the pointer to it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%=*b%). The catch is that where this is most useful - with st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s - you will only get a pointer to the DESCRIPTOR of the 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. Thus, to get to the string or array itself, you must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ddress of string                 LPEEK(*a$)      (in v3  V:a$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ddress of array element a%(0)    LPEEK(*a%())+4  (in v3  V:a%(0)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ddress of array element a%(0,0)  LPEEK(*a%())+8  (in v3  V:a%(0,0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you cannot use the {...} operators of GFA Basic 3, but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EK(...) functions and POKE commands - the drawback being that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s neat PLUS that it executes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s between different types of number formats are normal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, as needed to make numbers fit into expressions, and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imposed by explicit functions. Nevertheless CINT(x) conve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-point into an integer (rounding it first), and CFLOAT(y)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posit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s between numbers and STRINGS are on the other hand very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string  to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byte/character  CHR$(x)    ASC(a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-byte string/number   MKI$(x)    CVI(a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-byte string/number   MKL$(x)    CVL(a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re are also functions for converting between floating-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s: CVF/MKF$ for GFA Basic 2 format (6 bytes) and CVD/MKD$ for G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3 format (8 byte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above conversions merely cause the same internal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in different ways. If on the other hand you need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numbers and DIGIT STRINGS (a task more related to the PRI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ther input/output operations) there are functions for this to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to digit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$(x)  in decimal (normal)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$(x)  in hexadecim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$(x)  in 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$(x)  in oct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ese can take a second parameter to specify a fixed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- e.g. HEX$(x%,8). (Decimal numbers are padded with spa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formats with zeros). For decimal numbers, only, a third parame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 the number of decimal places; e.g. STR$(PI,4,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 string to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(a$)   converts as much of string as it can - starting at it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nto a number. (Zero if no digit characters encount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?(a$) Returns number of characters convertible with VAL(a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The following routine will print the names and values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"cookies" currently 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%=LPEEK(&amp;H5A0)                               ! Get address to c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LPEEK(a%)                             ! As long as no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MKL$(LPEEK(a%))'HEX$(LPEEK(a%+4),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%=a%+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CEDUR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-routines in GFA Basic are called "PROCEDURES". They are defin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name(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lled with @name(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re the same as procedures except they also give retur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in GFA Basic 3, only, defin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name(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expression       !NOTE that execution stop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y other commands !but these will never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FU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ither GFA Basic version, when only a single command is need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could also be defin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FN name(parameters)=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re called with e.g. x%=@name(parameters) or ~@name(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nction that gives a STRING return value should be post-fixed with 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of other functions have no post-fix. (I.e. exactly like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 of a procedure or function will normally be passed "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", i.e. if a variable is specified as parameter its value will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ing the call, be read and passed to the function/procedure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 cannot therefore be affected by the call (unless just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xpressly referenced by the procedure/function). Another con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at you cannot pass a complete array, but merely (the values 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elements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FA Basic 3, only, lets you change all this, however, with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VAR" inserted in the parameter list of the DEFINITION of the function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. (Not used in the function cal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p(VAR a%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that use the elements of a%(), possibly even chang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just with e.g. @p(b%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one limitation to the use of VAR, however. It can b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in a parameter list and affects EVERY parameter following it, bu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 keyword and FUNCTION definition command of GFA Basic 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nsely powerful tools. Together they make it possible to defin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hat are just as convenient to use as the built-in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ck of these in GFA Basic 2 is in comparison a severe limi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forces the use of pointers or global variables to pa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LOBAL AND LO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 (or perhaps THE) worst deficiencies of GFA Basic when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ther modern languages is that "global" variables (i.e. the ones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out the program) don't need to be DECLARED. Any variab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just by suddenly USING it. And if you mistyped the name,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ugh luck! You just created a bug that might be hard to discover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dy for this is offered in GFA Basic 3, at least, by setting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atch for new variable names. (Done in the GEM menu accessibl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ri symbol at the top left of the v3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only general cure is to be very careful when typing variab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t least making sure the post-fix is alway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unately, ARRAYS do need a declaration of course, in the form of the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- including strings but NOT ARRAYS - can be made "local"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or function with a LOCAL declaration. This makes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same variable name as on a global variable without any clash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lso saves on memory since all the required memory will be fre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from the function/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variables specified in the parameter list of a function/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(EXCEPT those after a "VAR") are ALWAYS considered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 they can be freely used without disturbing the values of any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variables can sometimes, especially in GFA Basic 2, b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ient way to make procedures communicate with each other and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But, in most cases, I think it preferable to try to mak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as possible local to the function/procedure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, reducing the risk for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