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DEFLATE' COMPRESSED DATA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af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bruary 2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L. Peter Deut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is granted to copy and distribute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urpose and without charge, including transl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languages and incorporation into compilation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is copied as a whole (including th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is notice) and with 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specification is to define a lossless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Is independent of CPU type, operating system, file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, and hence can be used for interchan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Can be produced or consumed, even for an arbitrari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presented input data stream, using only an a priori 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rmediate storage, and hence can be used in dat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 structures such as Unix fil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mpresses data with efficiency comparable to the bes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general-purpose compression methods, and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better than the 'compress'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 Can be implemented readily in a manner not covered by pa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nce can be practiced free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 Is compatible with the file format produced b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used gzip utility, in that conforming decompresso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produced by the existing gzip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mat defined by this specification does not attemp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Allow random access to compressed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Compress specialized data (e.g., raster graphics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urrently available specialized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counting argument shows that no lossless compression algorith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every possible input data set.  For the format defined he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case expansion is 5 octets per 32K-octet block, i.e., a siz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.015% for large data sets.  English text usually compresses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.5 to 3; executable files usually compress somewhat less; graph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aster images may compress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Intended aud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cation is intended for use by implementors of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data into 'deflate' format and/or decompress data from 'defl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the specification assumes a basic background in programm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bits and other primitive data representations.  Famili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chnique of Huffman coding is helpful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specifies a method for representing a sequence of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(usually shorter) sequence of bits, and a method for packing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equence into 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indicated below, a compliant decompressor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d decompress any data set that conforms to all th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here; a compliant compressor must produce data sets that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 specifications pres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Related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Other related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y Mark Adler in inflat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Z77] Ziv J., Lempel A., "A Universal Algorithm for Sequent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", IEEE Transactions on Information Theory", Vol. 23, No.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 337-3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ffman, D. A., 'A Method for the Construction of Minimum Redundancy Cod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 of the Institute of Radio Engineers, September 1952, Volume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9, pp. 1098-1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wartz, E. S., and Kallick, B. "Generating a canonical prefix enco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. ACM, 7,3 (Mar. 1964), pp. 166-1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fficient decoding of prefix codes", Hirschberg and Lelewer, Comm. ACM,</w:t>
      </w:r>
    </w:p>
    <w:p>
      <w:pPr>
        <w:pStyle w:val="PreformattedText"/>
        <w:bidi w:val="0"/>
        <w:spacing w:before="0" w:after="0"/>
        <w:jc w:val="left"/>
        <w:rPr/>
      </w:pPr>
      <w:r>
        <w:rPr/>
        <w:t>33,4, April 1990, pp. 449-4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Definitions of terms and conven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et: 8 bits stored or transmitted as a unit.  See section 3.1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ing of bits within an oc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: a sequence of arbitrary 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pressed representation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ssed data set consists of a series of blocks,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blocks of input data.  The block sizes are arbitrary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pressible blocks are limited to 65,535 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is compressed using a combination of the LZ77 algorith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 coding. The Huffman trees for each block are independan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vious or subsequent blocks; the LZ77 algorithm may use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plicated string occuring in a previous block, up to 32K input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consists of two parts: a pair of Huffman code trees tha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the compressed data part, and a compressed data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uffman trees themselves are compressed using Huffman encoding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consists of a series of elements of two types: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ets (of strings that have not been detected as duplica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32K input octets), and pointers to duplicated strings,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represented as a pair &lt;length, backward distance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used in the 'deflate' format limits distances to 32K oct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ngths to 258 octets, but does not limit the size of a block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compressible blocks, which are limited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ype of value (literals, distances, and lengths) in the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using a Huffman code, using one code tree for liter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and a separate code tree for distances.  The code tre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ppear in a compact form just before the compressed data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tailed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Overall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agrams below, a box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| &lt;-- the vertical bars might b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one octet; a box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riable number of 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ets stored within a computer do not have a 'bit order',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reated as a unit.  However, an octet considered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 does have a most- and least-significant bit, and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numbers with the most-significant digit on the left, we als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ets with the most-significant bit on the left.  In the diagrams below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e bits of an octet so that bit 0 is the least-significant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bits are numb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7654321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omputer, a number may occupy multiple octets.  All multi-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e format described here are stored with the least-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et first (at the lower memory address).  For example, the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 is sto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00001000|0000001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+ more significant octet = 2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less significant octet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Packing into 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oes not address the issue of the order in which b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et are transmitted on a bit-sequential medium, since the fi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scribed here is octet- rather than bit-oriented.  Howev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compressed block format in section 3.2 below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lements of various bit lengths, not a sequence of octets. 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specify how to pack these data elements into octets to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compressed octet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lements are packed into octets in order of increas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within the octet, i.e., starting with the le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 bit of the oc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elements other than Huffman codes are packed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ast-significant bit of th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ffman codes are packed starting with the most-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if one were to print out the compressed data a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ctets, starting with the first octet at the *right*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to the *left*, with the most-significant bit of each octe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s usual, one would be able to parse the result from right to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xed-width elements in the correct MSB-to-LSB order and Huffma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t-reversed order (i.e., with the first bit of the code in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Compressed bloc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Synopsis of prefix and Huffman 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coding represents symbols from an a priori known alphabet b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(codes), one code for each symbol, in a manner such th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may be represented by bit sequences of different lengths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can always parse an encoded string unambiguously symbol-by-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a prefix code in terms of a binary tree in which the two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from each non-leaf node are labeled 0 and 1 and in which the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correspond one-for-one with (are labeled with) the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; then the code for a symbol is the sequence of 0's and 1'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s leading from the root to the leaf labeled with that symbo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\                  Symbol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 1                 -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  \                A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\     B               B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1                    C       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  \                   D      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ser can decode the next symbol from an encoded input stream by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tree from the root, at each step choosing the edge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nput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alphabet with known symbol frequencies, the Huffma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onstruction of an optimal prefix code (one which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th those symbol frequencies using the fewest bits of an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codes for that alphabet).  Such a code is called a Huffm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references for additional information on Huffman co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'deflate' format, the Huffman code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s must not exceed certain maximum code lengths.  This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he algorithm for computing code lengths fro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.  Again, see the referenc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Use of Huffman coding in the 'deflate'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ffman codes used for each alphabet in the 'deflate' format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codes of a given bit length have lexic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cutive values, in the same order as the symbol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orter codes lexicographically precede long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code the example above to follow this rule as follows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rder of the alphabet is ABC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, 0 precedes 10 which precedes 11x, and 110 and 11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ly consecu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is rule, we can define the Huffman code for an alphabet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bit lengths of the codes for each symbol of the alphab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; this is sufficient to determine the actual codes.  In ou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completely defined by the sequence of bit lengths (2, 1, 3,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lgorithm generates the codes as integers, intended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st- to least-significant bit.  The code lengths are init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[I].Len; the codes are produced in tree[I].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unt the number of codes for each code length.  Let bl_count[N]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odes of length N, N &gt;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Find the numerical value of the smallest code for each code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_count[0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bits = 1; bits &lt;= MAX_BITS; bits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_code[bits] = code = (code + bl_count[bits-1]) &lt;&lt;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ssign numerical values to all codes, using consecutiv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des of the same length with the base values determ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. Codes that are never used (which have a bit length of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assigned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n = 0;  n &lt;= max_code; n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 = tree[n].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len == 0) 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[n].Code = next_code[len]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the alphabet ABCDEFGH, with bit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, 3, 3, 3, 3, 2, 4, 4).  After step 1, we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bl_count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 computes the following next_cod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next_code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3 produces the following cod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Length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  -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3       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3        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3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3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3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2       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4       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4       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Details of block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of compressed data begins with 3 header bit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bit       B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2 bits     B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header bits do not necessarily begin on a octet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block does not necessarily occupy an integral number of oct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NAL is set iff this is the last block of th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YPE specifies how the data are compresse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 -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 - compressed with fixed Huffma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- compressed with dynamic Huffma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- reserved (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the decoding algorithm for the actual data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block header from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tored with n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 any remaining bits in current partially processed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LEN and NLEN (see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LEN octets of data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compressed with dynamic Huffma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representation of code trees (see subsec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(until end of block code recogn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ode literal/length value from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value &lt;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value (literal octet) to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value = end of block (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ak from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 (value = 257..2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code distance from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backwards distance octets in the output stre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length octets from this position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ot las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duplicated string reference may refer to a string in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; i.e., the backward distance may cross one or more block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the referenced string may overlap the current position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the last 2 octets decoded have values X and Y,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with &lt;length = 5, distance = 2&gt; adds X,Y,X,Y,X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specify each compression method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1 Non-compressed blocks (BTYPE=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bits of input up to the next octet boundary are ignored. 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consists of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1   2   3   4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+---+---+---+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LEN  | NLEN  |... LEN octets of literal data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+---+---+---+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 is the number of data octets in the block.  NLEN is the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2 Compresse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above, encoded data blocks in the 'deflate' format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symbols drawn from three conceptually distinct alphab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iteral octets, from the alphabet of octet values (0..255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ngth, backward distance&gt; pairs, where the length is drawn from (3..258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stance is drawn from (1..32,768).  In fact, the literal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s are merged into a single alphabet (0..285), where values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literal octets, the value 256 indicates end-of-block, an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7..285 represent length codes (possibly in conjunction with extr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symbol code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            Extra              Extra            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its Length  Code Bits Lengths  Code Bits Lengths  Code Bits Leng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---- ------  ---- ---- -------  ---- ---- -------  ---- 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7   0     3     265   1   11,12    273   3   35-42    281   5  131-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8   0     4     266   1   13,14    274   3   43-50    282   5  163-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9   0     5     267   1   15,16    275   3   51-58    283   5  195-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   0     6     268   1   17,18    276   3   59-66    284   5  227-2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1   0     7     269   2   19-22    277   4   67-82    285   0    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2   0     8     270   2   23-26    278   4   83-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3   0     9     271   2   27-30    279   4   99-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4   0    10     272   2   31-34    280   4  115-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bits should be interpreted as a machine integer sto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-significant bit first, e.g., bits 1110 represent the value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between the two compressed cases is how the Huffma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teral/length and distance alphabet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2.1 Compression with fixed Huffman codes (BTYPE=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ffman codes for the two alphabets are fixed, and are no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the data.  The Huffman code lengths for the literal/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 Value    Bits      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    ----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 143     8          0011000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0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4 - 255     9          11001000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6 - 279     7          000000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00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0 - 287     8          1100000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000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lengths are sufficient to generate the actual codes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; we show the codes in the table for added clarity.  Literal/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286-287 will never actually occur in the compress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e in the code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odes 0-31 are represented by (fixed-length) 5-bit cod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dditional bits as shown in the following tabl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odes 30-31 will never actually occur in the 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          Extra             Extra             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its Dist  Code Bits  Dist   Code Bits Distance  Code Bits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---- ----  ---- ---- ------  ---- ---- --------  ---- 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0    1      8   3   17-24    16    7  257-384    24   11  4097-6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0    2      9   3   25-32    17    7  385-512    25   11  6145-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0    3     10   4   33-48    18    8  513-768    26   12  8193-12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0    4     11   4   49-64    19    8  769-1024   27   12 12289-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1   5,6    12   5   65-96    20    9 1025-1536   28   13 16385-24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1   7,8    13   5   97-128   21    9 1537-2048   29   13 24577-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2   9-12   14   6  129-192   22   10 2049-3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2  13-16   15   6  193-256   23   10 3073-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2.2 Compression with dynamic Huffman codes (BTYPE=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ffman codes for the two alphabets appear in the block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bits and before the actual compressed data,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/length code and then the distance code.  Each code is defi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code lengths, as discussed in 3.2.2 above.  For eve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ness, the code length sequences themselves are compress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 code.  The alphabet for code length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15: Represent code lengths of 0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: Copy the previous code length 3 - 6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2 bits indicate repeat length (0 = 3, ... , 3 =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 Codes 8, 16 (+2 bits 11), 16 (+2 bits 10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and to 12 code lengths of 8 (1 + 6 +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: Repeat a code length of 0 for 3 - 10 times. (3 bits of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: Repeat a code length of 0 for 11 - 138 times (7 bits of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de length of 0 indicates that the corresponding symb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/length or distance alphabet will not occur in the block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icipate in the Huffman code construction algorithm given earlie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define the format of the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Bits: HLIT, # of Literal/Length codes - 257  (257 - 2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Bits: HDIST, # of Distance codes - 1         (1 -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Bits: HCLEN, # of Code Length codes - 4      (4 - 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CLEN + 4) x 3 bits: code lengths for the code length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just above, in the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, 17, 18, 0, 8, 7, 9, 6, 10, 5, 11, 4, 12, 3, 13, 2, 14, 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ode lengths are interpreted as 3-bit integers (0-7); a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de length of 0 means the corresponding symbol (literal/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istance code length)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IT + 257 code lengths for the literal/length alphab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d using the code length Huffma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IST + 1 code lengths for the distance alphab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d using the code length Huffma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compressed data of th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d using the literal/length and distance Huffma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teral/length symbol 256 (end of 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d using the literal/length Huffma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ssor may limit further the ranges of value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ction and still be compliant; for example, it may limit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ckward pointers to some value smaller than 32K.  Similar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may limit the size of blocks so that a compressible block f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iant decompressor must accept the full range of possibl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previous section, and must accept blocks of arbitrar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pression algorithm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the intent of this document to define the 'deflate'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 without reference to any particular compression algorit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related to the compressed formats produced by LZ77 (Lempel-Z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7, see reference below); since many variations of LZ77 are paten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ongly recommended that the implementor of a compressor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lgorithm presented here, which is known not to be patented per 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 in this section is not part of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per se, and a compressor need not follow it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or terminates a block when it determines that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with fresh trees would be useful, or when the block size fill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's block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or uses a chained hash table to find duplicated strings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function that operates on 3-octet sequences.  At any given poin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let XYZ be the next 3 input octets to be examin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all different, of course).  First, the compressor exa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chain for XYZ.  If the chain is empty, the compressor simply writ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s a literal octet and advances one octet in the input.  If the hash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mpty, indicating that the sequence XYZ (or, if we are unluck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3 octets with the same hash function value) has occurred rec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compares all strings on the XYZ hash chain with the actu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quence starting at the current point, and selects the longes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or searches the hash chains starting with the most recen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vor small distances and thus take advantage of the Huffman encod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chains are singly linked. There are no deletions from the hash ch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simply discards matches that are too old.  To avoid a wors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very long hash chains are arbitrarily truncated a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determined by a run-tim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overall compression, the compressor optionally de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matches ("lazy matching"): after a match of length 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compressor searches for a longer match starting at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et.  If it finds a longer match, it truncates the previous mat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one (thus producing a single literal octet) and then e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match.  Otherwise, it emits the original match, and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advances N octets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parameters also control this "lazy match" procedure.  I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is most important, the compressor attempts a complete seco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length of the first match.  In the normal cas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tch is "long enough", the compressor reduces the search for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thus speeding up the process.  If speed is most importa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inserts new strings in the hash table only when no match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the match is not "too long".  This degrades the compression ratio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ime since there are both fewer insertions and fewer search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