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UIDE TO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: Mrten Li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ter 1: Overview and a quick and dirty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ST programmers have probably,  like  me,  hesitated a long tim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ing the plunge into GEM programming.  Not  only  is GEM difficult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 - inaccessibly described in TOS books and containing some very c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s such as the awkward  and  unexplainable difference between VD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 ("hardware") colour  numbering  -  but  everybody  also  know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unch adherence to GEM  means  slower  programs  than  otherwis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le. On the other hand GEM is  the  only possible route for any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s his programs to be  100%  compatible  to any conceivable TO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creen (Falcons, MagicMacs, graphics  cards  etc.). Also, once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inciples of GEM programming, it  isn't  really that complicated -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acro assembler either;  you'll  even  find  that  GEM  can in many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iderably simplify things for  you.  And  when  you  have a working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le GEM program there is not  even  anything to stop you from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irty" alternative routines to speed  things  up on certain hardware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the trusty old bog standard ST's in all our he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would expect the reader of this text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... have some knowledge of GEMDOS. (Anyone completely without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ST programming must acquire information  on file and memory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cluding program launching and ending  - from elsewhere. BIOS, X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machine level information  can  essentially  be  forgotten by a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r thoug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... have reference  to  a  GEM  function  list  of  some  sort. (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ivered with your programming  package,  such  lists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y TOS books,  or  see  the  one  for  Devpac  users  by Peter Hi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shed in Ictari 1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do NOT expect  the  reader  to  use  any particular programming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ept that it must be  a  language  with  which  GEM programming is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cticable (ruling out STOS  and  probably  ST  Basic  etc). GFA or Hi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 or Devpac assembler  or  any  other  language  with  some sort of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libraries included will do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intention is to  keep  the  discussion  on  a  general and non-langu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c level and for this text  to  serve  merely as a guide throug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erence lists, showing  which  ones  to  start  with  and  how  the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gether. I am concentrating on  WHAT  you  put  into  and  get out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, rather than the exact format  and number of parameters (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y slightly between the bindings of different programming pack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M functions will be introduced in what  I feel to be the most na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,  favouring  not  only   importance   but  also  the  "usefulness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ublesomeness-ratio" of the functions, the major departments being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-- CONTENTS OF A GUIDE TO GEM 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1) Opening the AES library and making some "quick and dirty" use of it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2) Opening and using the VDI library.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3) The multitasking GEM: EVNT_MULTI, the AES message pipe, windows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4) Objects and object trees: Dialog boxes, menus, desktops etc.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The complete VDI: GDOS with multiple device drivers and fonts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6) Other stuff: the SHEL library, the clipboard, accessory programming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---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$ in this text denotes hexadecimal numbers; E.g. $10 =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By "the primary return value" (or  function return value) I'm refe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value that many functions will return through instruction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=function()    in a high level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in register D0 in assembler (but  note that this may be depend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indings used  by  your  language;  in  particular  most Devpac 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ings don't seem to bother). If  nothing  else it can always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the first word of the  internal  AES "int_out" array or VDI "int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return  values  may  be  written  by  the  function  bindi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ointers to) variables specified as  extra  "input  parameters". Or els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g. with the Devpac macros - you will have to directly access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arrays (lab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 and 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M (Graphics Environment Manager)  consists,  as can have escaped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you, of the AES (Application  Environment Services) and the VDI (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 Interface). The  VDI  is  the  primary  input/output  system  of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ough  for  general  file  handling  you   need  GEMDOS)  while  the  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orporates all the higher functions  - essentially constituting the b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application programmers  point  of  view  though,  AES and VDI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haps primarily two subroutine  libraries,  where  one general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ome reason is the way rectangles are describ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AES a rectangle is described with four words: x,y,width,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VDI a rectangle is usually described with:    x,y,x2,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where x,y are the coordinates of  the  top  left pixel and x2,y2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ttom right pixel. The formulas to convert between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2=x+width-1    y2=y+heigh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dth=x2-x+1   height=y2-y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nstance a full standard ST-lowrez screen will b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ES: 0,0,320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DI: 0,0,319,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either of these libraries can  be used, certain initialisatio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be made and afterwards, when your program is about to terminate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corresponding exit calls  not  to  be  forgotten.  In addition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of all make sure that there is  some free memory available to the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.e. that your  program  shrinks  its  memory  according  to its need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start (See GEMDOS 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most highlevel compilers automatically adds  pieces of code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 or all of this. (E.g. GFA Basic initialises both AES and VD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alls to "open and close the AES library" are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_INIT - no input parameter; returns "application ID" or -1=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_EXIT - no input parameter; returns non-zero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the calls actually do is  to register/unregister your progra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 as a GEM application  (or  accessory).  There  may be many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cluding accessories) concurrently registered with the A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ing the VDI library  entails  opening  a  "virtual  workstation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which is seemingly  slightly  more  complicated,  so we'll sa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next chapter (although most of  the VDI calls themselves ar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straightforward than some of  the  AES  calls).  The  VDI is also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diately needed. In fact, complete  GEM  programs  are quite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e without ever getting involved with the VDI. (Explicitly that i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 implicitly always opens a  physical  VDI workstation for its keyboard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input and screen outpu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vpac users will find the complete procedure for opening both AES and 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raries in the GEMGDASS.DOC supplement to this Gui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M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lowest level, all GEM  function  input and output is handl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s, set up internally by  your  programming package, macro library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ually you can forget all about them,  but  since a few referenc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de to them, we might as well present them with their names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 arrays:  control, int_in, int_out, addr_in, addr_out,  glob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 arrays:  contrl,  intin,  intout,  ptsin,   pts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ddr_in and addr_out contain longs. All other arrays are word siz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contr(o)l  arrays  is  (by  your  compiler/assembler  macro)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IDs and numbers of  input  and  output  parameters used in th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s - which are all the other arrays, except GLOBAL which will be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with info about the AES and your  program once you have registered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AES application with appl_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three elements of global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[0]: AES version number (not TOS version) e.g. $140 for AES v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[1]: 1 = "singleTOS", -1 =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[2]: Application ID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Devpac access for instance global[1] as word at address "global+2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GFA Basic GLOBAL cannot be  directly  accessed, but its addres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read as {GB+4}, and e.g. global[1] thus as INT{{GB+4}+2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he AES array names  seem  in  some  libraries  to be used with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line character. GFA Basic (and ST  Basic) furthermore uses its own 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 names: gcontrl, gintin and  gintout  and as mentioned canno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the global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addition to the above arrays  there  is  one "parameter block" ea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ES and VDI, containing the pointers  to the arrays. On the very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, a GEM call is effected by just loading a pointer to such a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into processor register D1 and either 200 for AES or 115 for VDI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0, and then executing a "trap #2" instru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will return to these arrays in chapte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raries to use for input and output of 100% clea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the "quick and dirty start"  that  I  promised, let's see how the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be used when, eventually, we are programming 100% clea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100% clean (MultiTOS capable) NON-GEM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 input           GEMDOS/MiNT or BIOS character inp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input              Forg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output            GEMDOS/MiNT or BIOS character outp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I/O                 GEMDOS/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put to printer etc.   GEMDOS/MiNT or BIOS characte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100% clean (MultiTOS capable) GEM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&amp; keyboard input   A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output            AES and VDI  only  (excluding  the  VDI alpha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which is the same as GEMDOS character 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I/O                 GEMDOS/MiNT (For special purposes AES/VD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put to printer etc.   VDI  (with  GDOS)  or   possibly  GEMDOS  or 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 output. If the  latter  route is tak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ll think it a good idea to open (if GDOS t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VDI workstation onto  the  printer, jus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e that no clashes occur with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  MiNT  semaphore  may  otherwise  help 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shes - this may be  "_PRN"  for the pri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_AUX" for  the  serial  device  but  some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er MiNT  knowledge  than  mine  will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wer th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no case should a 100% clean program access screen memory directly (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general TOS screen resolution - of  a  graphics  card or a MagiCMac o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Gemulator 4 etc. - isn't  guaranteed  to store the screen contigu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at all accessible in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never ever any need for a  GEM program to know even the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memory. When copying image  blocks,  a  memory pointer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, and should,  be  represented  by  a  zero  longword  -  see VDI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ame restraint applies of course  to access of hardware registers.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vious exception to all this is when  XBIOS or even direct hardwar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the only way, legal and documented, to use a piece of hardware -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alcon DSP or even the  ordinary  STE/Falcon Blitter when used f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 copying. In these cases, at least  try to use what means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prevent program clashes in the multitasking environment of G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rthermore  a fully clean and  MultiTOS-capable  GEM program must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its output within well-behaved AES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or a NON-GEM PROGRAM, by the way,  this  all means it is strictly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haracter output only (if  truly  compatible). MultiTOS and other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king TOS systems are able to make such a program run with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non-GEM program needs to  know the character-based dimen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creen" (window) these could -  under  MultiTOS  etc,  I  think -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ough the environment variables COLUMNS and  LINES  (or ROWS ?) - i.e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ing for null-ended  strings  such  as  "COLUMNS=80"  and  "LINES=25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ilar within the double-null-ended  environment  space  -  the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can be found at offset 44 in the Basep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use under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keyboard or mouse input or  changes  of  the  mouse pointer shoul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ect GEM program be handled via AES  calls. There are VDI call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pose too (it is via these that the  AES is working) but while it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a first order crime to use these, the  idea is to let the AES handl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. Again, the Line-A or  any  other  non-GEM  means to affect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be forgotten in a clea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be attracted by the  option  offered  by  the VDI call V_SHOW_C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posed to the AES call  GRAF_MOUSE,  to  fully  reset  any number of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es, but the Atari Compendium discourages the use of this feature any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it may confuse the system  to  the  point  where it fails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at a critica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in a clean GEM environment be able to count on the mou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ng turned on (no reset needed) when your GEM program starts and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is returned to it  after  EVNT-calls and WIND_UPDATE. Before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output via VDI calls (or -  less  cleanly - any non-GEM means)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urn the mouse pointer off,  in  order  not  to corrupt the draw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wards turn it on again.  When  drawing  objects  via AES calls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hand, this will be handled by the AE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alls to hide and show the  mouse  pointer  are (in GFA Basic term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look about the same in any languag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RAF_MOUSE(256,0)   ! Hide mouse pointer (to not disrupt your 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raw he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RAF_MOUSE(257,0)   ! Show mou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use pointer under GEM pretty  much  lives  its own life. A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cted to neither move it, nor hinder its movements or turn it off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for  the  duration  of  a  drawing  operation  enclosed  by  call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UPDATE(1) and WIND_UPDATE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 program controlled, 'manually moved'  mouse  cursor could be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VDI calls V_DSPCUR, drawing a mouse pointer, and V_RMCUR,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. A routine using  these  calls  should  again  only  be operating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UPDATE(1) and WIND_UPDATE(0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ing  the  mouse  appearance,  however,   IS  according  to  the 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endium OK without these restrictions. The AC style guide instea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the mouse form is to  be  set  each  time a program's window is 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d presumably at program 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g.  GRAF_MOUSE(0,0)  will set the mouse to an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MultiTOS may prevent the mouse form  change to be effected. An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 is provided (ORing the shape mode with $8000) but should, again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only between WIND_UPDATE(1) and WIND_UPDATE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n wrapping for a "dirty"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we do any very  clean  GEM  programming,  however,  lets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simple routine (which I for  some  reason  wrote in the GF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, but it should look pretty much the same in most langu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he last four parameters of WIND_GET are word size variab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outpu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pac users: these variables aren't used  at  all by the Devpac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 for the returned x,y,w,h at addresses int_out+2,+4,+6 and +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You must first have opened the AES with APPL_IN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~~~~~ Clean takeover of screen, mouse &amp; keyboard 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WIND_UPDATE(1)               ! Request access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WIND_UPDATE(3)               ! Request all mouse &amp;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WIND_GET(0,5,x,y,w,h)        ! Get screen dimensions (0,0,width,h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FORM_DIAL(0,0,0,0,0,x,y,w,h) ! Dummy call (for future compatib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Your "dirty" routine or program he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If you are a generous person you might consider making a call of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EVNT_TIMER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... now and then, which might possibly allow some other "GEM program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"multitask" (but not any of those poor suckers waiting for console I/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FORM_DIAL(3,0,0,0,0,x,y,w,h) ! Rest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WIND_UPDATE(2)               ! Return mouse &amp; keyboar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WIND_UPDATE(0)               ! Let others us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on't forget APPL_EXIT before you terminate the pro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ase you don't use  all  of  the  screen  display  area, you could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uced rectangle with the FORM_DIAL calls - to speed up the restore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"dirty" routine can be any routine  not operating within a window.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tandard dialogue box is "dirty" in  this  sense, and so must b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abov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as far as I can see, you could enclose a complete program this way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ly  making  an  otherwise   not   particularly  well-behaved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lerable even to MultiTOS  (provided  of  course  that the program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 around with system vectors or variables  and that its output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s happen to be compatible  with  the  hardware  where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n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ain, you should use GRAF_MOUSE to hide  and show the mouse point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fter drawing anything (except  through  AES  calls).  Or,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the mouse, just shut it  off  during  the  takeover of the scre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 it on again when you retur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or any beginners who have never drawn anything on screen whether dir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, the whole of the next chapter will be devoted to VDI draw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 boxes and the fil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isn't just a programmer's  straitjacket;  it  can do some real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ngs without much effort on the part of the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soon as the AES has "been  opened"  you can use the very straight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 functions for alert boxes and the file sel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_INPUT    Takes and returns path &amp; file, + returns pressed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_EXINPUT  As above + takes title;  Only from AES 1.40 i.e. TOS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_ALERT    Takes default button # + definition string; ret. butto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_ERROR    Takes an MS DOS error code and shows message in aler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_INPUT takes two pointers  to  null-ended  strings,  path and fil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 should be ended by a  template  -  study  a  live file select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understand), which will be changed by any user actions. Ther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m for any change which usually  means  13  bytes for the name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) and 128+ (200+  with  CD-ROM)  for  the  path  (according to AC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d button  value  (at  intout+2  in  Devpac)  is  to  be interpre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=Cancel, 1=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ath will of course be returned with  a template (the way it was gi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you may have to edit it before you ca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he primary return value  is  just  an  error code (0=error,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ck of memory); the returned button  must  be found elsewhere (at intout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vpa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_EXINPUT is exactly  like  FSEL_INPUT  except  it  also  takes  a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er to a title string (most  helpful  to  the user). Max 3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pending on the function  library  with  your  programming package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ways be able to call FSEL_EXINPUT  and  let the compiler /assemble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sure that the necessary test  of  AES  version is made and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sures taken  for  lower  AES  versions  (e.g.  simple  replacemen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_INP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ES version number is otherwise -  at  any time after APPL_INIT -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und as  the  first  word  of  the  GLOBAL  array  (see  your  AE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ation; in Devpac just address the  label 'global'; in GFA Basic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use INT{{GB+4}} as the value to  compare);  make sure that it is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 higher than hexadecimal $1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_ALERT takes two parameters: the number of the default exit button (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0 for no default) and a  pointer  to the null-ended alert box string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the number of the butto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lert box string is composed of three bracket sets [][][]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[iconnumber][textline1|textline2|textline3...][button1|button2...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"[2][ Erase harddisk! | Are you sure?][Erase| Cancel 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 5 text lines and 3 buttons are possible (though less could be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 number could be 0 =no icon, 1=!, 2=?, 3=STOP (AES 4.1+: 4=i, 5=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 line length seems to be 31  characters,  which also applies to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. If 2 or 3 buttons are used,  they should each be 10 characters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r, for three buttons, 8 characters max.  to avoid an alert box wid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lowrez screen - which is harmless, I think, but doesn't look ni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all buttons will always be automatically made of equal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_ERROR simply takes an error code  and  shows a "user friendly"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n alert box. It is easy to use  and the message will be in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local TOS version (e.g.  Swedish  on  a Swedish TOS computer)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n't messages for all possible  error  codes  however.  In some c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message will be  used  for  different  (but  related) codes.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s the message "TOS error #xx" will  be  used, which is not only cry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misleading, since form_error does NOT  use  the error codes of TO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MS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ranslate a GEMDOS error  (forget  about  BIOS  errors) into MS DO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e it and subtract 31. (E.g. GEMDOS error -33 = MS DOS error 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5 messages for 7  GEMDOS  errors  (plus  -41 and -42 which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by GEMDO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33 -34 &amp; -49 ... cannot find folder or fil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35       ... no room to open another document ...    (No file hand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36       ... name already exists ... or read-only ...  (Access den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39 (-41&amp;-42) ... not enough memory for application ...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46       ... drive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rawing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n't understood  this  already,  there  are basically TWO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ways to redraw the screen (or part of it) under G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By physically saving and restor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With FORM_DIAL (sending requests to well-behaved GEM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th alert boxes and file selectors will  -  in a clean GEM context (=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programs are running within  windows)  -  do  their  own resto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. But while even a  non-GEM  screen  will  be restored after an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, this won't happen after a call of  the file selector (at least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built into my TOS 1.04).  You  will  experience the same problem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using FORM_DIAL to do your own re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which we can conclude  that  alert  boxes  use  method  number 1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ysical one. While the file  selector  -  and  FORM_DIAL  - will jus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s to well-behaved GEM programs requesting them to redraw any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 areas, and if there aren't  any  well-behaved GEM programs ...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nothing will happen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until  we  start  programming  cleanly  (windows  will  be  cover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ter 3), we must be prepared  to  redraw  the screen ourselves af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of the file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asiest and fastest redraw is  of  course (if there is memory) e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ough a physical save and restore of  the screen. And the only 100%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y to do  that  is  with  the  VDI  call  VRO_CPYFM.  This  and  other 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s are the topic of the next chapter of thi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