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for dealing with palettes under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ome reason the makers  of  ST  TOS  decided, probably wildly gigg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VDI colour pen numbers on  the  ST  (and on other Atari compute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to tally with hardware  palette  indexes.  This would perhap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ble had the hardware numbers  been  completely transparent to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BUT THEY AREN'T. If a  program  is to load, save or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colour palettes and images, then it  HAS to know the relati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ndexes and  VDI  pens,  since  the  VDI  call  VR_TRNFM  -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between device specific  and  device  independent image forma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transform colou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olutions, often employed but inadequate,  are to use XBIO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VS_COLOUR to set  the  palette  and/or  to  use  a  fixed colou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 table. XBIOS  should,  of  course,  not  be  used  by clean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(there are different XBIOS  calls  for different Atari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ver know what calls  will  work  with  various  graphic cards).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translation table isn't a good  idea  either, since there AR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s where hardware colour numbers DO tally with VDI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utines SETPAL and GETPAL use clean GEM methods to deal with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lette format that they use is the  24-bit format in e.g. IFF ILB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F images, but if  for  any  reason  you  need  another  format the PIC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contains routines for converting between palet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utine PAL_PEN transforms a given palette index in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pen. Which lets you for  instance  load  an  image file, se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ccording to the palette stored  in  it  (with SETPAL - see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refer to all colours with  their palette index number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p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1: I have a confession to  make.  Namely that I haven't actual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ng the routines exactly as written.  The thing is that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any of the Devpac macros, but macros of my own design (or -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est - macros from my  other  assembler  -  Easy  Rider - re-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s both of my own and borrowed from Devp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, the differences aren't that  big and I think I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changes necessary to  make  it  work  alright if assem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Devpac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2: In these routines I have made each  GEM call explicitly (by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pac macro). It would certainly be  possible  to  save some spac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d program, by replacing some of these macros with subrouti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articular I do in  my  own  personal  programming, use home-mad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ly resulting in a single  BSR  instruction  each)  for the most used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#256,#0   Hid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#257,#0   Show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#1       BEG_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#0       END_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nstance a macro "hidemous" could be defined thu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mous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 _hid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n accompanying subroutine somewhere in the cod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hidmous graf_mouse #256,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SET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Sets palette given as 24-bit (no dummy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SETPAL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Devpac GEM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A0-&gt;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MSW: =0 (screen start colour), LSW: # of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None (No registers aff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screen colours, purely via GEM (and thus 100% compatibly)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given in 24-bit format (as used in IFF ILBM and GIF pic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re are less colours in the  palette  than on screen, a scre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, where the palette will go, can  be set in the Most Significa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24-bit format used by  this  and  other of my routin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cal to the palette format of  Falcon VSETRGB/VGETRGB. The latte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ding dummy fill bytes to make each colour take up a full long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this call with SETTRU (in PICPAC) which does exactly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without use of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GET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Gets palette as 24-bit (no dummy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SETPAL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Devpac GEM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A0-&gt;Space f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MSW: 0 (hardware start colour), LSW: #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None (No registers aff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PAL is simply the reverse of SET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PAL_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Converts a palette colour index into a VDI pe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SETPAL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Devpac GEM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D0: Palette colou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D0: VDI p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y flag set if too high index (test with BV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 palette colour index (a "hardware colour number") in D0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VDI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: If the screen is in high/true  colour mode, any call of PAL_P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D0 unchanged and the carry fla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