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simple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one bitplane to another use a modified scree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screen=95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two  =95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three=95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four =95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ST low rez only, things change with other resolu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ST users will be working in low rez then it'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rom one plane to another leads to some neat effects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bitplane is really quick, try taking the VSYNC comm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demo to se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operator is number 3 which gives a basic copy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urrently at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ick is to copy the actual screen to itself using opera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this gives a fast CLS operation, you can do this on sm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st of operat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ll bits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source AND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our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NOT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destination only (not much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source X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NOT source AND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NOT source X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NOT destination (revers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source OR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NOT source (revers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NOT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NOT source OR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all bits set (sort of 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se are bitwise logic operations, the best way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s to try out the different eff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