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ROUTINE NAMES       UPPRCAS, LOWR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 DESCRIPTION       Convert letters in string to upper/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               UPPRLOWR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OURCES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            Assembler (Devpac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UTHOR                  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 PARAMETERS        A0 =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1 = destination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0 = Length or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 PARAMETERS    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ies string at (A0) to (A1)  (A1  can  be same as A0), thereby c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letter - including  accented  letters  where  possible  - to upper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wer-case respectively. The copying  will  end  when the first encou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ll has been copied, or when the  given  number (in D0) of characte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copied, whichever occurs first.  If  you  enter  -1  for length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5535 characters will be copied if no null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-letters will be copied unmodified.  Note  that not all accented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upper-case versions in the Atari/PC  character set and thes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copie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q   #-1,D0   ;null-ended string of indefinit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string,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     (A0),A1  ;convert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sr     UPPR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ring  dc.b    '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will result in the string being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ing  dc.b    'MRTEN LINDSTRM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written the routine will  convert  only  those letters which don't c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 IBM  graphics  characters.  Plus  I  took  the  liberty  to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racters 155 and 157 as o and O slash, the way they are in Pro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alternative character tables are supplied  as  comments in the cod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se you want to make use of the full Atari character set,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make any  changes  within  the  character tables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st restoring 155 and 157 to  be  treated as separate characters (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lly the Currency and Yen symbols when not in Protext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