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CDE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y: Mrten Lind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le RSCDEFS.S contains DEVPAC3  assembler  macros to simplify the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creating object trees and whole resources directly in the sourc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:         Any name, but must be the  same  in an object and its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ondary structures. You can use  this  name in you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refer to a tree or object. See mor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mpl,valstr: (in TEDINFOs) should be names used with STRings, or 'nul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:         (in ICONBLKs) should be a name used with an 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gs:        NOFLAG, SELECTAB, DEFAULT,  EXIT,  TOUCHXIT, EDITABLE, RAD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DETREE,   INDIRECT   or   a   combination   thereof  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ECTAB+DEFAULT) (The LAST flag is  taken care of implici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the macr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e:        NOSTATE,  SELECTED,  CROSSED,  CHECKED,  DISABLED,  OUTLI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DOWED or a combination thereof (e.g. SHADOWED+SELEC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xxcol:       WHITE,  BLACK,  RED,  GREEN,  BLUE,  CYAN,  YELLOW,  MAGEN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WHITE, LBLACK, LRED, LGREEN, LBLUE, LCYAN, LYELLOW, L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l:         any one colour + one  of  FILL0,  FILL1, FILL2, FILL3, FILL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L5, FILL6, FILL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xtbg:        OPAQUE, TRANS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nt:         (in TEDINFOs) SYSFONT, MINI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stif:       (in TEDINFOs) LEFT, RIGHT, C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Instead of NOFLAG or NOSTATE  a  null  string  could be used, i.e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cter or space used between  the  two  commas separating the 'flags'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tate' parameter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ame used as parameter in various  structures should be the same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ated structures. E.g. if a TEXT OBJECT is given a certain name,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must be used for a related TEDINFO  and for a STRing as well. (A '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' is simply the name of the root  object of the tree.) The name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us by the mac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teral name: For object except root: symbol for the OBJEC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root in rsc: SYMBOL for TRE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root outside rsc: LABEL for TRE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free string/image: symbol for it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ddition it is used  in  various  combinations,  for internal us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uld in most cases be of less interest to the macro 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+name:       label fo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+name:       symbol for string length including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+name:       label f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+name:       label for BITBLK/ICONB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+name:       label for TED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+name:       label for APPLB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+name:       label for last child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+name:       label for end of last child's family (=next sibling object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_RSC, END_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acros can be used either  to  create  a full resource, in standard 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format, or to create the odd object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full resource  should  be  begun  with  BEG_RSC  and  ended with END_R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rthermore each type of structure most come in a certain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IM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BITBL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ICONBL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) TED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) objects (tre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) FREESTRs (free str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) FREEIMGs (free imag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ot all types have to be used of cour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create object trees  and  other  structures  outside of an RSC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ore an RSC_BEG or after RSC_END) you can ignore these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that names of trees outside of an RSC should be used, in your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labels for the tree addresses,  while  names  of trees inside an RSC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quated to the tree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MILBEG, FAMILAST, FAMILEND and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each type of object there is one macro, but to combine them into a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ucture some further macros ar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AMILBEG name', must precede any parent object except a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AMILAST name', must precede its last child (the name is the parent'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AMILEND name', must normally follow the last 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REE name', must precede a root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his isn't as neat as I would  have  wished  it  to be. It would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ter if only two macros - one  begin  and  one end - had been need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ce the Devpack directives work the way  they  do I couldn't see a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lement tha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last child of a tree should (like  any other last child) be prece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AMILAST name' (where 'name' in  this  case  is  the tree name).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write 'TREELAST name' (TREELAST simply calls FAMIL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nly function of FAMILEND is to  set  the 'z'+name label, which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calculate the object number of  the next sibling. FAMILEND can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omitted if there is no next sibling  (but  it will do no harm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either). FAMILEND can always be omitted for T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 and 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define strings and image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 name,&lt;'string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G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tring could of course be enclosed in  either  of " or '. The &lt; &gt;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left out if the string doesn't  contain  any spaces. If the string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in a '&gt;' this has to be  written '&gt;&gt;'. (All this is entirely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how Devpack work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that while STR takes the actual  string as a parameter and cre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cessary data directive,  the  IMG  macro  only  takes  the  IMG name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ates a label). The actual image data have to be created with explicit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INCBIN directives following the IMG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ame used with the string/image  should  be  the  same as u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 that is to make use of it (and with any TEDINFO, BITBLK or ICONBL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, if not used in an object, it  could,  within  an RSC, be used as a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 or free string. The macros for the latter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ESTR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EIMG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hese simply add an address  pointer  to  the table of free strings/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pective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cts and secondary struc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BLK   name,w(bytes),h(pixels),x-offs,y-offs,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BLK  name,mask,str,fgcol,bgcol,letter,let-x,y,img-x,y,w,h,txt-x,y,w,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DINFO  name,templ,valstr,font,justif,bordcol,txtcol,txtbg,fill,bordth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PLBLK  name,drawroutine(,32bit_data)                  Data can be o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1: The x and y of BITBLK are offsets (in pixels) into the sourc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. I don't however know what possible  use  could be made of them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isn't a corresponding way to reduce  the width and height of th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 block.  Instead  the  full  image  dimensions  will  always  be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ulting in garbage shown on screen when x and y aren't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 2: The x and y of the ICONBLK  image and text refer to the pos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 and text, respectively, relative to  the  object. I.e. image an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totally independently positioned. Negative values can be used and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text can be placed outside  of  the  area  defined for the object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uld well be zero). The x and  y  of  the  icon letter, on the other h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fer to the position relative to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con text will be centred within the area defined for it (whic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eared), and normally the width should be 6*(string length + possibl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extra characters for margins) and the  height  about 8. (I could have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acro calculate  this  automatically,  but  since  taste  may  diffe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frained from tha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measures and coordinates of the ICONBLK are in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     name,flags,state,bordthck,bordcol,fill,x,y,w,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OX     name,flags,state,bordthck,bordcol,x,y,w,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CHAR  name,flags,state,char,bordthck,bordcol,txtcol,txtbg,fill,x,y,b,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   name,flags,state,x,y,w,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  name,flags,state,x,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TLE    name,flags,state,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     name,flags,state,x,y,w,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TEXT  name,flags,state,x,y,w,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XT    name,flags,state,x,y,w,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BOXTEXT name,flags,state,x,y,w,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AGE    name,flags,state,x,y,w,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     name,flags,state,x,y,w,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DEF  name,flags,state,x,y,w,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further simplify creation of menus,  the  following macros could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place of the above tree and object mac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BAR  name,title1,title2,etc                                max 9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OPBOX  {itemname,state,}              max 17 items (incl separator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BAR takes a menu name, which is used as a tree name, plus up to 9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s, for each of which there should be a STR-defined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OPBOX takes pairs of parameters (up to  17 pairs or 34 parameters)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rst parameter is the item name (same name has to be used with a ST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econd parameter in each pair is  the  state,  but can be omitted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e is used. I.e. the item name  can  be followed by a double comma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comes the next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As many DROPBOXes have to  follow  directly  after a MENUBAR a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e titles defined with the MENU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just the two above macros a  complete menu can be constructed. (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strings also have to be defined,  with  STR macros, for each tit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e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RS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_R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 desk,&lt;" TESTPROG 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 file,&lt;" File 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 opts,&lt;" Options 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 separ,&lt;"--------------------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 one,&lt;"1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 two,&lt;"2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 three,&lt;"3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 four,&lt;"4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 five,&lt;"5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 six,&lt;"6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 load,&lt;"  Load file    ^L 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 save,&lt;"  Save file    ^S 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 doit,&lt;"  Do it!   D 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 about,&lt;'  about TESTPROG 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 tstb,&lt;'TEST BOX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 hi,&lt;'Hi there!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 ok,&lt;'OK'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G im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.l %0000000000000000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.l %0000000000111111111111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.l %0000000111000000000000111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.l %000001100000000000000000011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.l %00001000000000000000000000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.l %000100000000000000000000000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.l %0010000000011000000110000000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.l %0010000000111100001111000000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.l %0100000000111100001111000000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.l %0100001000011000000110000100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.l %0100000100000000000000001000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.l %0100000010000000000000010000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.l %0010000001000000000000100000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.l %0010000000110000000011000000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.l %000100000000111111110000000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.l %00001000000000000000000000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.l %000001100000000000000000011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.l %0000000111000000000000111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.l %0000000000111111111111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.l %0000000000000000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G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.l %00000000011111111111111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.l %00000011111111111111111111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.l %000011111111111111111111111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.l %0001111111111111111111111111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.l %0011111111111111111111111111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.l %0111111111111111111111111111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.l %0111111111111111111111111111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.l %11111111111111111111111111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.l %11111111111111111111111111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.l %11111111111111111111111111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.l %11111111111111111111111111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.l %11111111111111111111111111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.l %11111111111111111111111111111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.l %0111111111111111111111111111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.l %01111111111111111111111111111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.l %00111111111111111111111111111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.l %0001111111111111111111111111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.l %000011111111111111111111111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.l %00000011111111111111111111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c.l %00000000011111111111111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BLK imag,mask,hi,BLACK,WHITE,0,0,0,-16,-7,32,20,-33,-17,66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DINFO tstb,null,null,SYSFONT,CENTRE,BLACK,WHITE,TRANSPAR,RED+FILL7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THE MENU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BAR tstmenu,desk,file,o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OPBOX about,,separ,DISABLED,one,,two,,three,,four,,five,,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OPBOX load,,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OPBOX d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THE DIALOGUE BOX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E hi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hidial,NOFLAG,OUTLINED,1,BLACK,RED+FILL1,0,0,10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TEXT tstb,,,0,0,10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ON imag,,,5,4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MILBEG mid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OX midbox,NOFLAG,,0,BLACK,0,5,10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radio1,SELECTAB+RADIO,SHADOWED,1,BLACK,BLACK+FILL0,2,1,2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MILAST mid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 radio2,SELECTAB+RADIO,SHADOWED+SELECTED,1,BLACK,BLACK+FILL0,6,1,2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MILEND mid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MILAST hi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 ok,SELECTAB+DEFAULT+EXIT,,2,8,6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_RSC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