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 packer/unpack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Iain M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will work on a  FALCON  and  should  run  on an S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hanges as written in the actu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able version of the packer (PACKER.TTP) is also included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drag) the source file  and  an  output  file INPUTNAME.BL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fter entering the X&amp;Y resolution of the pi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is primarily for FALCON owners though since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True Colour packing but  it  shouldn't  need that much cha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lou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using it for my  introduction  screen  on  a game I'm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compression of 17%. The good thing is tha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GAIN AND CAN  BLIT  (STRAIGHT)  TO  SCREEN.  This  was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and can blit faster than  normal - although I'm su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it faster still and if  so please tell me. Powerful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pplied easily &amp; f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