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ub-routines for  picture  un/packing primari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image copying with VR_TRNFM  +  VRO_CPYFM/VRT_CPYFM, but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place the VDI ones, thus making the package as us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The formats handled are IMG and  IFF ILBM (plus, unpacking only,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all of my sub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registers are affected except those specified as ex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exit the  processor  condition  flags  will  be 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gister D0 if this is an ex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don't have  to  perform  a  test of D0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was an error.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or negative signal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or un/packing  picture  files  have  names  XXXUNP and XXX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stands for  either  of  IMG,  LBM  (=IFF  ILBM),  DEG (=Deg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(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UNP  unpacks any IMG including PC  imported,  colour  IMGs of types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yperPaint and with any patter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UNP  unpacks IFF ILBM of  any  compression  type  0-2, skipping an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UNP  unpacks/converts files  of  types  PI1,PC1,PI2,PC2,PI3,PC3,PI5,P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7,PC7 (but not PI8,PC8 since I'm unsure about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low rez screen memory -  word- or byte-interle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NP  reads the resolution word in the  NEO file header and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GUNP - i.e. can handle the same imag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PAC  can pack with pattern length  1  or  2.  (2  is 'standard' bu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lightly more effective /less ineffective. Any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according to the XIMG standard. IMGPAC us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 compression methods  about  as  effectively  as  can  be d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 (For every  IMG  file  that  I  have  tried  to re-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PAC, it managed to save a few  bytes  at least - in som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KILObytes - compared to the original size. Specif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more  effective  than  either   HyperPaint  or  Fleet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PAC  can pack according to compression types 0-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ackbits  (as  Degas  compressed):  Standard  and 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 regul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Vertical  word  (almost  as  TINY):  usually  by  far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type, except with patterns.  Not  as standard as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used by Deluxe 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t bothered to write corresponding Degas/NEO packing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/packing of picture files is  done NOT directly to/from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ould admittedly have been the  quickest  and most space-saving)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to/from an image  in  'device independent' (i.e. plane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the format between which and the screen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must  do  their  image  copying,  and  in  addition  allow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instance with images of  differing size or number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The copying can be  done  with VDI (VR_TRNFM + VRO_CPYFM/VRT_CPY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if  the  screen  is  known  to  be  word-interleaved  (as  are  al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) - it can be done with my non-VDI routines PUTFM and GE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routines  create  (preceding  the  picture  data)  a VDI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tra parameters (including  palette). And the 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pointer to a corresponding structure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B (2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d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Format flag = 1 for device independent  (0: devic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Number of planes. (Initiated to actual number, but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W: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6 words (12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Actual number of planes (Fill planes = requested number minu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W: Relative width and height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Palette format  -1 = 24-bit,  0 =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0 (or Start colour number if # image colours &lt; # screen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Number of colou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have  the  unpacking routines present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DI or 24-bit format.  In  a  GEM  program  the  VDI form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f course (but you must create a colour number translation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- see my IMG_IFF file).  If  you  are  not  using GEM you can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RU routine to set screen colours according to a 24-bi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CPAC.S a set of routines to convert palettes betwee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some of which are internally called by the picture un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y have names XXX_YYY where  XXX  stands for source and YY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mat given as "VDI", "STE"  or "TRU" (=24-bits). E.g. STE_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ST(E) hardware palette into VDI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E UN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with a mixture of plain  text  and assembler instruc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xc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picture file and set A3 to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moveq   #0,D3       ;for a VDI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nplanes,D3  ;if 'nplanes' labels # screen planes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got from WORK_OU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IMGCALC     ;for IMG file (or LBMCALC, DEGCALC, NE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size in D0 or D1 to allocate  memory for unpacking (D1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any mono image special  treatment with VRT_CPYF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VRO_CPYFM). Set A4 to point to address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bsr     IMGUNP      ;(or LBMUNP, DEGUNP, NEO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tst.l   D1          ;If you want to check for 'minor error' i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bmi     minorerr    ;file header OK but error during unpacking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intend to use VRT_CPYFM for a possible mono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1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ord at 28(A4) you can  also,  optionally,  set a start sc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here you want a possible palette shorter than the scre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. (Any start number not divisible by the number of colour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with the next lower number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bsr     PIC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4 is already pointing to an MFDB  for the device independent ima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MFDB for the transformed image  (if  you do not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in place, which is slow). A  simple copy - 5 longs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4)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ize given in D0 (by  the  unpacking routine; PICFILL hasn'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to allocate memory for the transformed image and put the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 the first long in the new M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 VR_TRNFM (A4 -&gt;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the word at 30(A4)  is  the  number  of  colours in palette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the palette itself  as  VDI  colours (3 words colou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with VS_COLOR  (after  translating  the  colour number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created with the help of V_GET_PIXEL - see the file IMG_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ow you can copy  the  picture  (or  rectangles  of  it)  to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O_CPYFM/VRT_TRN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lso written some general  notes  about  VDI copy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_COPY.TXT, sent to ICTARI together with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picture file and set A3 to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moveq   #-1,D3      ;for 24-bit palette and no fi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IMGCALC for IMG file (or LBMCALC, DEGCALC, NE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size in D0 to  allocate  memory  for  unpacking.  Set A4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bsr     IMGUNP  (or LBMUNP, DEGUNP, NEO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tst.l   D1          ;If you want to check for 'minor error' i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    bmi     minorerr    ;file header OK but error during unpack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word at 28(A4) you can, optionally,  set a start screen col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 a possible palette shorter than the screen palett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start number not divisible by  the  number of colours i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with the next lower number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lea     28(A4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A0)+,D0    ;Load start colour &amp;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SETTRU      ;Set scre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py the picture (or rectangles of it)  to screen with my PUTFM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mage planes &lt; # screen planes, first clear D0.W or move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d at 28(A4) to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IGN SCREE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The unpacking to  a  device  independent  form,  and  copying 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ctangles - to screen from  there,  makes it eas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ictures of any size. Large  images  can be scro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rectangle from where the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Images of  more  colours  than  the  current  screen  is  a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The algorithm described above  will  simply skip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planes, which can  produce  acceptable  resul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icture was made. I think for instance you would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5 plane) CIVILIZATION images look acceptable to say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n the (4 plane) ST.  To  make more general picture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 have  to  devise  an  emulation  routine  of  some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ably replacing colours with patterns of two or more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:  The unpacking routines takes care of the pixel shape info d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headers and store it  as two words at 22(A4)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outines use this info however, so  again  it is up to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ppropriate emulation routines (perhaps just doubling/ha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/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TT_V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mpares VDO_ cookie value MSW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 except  processor  flags   set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s are affected, only the processor flags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  TT_V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hi 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alcon' labels a routine specific for Falcon030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VDI_TRU,TRU_VDI,STE_TRU,STE_VDI,TRU_STE,VDI_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Transform palette between three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-&gt; Source,  A1 -&gt; Destination, D0: #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(No registers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ransform palettes betwee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(E)        2 bytes/colour (As used by XBIOS 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bit       3 bytes/colour (1 byte/component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          6 bytes/colour (1 word/component 0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STE_VDI transforms an ST(E) hardware palette into a VDI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_TRU transforms the 16 STE colour  intensities $0,$1,$2, etc. to $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,$11,$22 etc. up to $FF i.e.  evenly  among the 256 possible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Conversions between VDI and 24-bit are made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 = VDI*256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 = TRU*1000/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 have let conversions between VDI  and  STE be made via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'TRU') format (e.g. STE_VDI is calling STE_TRU and TRU_V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SET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ts palette given as 24-bit (no dummy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calls tt_vdo? in same file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-&gt;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 MSW: 0 (hardware start colour), LSW: #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(No registers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colours according to  palette  given  in 24-bit format (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n IFF ILBM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colours in the palette is less than the 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a start colour can be set in the Most Significant Word of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24-bit format used by  this  and  other of my rout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alette format of  Falcon VSETRGB/VGETRGB.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ummy fill bytes to make each colour take up a full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OTE: I don't have a Falcon (yet?), but have been bold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ll the Falcon VSETRGB  function.  I would be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 Falcon owner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unting  on  VSETRGB  to  copy  the  palette  immediately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 VBL. Otherwise,  if  you  have reserved a larg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1K), you can  change  the  routine  to  transform  and  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one go (possibly with VSYNC).  The other, less neat,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with direct copy to hardware  addresses (at $FF9C00 +,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reen and blue of each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GETC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arches IFF FORM for specifie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3 -&gt; FORM chunk to search, D0: I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A0 -&gt; Data (after 8 byte header) of f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L: Length or -1 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FF FORM (or other structural  IFF  chunk),  pointed to by A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ccurring) chunk the ID of which is specified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A3 points to FORM i.e. usually file 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'BODY',D0  search for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GETCH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0 points to the data of the (1st) BODY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IMGCALC, LBMCALC, DEGCALC, NE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alculate space needed for pictur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rresponding routine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3-&gt;Loaded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 MSW: Type of palette wanted: -1= 24-bit, 0=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 LSW: &gt;0 Min number of planes (= # screen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0: Use no fi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: Required size or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 = D0.L except when #planes=1 and D3.W&gt;0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without fill. (Intended for VRT_CPYF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in  preparation  of picture unpa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low to calculate the space that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. number of planes' (in D3  LSW)  needs  to  be used shoul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ss colour planes  than  the  screen,  and  you  intend to us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O_CPYFM to copy  it  to  screen.  Since  VRO_CPYFM (or VR_TRN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apable of copying between  forms  with  different numbers of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l planes hav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loaded picture turn out to be a mono image you can use VRT_CP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RO_CPYFM, which saves  you  the  need  for fill plan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can use the size given in D1.L instead of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IMGUNP, LBMUNP, DEGUNP, NEO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Unpack pictures to device independ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above calc and palette routine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destination, A3/D3: See above cal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: Size of image data or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 MSW: &lt;0 for mino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W: =D3.W or =1 for one 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parameters found at (A4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npack/convert a picture file  to  a form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DI functions VR_TRNFM  and VRO_CPYFM/VRT_CPYFM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UTFM rout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VDI  you  should  first  call  PICFILL  (see below)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give mono  images  special  treatment  with VRT_CPYF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_CPYFM, you should move D1 to D3 before calling PICF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returned in D0 can  be  used to allocate memory for VR_TR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the transformation in place (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(A4) will be found a  VDI  MFDB  for  the  unpacked image, followed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(A4) - by an extra 6-word structure  of  my own (see below). Then co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(A4) - a palette in either VDI or 24-bit format, and finall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'device independent' format i.e. plan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B (2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d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Format flag = 1 for device independent  (0: devic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Number of planes. (Initiated to actual number, but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W: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6 words (12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Actual number of planes (Fill planes = requested number minu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W: Relative width and height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Palette format  -1 = 24-bit,  0 =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0 (or Start colour number if # image colours &lt; # screen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Number of colou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PIC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ts #planes in MFDB and fills extra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unpacked image (see above un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.W: Requested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to  prepare  the  data output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routines, before using VDI to copy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number of planes in the MFDB and fills any extra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want the image palette to  start at screen colour 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other start colour in the  word at 28(A4) before calling PIC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a 4-plane image  and  an  8-plane  screen  you could se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$F0 if you want to use  the last 16 colours ra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Note that any start number not  divisible  by the number of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interpreted as the next lower number that is. So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$F1, $FF etc. would be interpreted as $F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PU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pies rectangle from device indep. for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 -&gt;8 W: source X1,Y1,X2,Y2, screen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: Start colour if #image planes&lt; #scre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art colour = -1: Repeat last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GEM routine can be used  to replace VR_TRNFM + VRO_CPYFM/VRT_CP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in copy operations if screen is known to be word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copies  rectangles  DIRECTLY  from  a  'device  independent' (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) form to the  screen  without  the  need  for trans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. (This is how I would  have wished that VRO_CPYFM had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probably was/is intended to work one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source form does  NOT  need  to  have as many pla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not you can,  in  D0,  specify  a  start colour fo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ere you want  the  image  palette  to  go.  (Any start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number of colours in image will be interpreted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ber that  is.  So  for  a  4-plane  image  a  start  colour $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F0.) OR you can set  D0=-1  in which case last 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so that a mono image  will  use  the  first and last colour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ite and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should point to 8 words (as used with VDI copy rout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ource rectangl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ource rectangl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creen rect. upper left corner (0,0 for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of screen rect. lower right corner (319,199 for full ST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M does some error checking: it will shrink rectangles to equ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screen/sourc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raight  copy  operations  are  possible  (no  fancy  'write  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combining source and destination in  various ways). A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word-interleaved,  which  includes  all  standard 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Atari Compendium  is  to  be  believed,  all other Atar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s well except 16 bit  Falcon  high  colour.  I have my doubt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TT low rez at  least, which may be BYTE-interleav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ticle in a German S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M can obviously not be  a  general  replacement  for VDI copy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program to be 100% compatible including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        GE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pies rectangle from screen to device indep.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- part of - PUTFM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 -&gt;8 W: screen X1,Y1,X2,Y2, dest.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 (MFDB #planes set to min of screen an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reverse of PUTFM  (see above). A difference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lanes are ignored, and that GETFM  sets the MFDB number of pla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f scree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note that screen coordinates are now  the FIRST four word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3. Since source coordinates are alway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NAMES       IMGPAC, LBM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Pack pictures to files of types IMG &amp; IFF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PICPA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 (but above palette routine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4 -&gt; MFDB + xtra param. (see 'unp' routi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 -&gt; Spac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 for LBM: compr. type; for IMG: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: File length or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ack pictures (in  the  format  produced  by the above 'un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to files of types IMG and IFF 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PAC lets you specify a pattern length of  1 or 2 - only. 2 is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while a pattern  length  of  1 should practicall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- or, rather, less  ineffective.  (Where the IMG patter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ll applicable it is usually outdone  by the simple Packbits - of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and Degas compressed. IMG  is  best  with  solid lines /colou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the IMG line repeat feature 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FF ILBM files a compression type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ackbits - Standard and the best for pictures with regul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Vertical word - usually  by  far  the  most  effective type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Not as standard as Packbits (but used by Deluxe Pai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