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Hz_to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 Number in d0.l to Control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stem Timers A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HZ_TIME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Macro Div_l in INTMAT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Simon.H.Rigby - aka PoshPaws - aka Si(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 = Interrupt Frequency Required (in H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 = Control Value in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Value in Low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ntents of  d0  and  converts  it  into  Control 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feeding into the Interrupt Timer Registers. It use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t  can  to  the  frequency  required  by  dividing  the  mas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57600Hz) by 4, 16 or 64 and  then  working  out the number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to  give  the  required  interrupt  frequency.  Destroys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0-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12000,d0          ;12KHz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Hz_to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d0,d2              ;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d0,d1              ;Contr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btimer #0,d1,d2,#Int_sub  ;enable Timer A (0)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       ;with control and dat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       ;Int_su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sub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e                        ;return from interru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