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fad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Fades palette colours down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FADE_STF, FADE_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Ralph Love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Palette store (address $FFFF8240) holds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in supervis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All colours set to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code  allows  smooth  fades  to  and  from  black,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outines for ST(FM) and STE machines. After all, it's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ake use of the  enhanced  palette  which contains eigh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(FM) fad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subroutine with a "bsr fadeoff" instruction. Since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otected memory first make sure  that the program is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mode before  calling  these  routines  otherwise 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. Control will be  returned  to  the  main  program with all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d to black. Remember that  if  you  replace the vertical blank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 $70), you must remember to increment the counter ($4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 NAME        fad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Fades palette colou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              FADE_STF, FADE_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Ralph Love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Palette store (address $FFFF8240) holds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in supervi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2=address of new 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Palette holds new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subroutine with  a  "bsr  fadeon"  instruction.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n program with all  colours  faded to thos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which is pointed to by a2. This is done by something lik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     palette,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sr     fad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 fad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Fadeoff  and STE Fadeon  are  very  similar to the above routin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moother than the ST(FM)  routines.  See ST  fadeoff/fade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not  too  well  commented,  but  the  whole proces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forward. I thought I'd start  off  with something simpl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  could  contribute  routines  for  hardware  scrolling,  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and DMA sound etc. If you have any problems (or suggestion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me 0367 241940 anytime. That's all, see you so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