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Bin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nvert Number in d0.l to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BIN_STR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Simon.H.Rigby - aka PoshPaws - aka Si(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   = Address to 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.L = Valu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   = How many bits to Convert (1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A0   = Address of first byte af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contents of d0.l and converts  it  into a string of 0's and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in a0. It will only Convert the number of bit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d1 (1-32). It does not  terminate  the  string with a Null (0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ant to add to the string. Make sure your string h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bits you are converting and the Null. Destroy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0-d1/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#String,a0      ;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#1f,d0          ;valu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#8,d1           ;eight b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Bin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.b   (a0)            ;Null termin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nws  #String         ;will print "000111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ds.b    9       ;eight bit values plus terminating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