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dec_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onverts a decimal number in RAM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DECBIN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umchk S/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0 points at a decimal number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0.l holds binar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other register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decimal number to its binary equivalent the ASCII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0-9 should be stored in a buffer store in RAM with any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fore the first digit  (i.e.  the  Most Significant Digit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value after the last digit.  For example, if the number 57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be converted, the data in RAM could then be stored a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     ds.b        $00,$35,$37,$39,$30,$32,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$00 at each end could be  any  other value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range $30-$39, of  course.  The  stores  must be byte siz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is number to binary, set the a0 register to point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gits (it does not matter  which  one)  and then call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turned as a longword in register d0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   buffer+1,a0     point a0 at one of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dec_bin         convert number, result in d0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      dc.b    0,'57902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range should  be  from  0 to 8,589,934,591 (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n unsigned value,  i.e.  positive  value  only. There are n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done within the routine so  any  input value higher tha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a wrong result. Note also that the number should be contin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re must  be  no  other  characters  within  the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spaces, etc although  the  routine  could  easily 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thes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number look up table at  label 'dec_table'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d in the bin_dec routine so  that if both routin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program, one of the tables should b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