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ing samples us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_PLAY  demonstrated how to output the sample to the sound  c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you can't do much else while that is going on.   So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 something else (eg move a scroll-line),  then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imer A or Timer B to output the sound at regular 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use Timer A or B is up to you.  I prefer Tim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tarts in much the same way;  free memory, super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n.  Then I call "initialise".  I don't need low-r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saved,  but this routine does turn off the mouse,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do.   If the mouse is left active, then when it mov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s the sample terrib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keep all the Timers' data using the "keep_timers"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 turn of Timer C, so it can'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 I  load and de-sign the sample.   I store the addres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 twice  - once as a pointer to the address to play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,  and again elsewhere, so I can reset these values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end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sing  the  sound chip is now a macro in  MACROS.S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_ch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part of the code should be familiar from the 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ing timers.   Turn off timer B,  put my address at 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's  vector,  mask  the  timer in,  and then  turn  it  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and data values were arrived at after trial  and  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nasty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it for a keypress (my sample is now playing happ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 turn off Timer B, and set all the voice volume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C is turned back on, all the other timers are resto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AMPLE PLAY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urn the colour to red,  of course, to show the processor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 save all the registers I 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get the address of the next byte of the sample,  and  g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 into d7 and multiply by 4.   I take 1 away from the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  If this has reached 0, then I set "pointer"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sample, and "len" back to the samp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dd d7 to the start of the table, and get 3 bytes out, an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 simply move the sound data to the sound chip with a  co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V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interrupt in-service bit, and "r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Ingram, May 15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o not mind you using any parts of my code,  or any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mine.   All  I ask is that you give me a credit  for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or code.  Ch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