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ing message in bottom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lready  know  how  to  make  the  top  and  bottom  b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.   You  already  know how to scroll  a  messag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imple.  It is.  In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this source code (just slightly) more complex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want to hang around executing NOP instructions when I 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to get rid of the top border.   So I use this time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(not all) of the scrol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 get the screen address,  set the screen address, and s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move to the bottom of the scree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 I can fit in 71 MOVEM instructions,  which shift a to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2 bytes.   Another,  quicker,  MOVEM takes the processor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EXACTLY where I want it.   Flick in and out of 60Hz.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imer B to do the bottom border.  Then just do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cod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keep it fairly simple,  I've used the old scroll  cod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s 160 bytes per line,  not 152.   It's slower, but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Ingram, 23rd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o not mind you using any parts of my code,  or any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mine.   All  I ask is that you give me a credit  for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or code.  Ch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