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inite Spri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seen 'em.   Screens full of a sprite which leaves a tr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 up  to millions of sprites hurling  around.   How'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?   Well easy!   This will be a very short document,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the necessary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simply, increase the no_of_screens in 1_SPRITE to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;  4 - 6 are nice numbers.   Then REMOVE the code which re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creen.  That's it.  Done.  Finished.  Finito.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thing you've ever done?  prob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does it work?  Let's assume we've got 4 screens.  Here'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the first 4 times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t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t 4,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t 6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we're back to the first screen.   Because we never  re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original sprite is still there.  So now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t 0,0 AND 8,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t 2,2 and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t 4,4 and 12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t 6,6, and 14,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t 2,2 and 10,10 and 16,1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.  Ad inifitum.   Hence infinite sprites.  The on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w the first time around are still there,  and still appea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rst saw this effect in the ULM MegaDemo, and I was im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within a short time I had worked out how it  was  don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 looking into demo coding more in-depth.   It is t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owe these doc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rite I have used in 2_TRAIL is a slightly different  b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 did was fill the ball with blue, then fill the mask too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leave them in SPRITE.PI1, because you can easily re-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Ingram, May 17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 not mind you using any parts of my code,  or any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mine.   All  I ask is that you give me a credit  for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or code.  Ch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