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ny moons ago,  before the STe was invented, faded col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TFM was well easy.   There were 16 colours.  Each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value for RED,  GREEN and BLUE.   Each of these valu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7.  So a typical colour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he number,  the darker the colour.  To fade a col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nearer to black,  you simply seperated out the RED G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 decreased each by 1 (unless they were 0 already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bined them.  So the cod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0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#$007,d0       ; B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#$070,d1       ; G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#$700,d2       ; 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olours in lowest ny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.w     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.w     #8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.s     .no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_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.w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.s     no_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q.w    #1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_sub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.w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.s     .no_su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q.w    #1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_sub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-combine the col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w     #8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w     #4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d2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0 has been faded 1 step closer to bl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n  the STe arrived.   As we have  seen,  we  ha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0 and 7 (3 bits) for the RGB (or RED GREEN  BLU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 had an enhanced palette, with more colours to choose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lours had to use 4 bits, for numbers between 0 and 1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.  A typical colour now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ight  expect that the STe colour would  simply  b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0  and $f,  in the same way that the  STFM  palett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between 0 and 7.   So the colours would go (in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don't.   Atari wanted to keep it closely 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ld  STFM,  so the numbers 0 - 7 STILL  represen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hey did on the STFM.  The new colou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slightly brigh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lightly brigh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slightly bright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slightly brighter tha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, the new STe palett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1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1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0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1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 the routine for fading out will be a  bi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 STe-compatab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out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rt of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it 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it 3  (go a bit d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umber is alread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 1 from colour (go 2 steps d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it 3  (go 1 step li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,  after seperating out the RGB will look something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t     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.s     .do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 3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   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.s     .dun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_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.s     .dun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t     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un_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to fade an entire palette 1 step nearer to black,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outine for each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de a palette completely to black,  we simply do the fade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(the largest colour is $f,  so when that has been faded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t will b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_FADE.S will get the current palette,  and then work out the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 needed  to get to complete black.   It is then  ju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displaying these palettes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e set up a simple $70 routine.   If it put a new palet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time,  then the whole fade would be done in 16/50th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;  much less than 1/2 a second.   This is too quick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.   So  I  have set up a counter,  which lets  th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only  every 2nd time it is called.   You can  al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see different speeds of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last  palette has been put in,  a flag  is  se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 that  no  further  palettes will  be  display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We are then just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_FADE.S uses the same principles,  except that it fades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colours by playing the palettes backwards.  M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when it has completed a fade to see if it has just  f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 If it has,  then it begins the fade-in again.   If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ded in then it will set the finish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type of fade, which can be quite pleas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starts with all the colours white,  and fades down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palette it was given.   It is most effectiv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lank black screen,  and then suddenly flash to wh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down.  This effect is used in my BIG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ade the palettes from their normal colours up to white. 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"flash" effect, I play the palett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for this fade is very similar to that of fa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except that you ADD to the colours, until you reach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5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l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art of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lour is no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it 3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1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bin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ne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_FADE has a simplified $70 routine, which gives us more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also needs more work when not fading.   All the $70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fade 15 times,  and then set the finished flag. 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outine,  we set the speed,  starting palette  addres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the number of palettes to show,  and how much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or 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my routine will fade to black.  Then,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 This  is a good picture to use,  because it has  a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ith plenty of space.   I put the values for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 into  the  variables the $70  routine  uses  (remembe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black, so nothing is display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 clear the finished-flag,  so the $70  routine 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fade the font palette to black, and finally, I f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the normal colours (the reverse of the first fade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7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