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rid of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s simple as the top border.   This time, we have to f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out of 60Hz at the bottom of the screen.  For this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B.  If you've played around with my TEST.PRG, and tr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B numbers I suggested,  you will see how timer B can g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screen without any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part of my routine,  I turn timer B off.  Then, 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address,  and mask it in.   It is not yet on. 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asked  in,  the control byte is still 0.   Then I set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$70 vector.   What this does, is turn timer B on,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ecute on the 199th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B code does the following when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nex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into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back into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interrup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rch 20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