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rid of the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can do this,  right?   Well,  not if you don't know 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simple technique, actually...  All you do is,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flick  into 60Hz and then back into 50Hz.   The 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 par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r.b     #2,$ffff820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r.b     #2,$ffff820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do it at the right time?   Simply install you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70 vector.  What the routine does i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tatus regist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gister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around 14900 clock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gister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errupt statu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pause for 14900 clock cycles?  A simple paus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#106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a d0,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....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C will interfere,  and cause flickering every few 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simply disable tim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 the  effect  of timer  C,  assemble  1_TOP.S  with  c_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 Notice th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cros c_on and c_off are in MACROS.S,  and are only 1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hould speak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rch 20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