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more than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one sample over and over again gets tedious.   The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way to play more than one sample.   Suprise,  suprise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 and it isn't all that hard,  either.  When we put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 into  "play forever" mode,  it doesn't  necessarily 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.   Using Timer A, we can play the sample a certai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.  This is the proce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amp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up Timer A in Event Count Mode (mode 8).   Set the dat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A to the number of times we want the sample to  play  (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mple has been played 4 times, Timer A kicks in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imer A we can get the next sample addresses and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_PLAY.S  is the source code to do this.   You should alread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 with  Timer B from the no top and bottom  border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 is exactly the same, but uses differ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is at $134,  for example, and it uses bit 5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for the mask and enabl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_PLAY frees memory,  stores the timers and so on,  then lo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lay_em" subroutine doesn't seem like much;  initial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 sound chip,  call a routine to play the next samp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im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imer A,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isable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ut in my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put  in  the  number  of times I want  to  play  th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turned by "play_next_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ut Timer A into Event Cou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ask i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"play_next_s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the position in the sample list,  and get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ample to play (-1 ends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ltiply by 10, which is the length of data for 1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ddress   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ddress     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dd this offset to the start of the sample list,  and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 addresses.  These I put into the registers.  I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ound mode, and put that into the appropri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turn on the sound to "loop fore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 I get a counter from the list of samples to tell m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imes to play the sample.  This value is returned in d0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our first sample has been played 4 times,  and Timer A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ctivated.  It turns off Timer A, stores all registers,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next sample to play,  and then re-enables itself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unt.  That's it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ok at "list_start", the list of samples to pla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I play sample 0 4 times (that's the B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m_list" holds the start and end addresses of the samples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 have already put in the type of sound that they a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mono, and they all (except SAX) play at 6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Ingram, Ma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do not mind you using any parts of my code,  or any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mine.   All  I ask is that you give me a credit  for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or code. 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