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sine-wave source code is just a  slightly  opti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rst one.   The calculations for the sprit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screen offset are done before the main  routi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list.   So in my routine,  I just have to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answers, to save a bi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the  code to put the sprite on screen is no longer a  d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 but  a couple of MOVEM statements,  which do the job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  of  the  time.    If  you  can  think  of  any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shifting routine,  which was specialised to this  sp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placed by "PRE_SHFT.S" in the INCLUDES  fold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hift a sprite of ANY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9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