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ore optimisations in SINE_3!   Another dbra is a casualty 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w a "rept / endr" so that the code to do all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prite run one after the other.   No looping back sav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recious clock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st has altered too.   Now I no longer have to ad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ther things has also been speeded up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.l     d0,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quick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.l     #160,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ll the additions take place from registers.  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fewer registers for the MOVEM,  but as long as I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of MOVEM instructions, that'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.l     (a0)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.l     -8(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the two CLR instructions at the start of printing the 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Ingram, 23rd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do not mind you using any parts of my code,  or any 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mine.   All  I ask is that you give me a credit  for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or code.  Ch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