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e-Wave Wobbler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been the fashion for some time now to have silly 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wibbly things somewhere on screen.   They  usually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sine-wave pattern.   These document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ode these sort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good knowledge of 68000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good knowledge of the 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pac Version 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FA BASIC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iven away free with ST Format in 1992 -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 there should be a directory called  "INCLUDES"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, amonGst other things,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_P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_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_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you don't have the .DAT files, as you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ource cod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 shall be using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documents may be freely distributed as long as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files, or change them in any way.  Oh -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f  you  spot a mistake,  but be sure  to  point  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 that any of this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 March 8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