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sprites deserved their own special mention.   The ball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been using needs to be masked everywhere.   The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,  however,  has straight sides.  So the mask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 sperately.   We can work out what it should be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of the sprite.   If the sprite is at 1,1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want to keep the leftmost part of the screen only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), so the mas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rite is at 8,8 then we want to lose the right hand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from the screen to make way for the sprite,  so our 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have done is drawn up a list of 16 possible masks,  an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up the value I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a similar list for the right h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's not all.   If you think about it, becaus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n the big sprite, we don't have to worry about mask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part.   We can just slap it in with a  MOVEM,  becu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over the old scree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us some time.  If you have a big sprite with ir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,  then  just use a mask for the sides,  and as soon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get into slapping the MOVEMs in,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 sprites,  then,  don't  need to take as much time  as 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(as long as they don't need a complicated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