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about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imer A to get the next sample is OK...  but wha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king about with the borders?   An interrupt can occur a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moment;  or switch off Timer A, and then the 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out a nasty noise between samples,  as it will  b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 NOW we get compl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dvanced studen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imer A.  Instead, set up a small buffer (512 by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 but  a couple of K is easier to get your  head  a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uffer off to play forever.  DO NOT initialise Tim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ll  your border stuff on the $70 interrupt.  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 you  have a bit of code to work out what bit  of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to be played, and slap it in (about 130 bytes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t 6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simple?   I've tried it.  It ain't.  Put in TOO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,  as  a safeguard.   Check the address that  wa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 and go from there each time.   This routine will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tough when you try to mix samples...  it was at  that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just thought of lots of better things to do.   After 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needs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