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learned much throughout these last documents.  It 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ut it all into practice.   ALL.S is a "demo" I  knocked 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mbines the large sine-wobbler,  the ball leaving a tr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crolling message at the bottom of the screen.   On to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t also gets rid of all the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had to modify the GFA basic programs for the sine-w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renz strange attractor to make the sprites move  o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right hand borders.   Also, the ball must not go too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 through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thing I do,  of course,  is to load in all  the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 will need (the big sprite,  the font,  the sine-wav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val  shapes).   Then,  I turn off the keyclick so  th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heard when you press a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ade all the palettes I will use (the current palette to bl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palette, and the font pal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then - notice this next bit - I am going to fade to bl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demo.   This will take a second or two,  and while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ding on the $70 routine, I do all the time-consuming task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e-shifting and decompressing the music.   In this  wa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pent fading is not wasted,  and we don't get a nasty 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I  set the palettes for the sprite and the font  to  b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arkest.  I set up my $70 routine to start the demo mo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n comes the code to fade in the palettes.   I need to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15 times to reach the brightest palettes.   Each loop,  I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 palette, and then wai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_fade_speed/50 ths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do this by putting #second_fade_speed into a counter which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70 routine decreases each time.   When it reaches 0 I do the 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I  am fully faded in,  I just wait for  a  keypress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ding out, turning off the sound, and restoring the keyclick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problems, however, when using the TRAP #1 command to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keypress.   The  demo  uses so much porcessor  tim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interrupt can cause it to go wrong.   It never reco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looked very unprofessional.    Therefore,  I turned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keyboard  interrupt (by masking it out at the star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).  You can then tell if the SPACE bar was pressed by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ddress $fffffc02.   When it contains 57 the space  bar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I turn the keyboard interrupts on again when I am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ee  WHY I had to do this,  you can try taking out  th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sks out the interrupt.   While the demo is running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(not space),  and suddenly the whole screen will jump dow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and bottom borders disappear.   Yikes!   And since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gular timing signals sent from the keyboard,  one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rips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comes the biggy - the actual $70 routine  itself.   It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horrendous, but we've seen it all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ew lines should be familiar from previous  code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otice that I have put all the decision-making code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of  all the code;  tests for the end of the music and  so 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is demo will get rid of ALL borders,  we cannot  af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different times for different decisions until after we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 all the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 although  I increase the pointer in the sine-list,  I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o see if it is at the en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part of the sine routine will be  familiar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sine-wob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way through,  however,  we need to bust the top border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 the processor in sync, as in the full-screen cod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 remember that while we are busting the borders all the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 the  screen,  we need 4 registers to  stay  the  same;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registers,  and two data registers.   This decreas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gisters we can use while slapping in the sin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also,  that the time taken between,  say, bust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 border and busting the right hand border MUST  ALWAYS 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.  Just 4 clock cycles out (1 nop), and the entir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o something unpredictable and look horrible!   So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times is absolutely essential to this kind of co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many  sources  for the  instruction  times  of  6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;  your local library or bookshop will be abl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of them.   Get one through the library first, to see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 and  then buy it.   I recommend "68000 Family Pocket  Book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Newnes (ISBN 0-7506-0309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ut the rest of the sprite data onto the screen whilst  bu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and right hand borders.   If it looks  complicated, 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.  I had no end of trouble getting it jus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use 2 scanlines for every line of the sprite,  but the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line  has  a  lot of NOPs left in.   If I  were  push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to the limit, I would use these for something els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tty simpl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worth noting is that I have to clear more on each  sid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rite.   This is because there are more screens on this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 the 2-screen sine wobbler we had before,  and when w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prite  on the screen again,  it's going over a  fairly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 which may have been some distance away.   I fou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z strange attractor moved too quickly for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 move onto the ball.   I use a complete scanline (with  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OPs) to initialise the registers,  and get the  sprite, 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 addresses sor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an "exg" at the end of the register sorting  out 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is 6 clock cycles long, and I found I needed it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right amount of processor time from the scanline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P is 4 cycles,  but since I needed 6,  I couldn't use an 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the main part of the ball is done.   WHen I pre-shift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,  I made each mask word into a longword.   You will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ection on sprites that it is quicker to use a  long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mask.   However,  when it is already a longword, 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w    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w    d1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all  part of the code should be very easy to  understan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seen it before, and you should by now be famili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fitting the border busts around oth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on to the scrolling message.  Again, for simplicity's s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used an entire scanline for setting up the registers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pler to do it this way rather than have part of the 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n the rest of the scanline,  becuase then the next sca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have  to  start  halfway through  a  scroll,  and  it 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be familiar with the technique of moving  words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ytes for the sc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ke out a _little_ more processor time (and to get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to fit neatly into 2 scanlines) I have used a  regist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VEMS which I use for busting borders.   Needless  to 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ust  be restored before the next border bust,  but  I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right amount of processor time just sitting the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NOPs which I couldn't use. 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I define a macro to put in the right hand columns. 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the address to take data from, and the offset to put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or 1).  The code should look hautingly 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have a large area of code concerned only with bus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s.  If it were a real demo, we should try and fit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it here - VU bars,  or another sprite floating freely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,  perhaps.  But I think I have demonstrated what I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bust the bottom border,  I also change the palett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s the correc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I fade in and out,  I change the actual instruction to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_pal_add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.l   font_pals,d2-7/a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can be changed, as in the code,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.l     #32,font_pal_addr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the  4th byte of the instruction is  where  th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 though,  that  techniques like this cannot be us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which use instruction caching,  because they won't 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has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all the decisions are made - do we restart the music?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e-wave? or the screen number?  or the message? or the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last thing to be done is to decrease a counter 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code (like the fading in and out routines) know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70 routine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the OVAL.GFA has been re-written,  because  the 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go to the bottom of the screen,  but it can go furth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Ingram, 30th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do not mind you using any parts of my code,  or any 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mine.   All  I ask is that you give me a credit  for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or code.  Ch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