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,  this was a pattern generated from the Lorenz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or.  However, ST Format never replied to my reques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source code,  so I have had to change.   This is  a  p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prefer the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what an oval shape is - like a stretched circle.  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quation of how to draw one from my mum (a  maths  teach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simple.   You have 2 points in the centre of the o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hem  A  and  B.   I  assume they  both  have  the  same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shape of the oval,  we calculate each point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A*cos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=B*sin(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 angle each time,  we get an  oval.   Boring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I get a point,  I change the size of the  oval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me a nice spiralling pattern.  WHen it gets too big, I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go the other way,  and all sorts of things appear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 around with the source code and change the position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 to get oth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re  are more than 255 places on the X ax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 can appear,  we need a WORD to represent it in the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how I do this at the bottom of the code,  by dividing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and saving out 2 seperat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Ma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