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for coding techniques are the regular interrup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se documents will attempt to explai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used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id of the lowe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amples (on FM and 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many other uses.   So you will need to use them 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you're looking to c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included a program called TEST.PRG.   This lets you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 interrupts,  and show exactly how frequen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 Try  selecting  timer B with values 8  and  1...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!  Now turn off timer C by selecting it, and using value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0.   You  can  see  that the lines on  the  screen 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 still!   The  colour changes every time  an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ry using different values with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've  had a play around (and  crashed  the  computer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), read this next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what the tim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generates timing pulses.  When one of these pulse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occurs,  and the ST executes the code it finds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vector.   Then,  it returns to what it was doing 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define  where it will jump to  by  altering  a  ti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and how often it will jump there, by alter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bytes for tha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interrupts can be very useful (a sample play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M, for example - a bit of sound needs to be played regul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the addresse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  $fffff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  $fffffa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Service A   $fffffa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A    $fffff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    $fffff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Control     $fffff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control     $fffffa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Data   $fffff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Data   $fffff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vector $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vector 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s given to these by Atari are somewhat  confus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and  Data registers do indeed refer to timers  A  and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However, the Enable, In-Service and Mask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 bit 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 A,  for  example,  is used by both Timer A and  timer 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B is used by Timer C!  For these registers, the tim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uses bit 5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uses bit 0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Serv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C uses bit 5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Serv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mask B is all you will ever use; simply to switch timer 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lete  run-down of these addresses and their  us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T INTERNALS, on pages 32-40, 60-61 and 240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Timer B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install a routine to run on Timer B.   First,  I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,  so make sure it doesn't run while I'm changing it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b     $fffffa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install my routin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my_timer,$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I set both masks to "ON".   If just one is set to O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not be run.  Set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t      #0,$fffffa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t      #0,$fffffa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I  tell the ST how many "counts" to make before running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 put the number of counts in the dat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 #100,$fffff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set the routine off and running by sett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the type of counting that I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 #8,$fffffa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you  might not have understood all of that.   Don't  pan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planation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routine to be executed,  several condi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timer's counter has to reach the number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ask bit for the tim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Enable bit for the tim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Control Register for the timer contains some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Status Register allows the interrup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his is true,  the ST will pick up the address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, and run the code 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have a look at what we can put into the Control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FOR TIMERS A OR B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  Binary  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000     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0001      Delay mo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0010      Delay mode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0011      Delay mode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0100      Delay mode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0101      Delay mode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0110      Delay mode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0111      Delay mode /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1000      Event Cou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1001      Pulse Extension mo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1010      Pulse Extension mode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011      Pulse Extension mode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1100      Pulse Extension mode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1101      Pulse Extension mode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1110      Pulse Extension mode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1111      Pulse Extension mode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lues are the same for Timer A and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Count mode is significant to both timers,  but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.   On Timer B, it occurs every time the ST reaches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new line on the screen.   It can therefore be used to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of colour,  and other similar things.   It is import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lower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imer A,  Event Count mode waits for an external  pulse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FM,  you would have to wire one up yourself.   On STe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play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way  to  demonstrate  the  difference  between  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mode  and Delay mode is for you to see  them 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y running the TEST.PRG program,  and tr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 I think that Timer A tends to crash more than Timer 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ned - you WILL crash the computer more than once!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by giving them values of 0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GISTER FOR TIM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in  conjunction with the Control Register  is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 In here,  you place a byte between 1 and  255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the number of times that the interrupt  has  to 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outine is actually called.   For example,  Timer 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mode  8  will be called every new line  of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make  the  data register equal to 10,  and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rs  are very fast,  and if you select a fast  mod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,  with  a small count in the Data register,  you will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,  because the ST is trying to call the routine whil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rger the number in the Data Register,  the longer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lay mode,  and Pulse Extension mode, Timer A and Timer 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C  is  in charge of several things,  one  of  thos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repeats.  If you change the Timer C data regis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,  and speed it up, then when you press a ke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peat about 100 times before you can get your finger  of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good reason to leave timer C wel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e are doing things on a strict timescale,  the last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ant is for Timer C to pop up and put us off.  S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imers,  it  is best to disable Timer C.   To  do  thi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$fffffa15,old_c   ; stor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 #5,$fffffa15      ; 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urn it back on again when we're done, w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old_c,$fffff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 ever do to Timer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the record, it's othe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   $fffffa09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$fffffa1d (bits 4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     $fffffa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C only uses bits 4-6 of the Control register;  timer 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2 (ignore timer D to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es for Timer 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Binary  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000     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001      Delay mo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010      Delay mode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011      Delay mode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100      Delay mode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101      Delay mode /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110      Delay mode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111      Delay mode /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us Register (mentioned earlier) is also vital.  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the interrupts occuring, I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sr,old_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#$070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tore the origina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old_sr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you need be bothered with about the Status 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ther uses are to keep track of various flags (overflow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de of execution (user mode or superviso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it to other values,  to switch on and  off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but you needn't worry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thing to note about using timers - when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 you have to tell the ST!   To tell it you've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lear the relevant bit on the In-Service register.   S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, we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5,$fffffa0f  ;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e                 ; return fro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 B would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0,$fffffa0f  ;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e                 ; return fro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vital  thing  is to make  sure  you  return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 you found them.  So at the start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.l   d0-7/a0-6,-(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.l   (a7)+,d0-7/a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all registers are returned as they came i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registers, then don't bother to s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70 V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been using the vector at $70 in the scroll  source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rupt occurs every 50th of a second,  whe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wn from the top down on the monitor.   It is en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"rte", without having to clear an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at is the basics of interrupt processing. 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to grips with it is to try it out,  so get 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source codes, and do some muc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April 23r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