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lling the 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the fashon now to kill all the borders on the  ST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uments,  source and program files will explain how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uses a combination of flicking in and out of 50/60 Hz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of mon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is very important,  and all the processor tim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!   It will be up to you to replace the NOPs with your co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tuff around or play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my NOP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b.w     10,$4e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0 NOPs.   This is because I use "rept / endr" a lo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nest repeat loops.   So I've stuck in the actual hex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try to alter any of the code involved (eg replacing  N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other  code),  make  sure  you  know  the  exact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tion  takes,  and  remove the appropriate number  of  N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 of instruction timings can be found in many book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  chip.   Look  for books with "68000"  in  the  title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ari", because I've never seen an atari book give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a  quick note - My code for busting the left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 is a modified version of code originally written by  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ied by Digital Insanity.   It didn't work on my S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OT  of respect to whoever first coded this  stuff...  how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did they work it out?   When to flick into mono..  etc?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aken weeks!   But the originator's name is lost to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TEX's code is original, of course; conceived by him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