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S PIECHAR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program was written for  my daughters school foo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 was to  make  a  coloured  Pie  Chart  of various fo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be saved  as a Neochrome  picture,   which could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exidump program, to be printed ou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 Chart can be either a normal round chart, or an ellipt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a semi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six items can  be  used  in  the chart.  (If you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then you will just have to add a few lines of program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 items,  and  the  chart  can be positioned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on  the screen. If you  make  it  too large,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rror! It could do with  a  few  lines of program, 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is too large, it tells you before it tries to run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s of the items are  too  long,  they will run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the screen. Here again, things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palette is set  for  the  six  different colours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 It  would be nice to  be  able  to choose the exact colo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 to display on the screen, so this par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saves the screen as  a  Neochrome picture,  it can only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creen,  which will erase  any  other  previous screens sav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. It  would  be useful to be  able to choose the fil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, before you save it t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claim that it is bug free, and my programming is pretty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s.  So, here it is for people to play around with, impr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 their ow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.J.Rider. 22-5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