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ide ReSTART by Tom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 assembly language file  RESTART.S  is the entir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TART.  ReSTART is 100% assembly language, compiled with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MAC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is  what  is  known  as  a  terminate-and-stay-resident 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Most  programs  load  from  disk,  execute,  and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, the memory they occupy is  released  back to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other programs.  A TSR, on  the other hand, executes bu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 of itself (or the whole  thing)  behind in memory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Selector,  GDOS  and  a  number  of  other  utilit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-- they are loaded from  disk, a special piece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executed which "splices"  the  utility code in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d  the  program  terminates,  leaving  the  utility 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's operating principle is simple.  It is spliced into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vector #13, where it  waits  for  requests to ge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.   When  it  sees  such  a  request,  it  intercep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before it  is  returned  to  the  calling  program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  Control-Alternate-Delete,  ReSTART  never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the caller, but  instead  jumps  to the ST's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the source code, there  are  two main sections, whic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abels "begin:" and "mytra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egin:" code is the part  which installs ReSTART into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pin:" subroutine is called in supervisor mode to exchange ou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vector for the old one.  The  old vector is saved.  After "trap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, the program prints  the  installation message, "inst_str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and performs  the  terminate-stay-resident GEM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ing the amount  of  memory  contained  between  the "begin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:"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odify ReSTART to  do a coldstart when the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sed,  place  the  following  instruction  inside  the "trap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.l   mem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pes out one of the "magic  numbers"  that tells the OS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ldstart.  Without the magic number, when the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sed, the system assumes it never coldstarted correctl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ytrap:" code  is  somewhat  more  complicated.   Every 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00's trap 13 is  called,  this  code  examines  the trap op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a Bconin() call f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work properly, we  need  to  get the Control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so that we can  see  if  they  were  pressed with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setting bit 3 of the "conterm" OS variabl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set, the high byte of  returned  character values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f the Control, left and right Shift and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we save several  values  in  the  BIOS  save area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pointer and several values off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en look at the top two  words  on  the  stack and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20002, which is the opcode for  Bconin(), $0002, an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keyboard device, $0002.   If  they  are,  we  set a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us to process the character which comes back in register D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we call the old trap code by  setting up our own return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along with th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p code will execute as usual,  and when complete, it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tpoint:" label.  If our key flag is set, we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ode returned is the  Ctl-Alt-Delete  keystroke,  $0C53001F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we zero out  the  OS  variable  "memvalid",  clobbering the "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" stored there.  Now when we do  a system reset, the OS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valid variable,  doesn't  see  the  magic  number,  and 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start!  To perform the  system  reset  function,  we  ge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OS and jump there.  The  code there jump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code, which does our cold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key is not what  we  want,  or  it  was not a Bconin() cal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old values  back  onto  the  stack  and  exit 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