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 MenuMaker v1.0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public release of  a  small utility that I wrote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use to aid the making of  GEM  menus  within GFA Basic a lot qui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the beginner, a lot easier.  I  have  tried to make it a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s possible but as  it  was  originally  written for myself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some of the menu options  and  prompts a little confusing.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shoul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 Copyright Stuff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is totally Public Domain. All I ask is that the program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MAKE.PRG, and  this  MENUMAKE.DOC  file  stay  together.  All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of  MenuMaker  will  be  released  as  Licenceware  and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through  any  PD  library   that   is   a  member  of  the  P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deration. ONLY version 1.0 is available from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 How It Works (or Does It Work?)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try to  save  any  work  you  have  done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lder on the root directory of the drive from whic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, this also  includes  hard  drives,  called MENUMAK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all the files created will be  stored. The idea of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all the menu files and final source code in one directory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over the place, this is if  your anything like me anyway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enu it can be saved  as  raw  data  so it can be re-load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date and added to or changed. When  it is saved as code a GF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ASCII format, should have a .LST extension, is created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erged into GFA Basic and run immediately. The only thing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is the  routines  for  your  program.  There  are certain do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's but I will explain  these  in  their specific sections late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reating the menu any entries  can have the routine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entered, this is  optional  and  the  final source cod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nd return commands  for  them  ready  made,  als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GFA Basic that  calls  a  Procedure  when  it  is selec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, again, this is only if  the  procedure to be called w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nuMaker. If no procedure  was  entered  the  only code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try is for the actual code  needed to create the display menu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routines. Examine the source code to see how it works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ginner. Throughout the creation of your  menu you can always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ished product will look like as  there is a test menu func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keep saving  the  source  code and having to mer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GFA Basic. The code produced has  been  tested on GFA Basic v2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6 and it worked without  any  problems,  SO  FAR. Whenever any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t will always allow the  maximum  of 6 desktop accessori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rom the first menu list. You  do  not have to enter any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se as the program will do 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will try to explain what each menu option do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. Each section title will show the menu heading and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o be found und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FA Menu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 small  information  screen. Any desktop accessori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below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Menu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a raw menu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Menu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a raw menu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Menu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I say more? The option to save any work is given before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Prese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SE WITH CAUTION ***  Any menu data held in memory will be dele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any work you have done has been saved. This is used to clea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menu so a new one can b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New Menu H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a menu  heading name. This is the tex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line all the time. As  you enter them MenuMaker will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in the same order from  the  left.  There can be a maximum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headings but you must  be  careful  not  to  go  off 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Menu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lete a complete dropdown menu by choosing the menu heading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th care. Once a  list  has been deleted the exist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that came after it  are  moved  into  its place. Any dele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covered, unless it was save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Menu H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 you can create the part of  the menu that drops down. Fir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ked to enter which menu heading  you  want  to add to. If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heading you can only add 1  item because of having to reser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esktop accessories. This  is  a  feature  of  GEM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Any other headings can  have  up  to  20 entries.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is you can then enter the  name  of the procedure to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ptional, but if it  is  entered  the appropriate GFA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procedure are created when the  menu is saved as code.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mmand and return are  done.  All  you  need do then is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code in between these two lines for exampl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enter the menu name  as  TEST  and  the procedure as TES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maker will create the code to check  if TEST was chosen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so will branch off to the line PROCEDURE TESTONE, after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be run and then the  last  line entered by MenuMaker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URN which will go back  to  monitoring  the  menu again. Try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. When you enter a procedure name  you  cannot have any spaces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underscore, for example you  cannot have TEST ONE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EST_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 Menu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select the menu heading and  then the menu entry. From 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menu entry and the procedure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Menu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 suggests you can delete  a  menu entry, First choos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and then the menu  entry  to  be  deleted. All other menu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deleted one will be shifted to fill it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Menu So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what your finished menu will look like without having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quit the program. The  screen  colours  will change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colours and  your  menu  bar  will  be  shown,  comple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down menus. Move the mouse over  the  menu  headings to see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like. This is a new feature written in for the v1.0 releas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'REAL' menu just click  the right mouse button.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etions you make will  always  be  shown  here so keep chec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, I think that's  about  it.  Hopefully  most  things will b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follow, but I remember when I first started to program men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FA and it took me hours  to  get  it  the  way I wanted it,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life that bit easier. Not only that, IT'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more than welcome to  receive  any letters giving me sugg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to make the program  better  and  easier  to  use, or even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me know if the program was of any use to you. As I am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dC (Public Domain  Confederation)  as  a  Licenceware programm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be available from PdC  PD Libraries. One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ix PD which can be contacted at  66  Abbey Rd, Strood, Kent, ME2 3QB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ly you can send me Two Pounds  and your address and I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next version, when it's done. Any users who give me ideas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ll be mentioned in the program, now is your chance to get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by hundreds of ST users, well 2 anyway, Me and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following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 Forma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the GFA Surgery  section  that  made  me  release the program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uprised at the amount of  questions  asked about GEM menus, al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us  ST  users  a  great  magazine,  I  get  mine  every  month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 Kle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friend who  runs  Jennix  PD  and  first  suggested that I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grams  I  have  written,  both  his  catalogue and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by me, and for introducing me to the P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A Basi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the  Rolls  Royce  of  the  basic  programming languag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10 years of computing  as  a  hobby  I  have  never  used or admi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much as I do this. If only all things were as good as GF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!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aking the  time  to  read  this  document  and  for  possibly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program.  Please  let  me  know  what  you  think.  Just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preciation (no money) will mean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and most importantl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wife, Geraldin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my 2 wonderful sons, Richard &amp; Daniel, and for putting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being on the computer all  night.  I  love you... This mush is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The truth is as long as  she  gets  her go on Llamatron every 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she's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( Thats me ! ) : Mark Ma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6 Telfor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ic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5 2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*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