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-ROUTINE NAME        show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Displays a Calamus characte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CFN_COD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GEM, VDI &amp; AES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Peter H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d0=ref point x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1=ref point y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2=character code in ASCII (32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0=address of chr addres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pping rectangle defin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Character displayed on screen, i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=0 (bne) if characte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=1 (beq) if character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 display  a  Calamus  font  character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in memory by the 'make_chr_set'  sub-routine. Registers d0 and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rst be set to the  required  x  and y  co-ordinates,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the character cell is the top left corner of the imag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an be negative values if the reference co-ordinate i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ea, the routine will just show  the area of the charac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screen. If the clipping rectangle is active only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ASCII code of the character to be displayed into register d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the  range  $20-$FF,  any  value  outside  this  r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and will  return  an  error  code.  If  the  character  is 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font, it will also  be ignored and an error return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registers are changed by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gister a0 to the  start  of  the  character address table, 'ca_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olds the start address of each character bit image. Remember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ont is being used,  there  will be a 'ca_table' for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be labelled 'ca1_table', 'ca2_table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 routine  uses  the  'vrt_cpyfm'  VDI  function,  the 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emory Form Definition Blocks  (mfdb)  must  also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s two 20 word stores labelled 'srce_mfdb' and 'dest_mfd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mouse cursor, if it is visible and call the routin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 from the routine the CPU Z flag is cleared (bne) if 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not if there were. The  user program should test this fla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confirm that the image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 mode and  the  display  colours  can  also  be  chang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if required. See the CFN_CODE.DOC  file for fur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