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alc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alculates top and edg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=start address of fo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size)=divi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(t_edge)=top edge offset (No of unused sca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height)=height of chr cells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_width)=width of chr cell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ase_line)=number of pixels from top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r_count)=number of actual ch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 calculate  the  top  edge  offset, cell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the base line offset  for  the  current font at a specifi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also returns the number of used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start of  the  buffer holding the font data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 'divide  value'  into  the  'font_size'  variable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_CODE.DOC document file for information on calculating thi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outine and on return the following variables will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_edge' variable holds  the  lowest  value  y  co-ordin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font data is  scaled  down. When the charac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the 'make_image'  routine,  this  value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 co-ordinate value which, in effect,  removes the unused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haract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nt_height' variable holds the minimum  number of scan lines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ommodate every character  after  they  have been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presents the character cell height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r_width' variable holds the width  of each character cel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only dependent on the  'font_size' value since no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width of the characters until they are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se_line' variable holds the number of  pixels betwee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and the base  line  defined  by  the  font data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different point sizes to  be aligned horizontall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_count' variable holds the actual  number of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Note that this is  different  from  the  number of use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224, i.e. the maximum number of possible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