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NON-ENGLISH LANGUAGES IN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ifferent resource files  for  different  national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I think the  ideal  use  of  resource  files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est motives for maintaining GEM resources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ASCII (American  Standard  Codes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consists only  of  '7-bit'  characters 32-127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Latin alphabet: A-Z  (uppercase and lowercase)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dified versions of these letters.  Similarly $ is included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 PC  compatible  computers  (as  well  as  on  any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an IBM  character  set),  this  is extend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-255 to include, among other  characters,  a number of acc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modified  Latin  letters,   the   �  symbol,  som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l symbols and  some  Greek  letters  (but  NO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computers too,  use  an  extended  character  set,  which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unfortunately not entirely) is identical to the IB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 for  instance  can  write my name 'M�rten Lindstr�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wedish letters, and feel confident,  I  think, that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right  not  just  on  any  Atari  computer  -  regardless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ity - but on any PC  compatible  too  (as long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for these computer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I think most western languages  can be written with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/Atari extended set and I don't think you should feel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. (Specifically I think the following letters are entire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tical to use: �� �� �� �� �� �� �� �� ���� ����� �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 the AES  string  validation  function, used with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is perfectly capable of  recognizing all native Atari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 and to distinguish between uppercase an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roblems may arise is within  file names, since DOS fun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e 'extended letters'  as  letters,  and thus nev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into uppercase as with a-z, but even tha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ome by making sure that the program itself makes this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possible, before calling  the  file  functions. (Pro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my experience is that Swedish letters work well i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characters that may BE  problematical are mostly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h with the IBM graphic characters (numbers 176-223)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lash of Danish/Norwegian and ij letter of Dutch. Bu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your text to neither 'go  PC'  nor  be  used in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Protext) uses line  graphics  you  can  use even these. (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ther numbers for  o  and  O  slash:  155  and 157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and  Yen  symbols,   but   leaves   out  special  ij-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 s character of  German  is another problem. Atari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character  number  158  for  this,  but  still  use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Greek beta (#225).  On  PC:s (and printers) character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t character (Pesetas),  and  Protext  simply replaces Greek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erman double s. (ST Protext translates any 158 into 2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computers completely  different  character se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but  this  shouldn't  be  a  big  problem  since  some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probably  necessary  anyway  when  porting 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nd the PC/ST compatibles. The  ANSI  character set,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, includes ALL modified Latin  letters  of  th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on different numbers) plus a few  more (but NOT ij, IJ, 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 which are in the  Atari  set).  There  is  plenty  of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ANSI set excludes  any  IBM  graphic charac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eek letters except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big problems arise if you  want  to  write in Greek, Russ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language that doesn't use our Latin alphabet.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ome languages that do use Latin letters but with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vered  in  the  IBM/Atari  character  set  (e.g.  Polish, Cz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ish and Icelandic for that matter).  For  these you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ystem fonts, or write  your own character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xception is  the  Hebrew  alphabet  which  is,  I  think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ty included in the Atari character  set;  from what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miels are J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 apparently uses the latter method  to extend it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practically all variations of Latin letters. Some n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characters that Arnor  apparently  have  considered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(in particular those  'IBM  graphics' character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raphics, i.e.  characters  176-178  and  219-223). Whi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standard modification  such  as  accents 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 (when not found in the  IBM  character set) as byt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$AX,'Y' where 5 is the internal  Protext escape code (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  things  as  well),  $AX   is  a  hexadecimal  number  $A0-$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accent  type  and  'Y'  is  the  ascii 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ccented letter.  Protext  accent  numbers  are:  0=grave,  1=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=umlaut,  3=caron   (inverted   circumflex),   4=ring,  5=circumf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=acute,  7=double   acute,   8=double   grave,   9=macron,  $A=br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=overdot, $C=cedilla, $D=ogo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of the non-Latin  alphabets,  such  as  Greek or Cyrill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surprise me if  there  already  exist  program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nts in some, hopefully standardized,  way. One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be  to  replace   each   Latin   letter  with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/Cyrillic/etc one, as far  as  possible.  The  advant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 standard  'Latin  keyboard'  could  be  used,  plus 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might be understandable (to  a knowledgable person)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ndard  'Latin'  character  set  is  used.  It  would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o hear views and info from a Greek user/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 does  any  alphabetical  sorting,  the  ord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within the alphabet  should  ideally  be configurabl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each modified  (accented)  letter  should  probably,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 routine,  be  treated  as   identical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letter. (E.g. Germans make  no  difference  between �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rting.)  In  other  languages,  however,  modified 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independent letters with  their  own place 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se in Swedish, where �,  �  and  � - in that order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fter Z 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culiarities in Swedish sorting are that  W is equal to V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the pronunciation too, and W  is not really used i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wedish except in names). And  while  we  are  at it, you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inavian sorting set � equal to �, and O slash to � (� and 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what  Danes  and  Norwegians  use   where  Swedes  use  �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). (Any Protext user  might  have  discovered that Pr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ffers  a  choice  between  'Scandinavian'  and  'Anglo-Ger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 keyboards ARE different between different nationa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nd in a file (KBD_MAPS) with keyboard maps for some nation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hope could be extended  by  people  who know more. Any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alternatively  get  an  instant  idea  of  the dif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hift-Alt-FunctionKey.  Just  press  Shift-Alt-F7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ly Swedish keyboard  (Shift-Alt-F2  for  British).  (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by Protext may not be 100% accurate all the time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hat Protext adds a lot to the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 other  hand,  you  want  to  type  letters  fore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urrently used (e.g. Swedish on a British keyboard)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lemented, like in Protext,  with  'accenting  keys' (e.g.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xt, you type   a ALT-%   you get  an  � and if you type   o AL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�). Some letters could  also  have their own keys, lik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s which in Protext is placed on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 most  keyboards  (except  the  American and British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acters  have  been  placed  on  'alternated  positions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with the Alternate  key.  A  programmer 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in TOS,  are  implemented  directly  in 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not fetched  from  (replaceable)  ASCII tables.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  life  slightly  if  you   want  to  change/add  alter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/functions.  Protext   replaces   the   keyboard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, but this can cause many  problems (with Multi-TOS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) and I think there should normally exist less drast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equence of the  differences  between  keyboard nationaliti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key commands have to be placed and documented with som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  Key commands are best placed on  the Function key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umeric keypads are  also  the same between nation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 a minor problem is that  a  few STs exist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(e.g. ST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   If you do place commands on  the main keypad, and you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s as bound to keys with certain character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normally have  to  check  input  ASCII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put TWO functions on the same key, however, thing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more problematic. A bad example is in Devpac 3, Mon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nd ,  are documented as 'Next/Previous View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.  is said to 'Open Vie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,  to 'Close 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open view,  I  was  at  first  disappointe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happened. It was only when  I  had  been thinking abou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while that  I  realised  what  could  be  the  problem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a completely different key and, eureka,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 had pressed has the  &lt;  and   &gt;  on it, and is on my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as I said, different from the  ,  and . keys (but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one, I know). Bad documentation/programming that is. (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s aren't infallible.) So, how should Hisoft have don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mple solution would have been to not use keys on the mai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, but to use some  function  keys.  (I am surprised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used in 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lution, of course, would  have  been to document 'Open 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&gt;' and 'Close View'  as  '&lt;'.  But  this  wouldn't perhaps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solution would be to use  SCAN  CODES RATHER THAN ASCII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to the normal rule.  That method would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mmediately work much better, since  comma  and stop ar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keys  with  most  nationalities.  But  not  all  (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eing the exception here),  so  to  make the method 'clea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uld first have a look in the actual keyboard t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uter where it is running (found via KEYTBL, i.e. XBIOS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look for '.' and ','  and establish on which key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an codes)  they  are  found.  Of  course  the theoretica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that comma and stop are  both  on  the SAME key (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re is such a keyboard)  but  the  risk of such clash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back with using keys on the main keypa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letters and keys, I think this is what could ca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with the user. If your  program  prints dates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file dates) you should  probably  always  let the date form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by the user, though  as  an  alternative or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 following two methods could b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 In the Cookie Jar there  MIGHT  exist  a cookie '_IDT',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 of applications and  not used by the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you what form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 If there is no _IDT cookie (as  I suspect is usually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possibly go by  the  TOS  nationality  -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ate format is used in each country. (I have fill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as know about this with the _IDT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IDT cookie value  should  according  to  the  Atari Compendiu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bits 16-31)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(bits 12-15): Time format  (0 = 12 hour,  1 = 24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(bits  8-11): Date format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(bits  0- 7): Ascii code of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DT date formats:  Used in (as far as I kn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MM-DD-YY   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D-MM-YY    - Most European countries I think, including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YY-MM-DD    -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YY-DD-MM   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nice if people in  other  countries could ad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ETERMINE TOS NA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ver need this. For  instance  if  you just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looks like, the  more  direct  method of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ranslation tables (as  mentioned  above)  is probab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for any reason (e.g.  for  the date format)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now what nationality a TOS  version is, this is how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everybody may already know, but in case n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ad the _SYSBASE pointer at  address $4F2 (long).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! This points to a copy  of  the  OS header, probably in RA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 the pointer at offset 8 from  this to get to the 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(You HAVE to  do  this  because  the  information 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up in the RAM  copy.)  Now  the  word  at  offset 28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gives you  the  nationality,  after  you  have  shif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most bit, which is the PAL (50Hz) flag in ROM. I.e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a.l $4F2.W,A0  ;A0 -&gt; Copy of O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a.l 8(A0),A0   ;A0 -&gt; Original (ROM) O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28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.w   #1,D0      ;D0.W: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ity is interpreted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=USA,  1=Germany,  2=France,   3=UK,   4=Spain,   5=Italy,  6=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=French_Switzerland,  8=German_Switzerland,   9=Turkey,   10=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=Norway, 12=Denmark, 13=Saudi-Arabia, 14=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