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CUMENTED VARIABLES by Richard Karsma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months back,  Frank and myself already went digging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's ROM and came up with some interesting  things.  Now,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one some more investigating and again want to offer you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larger list of undocumented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Since  Atari has made significant changes to the O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MEGA ST (stupid,  stupid),  many of these location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 have changed now.  The MEGA ST is not very much 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 and all entertainment software will still be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ST,  so I advise you only to use these system 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ecessary (and if possible not in programs that als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MEGA 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502           Hardcopy (hardcopy routine vector)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6           listin (parallel port status routine)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A           Lstout/Prt_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utput char. to parallel port routine)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E           Auxostat (RS-232 output status routine)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2           Auxout (RS-232 output routine)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840*          Pathn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93A           Return address of the auto files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93E           Pathname address (/auto/*.prg)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942           Filename address (/*.prg)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946           DMA address    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964*          Filename in autofold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972*          Whole n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 ROUTIN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992           Buffer for "_v_bas_ad" when hardcopy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996           Offset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998           Screen width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99A           Screen height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99C           Left margin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99E           Right margin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9A0           Buffer for "sshiftmd"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9A2           Quality mode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9A4           Color palette address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9A8           Printer table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9AA           Parallel/serial mode flag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9AC           Mask pointer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BY THE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9B0           Retrycnt (Retry count)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9B2           Write protect status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9B4           Wplatch (Status unsure?)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9B6           Acctim (Access time)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9BE           Motor on flag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$9C0           Deslflg (Deselect flag)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9C2           Cdev (Device number)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9C4           Ctrack (Track number)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9C6           Csect (Sector number)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9C8           Cside (Side number)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9CA           Ccount (Sector number)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9CC           CDMA (DMA buffer for bad sector list)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$9CD           DMA high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$9CE           DMA mid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$9CF           DMA low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$9D0           Edma (End of DMA address)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9D4           Spt (Sectors per Track for format)   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9D6           Interlv (Interleave factor for format)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9D8           Virgin (Default fill value for format)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9DB           DMA Address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$9DC           DMA Address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$9DD           DMA Address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$9DE           Default error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9E0           Currerr (Disk Drive TOS error number)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06           Address DSB0 (Drive A)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A0A           Address DSB1 (Drive B)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0E*          RS-232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0E*          RS-232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0E*         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0E*          MIDI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8E           Iorec for RS232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DB0           Iorec for Keyboard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DBE           Iorec for MIDI 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DCC           Keyboard/MIDI table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DD0           Pointer to Keyboard error routine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DD4           Pointer to MIDI error routine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DD8           Statvec (IKBD Status package)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DDC           Mousevec (Mouse action)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0           Jdostime (Time vector)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4           Joyvec (Joystick action)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8           MIDI sys-vector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C           IKBD sys-vector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DF0           Keyboard status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$DF1           IKBD index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$DFE           Mouse position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01           Pointer to clock time buffer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E07           Joystick data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$E0A           New time       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E0E           Time to be converted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E18           Pointer to end of time buffer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or buffer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E1B           Shift status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$E20           Pointer to shifted keyboard table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E28           Mous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E39           Repeat flag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$E3C           Keyboard delay #1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$E3D           Keyboard delay #2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$E3E           Last time      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44           Music data pointer (for Xbios 32 )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E48           Temporary storage register (Xbios 32) 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4A           RS232 printer check flag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$E4C           Handshake flag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67A - $1879  Sector buffer (boot buffer)/also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l PTSI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6A2          Horizontal Alignment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A4          Vertical Alignment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EXT OUPUT WITH VDI FUNCTIONS 8 AND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6A6          Text width in pixels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A8          Text heigth in pixels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AA          X-difference for inter-word spacing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AC          Y-difference for inter-word spacing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AE          Rest counter for inter-word spacing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B0          X-rest for inter-word spacing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B2          Y-rest for inter-word spacing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B4          X-diference for inter-character spacing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B6          Y-difference for inter-character spac.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B8          Rest counter for inter-character spac.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BA          X-rest for inter-character spacing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BC          Y-rest for inter-character spacing   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6BE          ???   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97A - $1A7A  Internal copy of PTSIN Array         128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5AE          Start angle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B0          Current font address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B4          Part of circle length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BC          End angle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BE          Counter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C0          Y-maximum for filled area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C2          Y-minimum for filled area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C4                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5C8          Begin style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CA          End style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CC          Color index for polygon fill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CE          Fill perimeter visibility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5D8          X-co�rdinate of circle middle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DA          Radius x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DE          Y-co�rdinate of circle middle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E0          Radius y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DEFINI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5E2          X-offset action point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E4          Y-offset action point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E6          Format flag (XOR/VDI)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E8          Background color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EA          Foreground color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EC          Background pattern 0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EE          Foreground pattern 0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F0          Background pattern 1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F2          Foreground pattern 1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F4          Background pattern 2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F6          Foreground pattern 2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F8          Background pattern 3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FA          Foreground pattern 3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FC          Background pattern 4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FE          Foreground pattern 4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00          Background pattern 5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02          Foreground pattern 5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04          Background pattern 6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06          Foreground pattern 6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08          Background pattern 7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0A          Foreground pattern 7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0C          Background pattern 8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0E          Foreground pattern 8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10          Background pattern 9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12          Foreground pattern 9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14          Background pattern 10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16          Foreground pattern 10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18          Background pattern 11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1A          Foreground pattern 11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1C          Background pattern 12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1E          Foreground pattern 12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20          Background pattern 13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22          Foreground pattern 13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24          Background pattern 14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26          Foreground pattern 14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28          Background pattern 15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2A          Foreground pattern 15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ORKST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62C          Screen type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2E          Number of background colors in colpal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30          Supported text effects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32          Raster scaling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34          Number of bit planes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36          Lookup table support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38          Performance factor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3A          Contour fill possibility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3C          Text rotation possibility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3E          Number of writing modes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40          Level input possibility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642          Text alignment possibility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44          Inking possibility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46          Rubberbanding possibility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48          Maximal number of co�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yline, polymarker and fill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4A          Maximal size of INTIN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4C          Number of mouse buttons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4E          Style for wide lines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50          Writing modes for wide lines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52 - $2684  Reserved                              26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686          Screen width in pixels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88          Screen height in pixels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8A          Exact scaling possibility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8C          Width of a pixel in micrometer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8E          Height of a pixel in micrometer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90          Number of characters heights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92          Number of line types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94          Number of line widths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96          Number of marker types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98          Number of marker sizes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9A          Number of textfaces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9C          Number of patterns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9E          Number of hatch styles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A0          Number of predefined colors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A2          Number of GDPs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A4          GDP 1 - Rectangle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A6          GDP 2 - Part of circle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A8          GDP 3 - Piece of pie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AA          GDP 4 - Circle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AC          GDP 5 - Ellipse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AE          GDP 6 - Part of ellipse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B0          GDP 7 - Part of elliptical pie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B2          GDP 8 - Rounded rectangle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B4          GDP 9 - Filled rounded rectangle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B6          GDP 10 - Specified graphics text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B8          GDP 1 attribute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BA          GDP 2 attribute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BC          GDP 3 attribute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BE          GDP 4 attribute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C0          GDP 5 attribute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C2          GDP 6 attribute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C4          GDP 7 attribute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C6          GDP 8 attribute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C8          GDP 9 attribute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CA          GDP 10 attribute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CC          Color possibility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CE          Text rotation possibility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D0          Area fill possibility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6D2          Cell array possibility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D4          Number of colors obtainable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6D6          Number of locator devices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D8          Number of valuator devices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DA          Number oh choice devices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DC          Number of string devices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DE          Workstation type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6E0          Mouse X-position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E2          Mouse Y-position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E4          Mouse show/hide flag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E6          Mouse button status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B INTENSITIES FOR COLORS 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6E8          Red 0 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EA          Green 0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EC          Blue 0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EF          Red 1 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F0          Green 1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F2          Blue 1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F4          Red 2 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F6          Green 2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F8          Blue 2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FA          Red 3 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FC          Green 3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FE          Blue 3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00          Red 4 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02          Green 4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04          Blue 4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06          Red 5 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08          Green 5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0A          Blue 5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0C          Red 6 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0E          Green 6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10          Blue 6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12          Red 7 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14          Green 7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16          Blue 7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18          Red 8 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1A          Green 8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1C          Blue 8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1E          Red 9 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20          Green 9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22          Blue 9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24          Red 10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26          Green 10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28          Blue 10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2A          Red 11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2C          Green 11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2E          Blue 11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30          Red 12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32          Green 12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34          Blue 12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36          Red 13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38          Green 13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3A          Blue 13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3C          Red 14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3E          Green 14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40          Blue 14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42          Red 15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44          Green 15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46          Blue 15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TRATION PTSOU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748          Minimal character width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4A          Minimal character heigth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4C          Maximal character width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4E          Maximal character heigth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50          Minimal line width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52          0     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54          Maximal line width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56          0     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58          Minimal marker width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5A          Minimal marker height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5C          Maximal marker width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5E          Maximal marker height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766          ASCII-and scan code of pressed key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68          Input mode, choice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6A          Virtual workstation parameter address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6E          Fontaddress of default system font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        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72          Address of 6*6 font in RAM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76          Address of 8*8 font in RAM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7A          Font address of loaded font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7E          Font address   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82          Number of (system) text faces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786          Input mode, locator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7DA          Input mode, string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DC          Input mode, valuator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DE          Mouse flag (mousebutton pressed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)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E0          Cursor on flag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E2          Address of mouse co�rdinates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7E7          Mouse update flag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E8          Return address of GEMDOS call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EC          Address of save area for cursor pos.  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SAV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8F8          Timer Interrupt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28FC          Old vector timer interrupt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00          Button change vector (from mouse)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04          Cursor change vector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08          Mouse movement vector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I ESC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90C          Character height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0E          Maximal cursor column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10          Maximal cursor line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12          Bytes per character line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14          Background color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16          Character color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18          Screen address of cursor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1C          Offset in bytes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1E          Current cursor column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20          Current cursor line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22          Load cursor flash rate flag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23          Cursor flash counter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24          Pointer to font data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28          Largest ASCII code in font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2A          Lowest ASCII code in font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2C          Form_width (width of a font)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2E          Screen width in bits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30          Pointer to font offset data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34          Cursor flag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0 = cursor flash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1 = curso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 = Curso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3 = line wra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4 = revers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5 = position saved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6 = upd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36          Screen height in bits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38          Bytes per screen line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A VARIABLES (This might be the notorious VDI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93A          V_planes (Number of bit planes)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3C          V_lin_wr (Bytes per screen line)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3E          Address of CONTRL array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42          Address of INTIN array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46          Address of PTSIN array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4A          Address of INTOUT array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4E          Address of PSTOUT array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52          _Fg_bp_1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54          _Fg_bp_2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56          _Fg_bp_3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58          _Fg_bp_4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5A          _Lst_lin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5C          _Ln_mask (VDI line style)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5E          _Wrt_mode (writing mode)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60          _X1   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62          _Y1   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64          _X2   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66          _Y2   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68          _Patptr (pointer to fill pattern)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6C          _Patmsk (fill pattern mask)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6E          _Multifill (multi-plane fill flag)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70          _Clip (clipping flag)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72          _Xmn_clip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74          _Ymn_clip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76          _Xmx_clip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78          _Ymx_clip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7A          _Xacc_dda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7C          _Dda_inc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7E          _T_sclsts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80          _Mono_status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82          _Sourcex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84          _Sourcey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86          _Destx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88          _Desty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8A          _Delx 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8C          _Dely 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8E          _Fbase         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92          _Fwidth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94          _Style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96          _Litemask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98          _Skewmask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9A          _Weight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9C          _R_off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9E          _L_off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A0          _Scale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A2          _Chup 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A4          _Text_fg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A6          _Scrtchp       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AA          _Scrpt2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AC          _Text_bg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AE          _Copytran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B0          Address of a routine for contour fill 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9B4          Maximum access time (*20 Ms)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B8          Last random number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HARD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9BC          Printer port flag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BE          P_blkptr (Pointer to buffer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copy)     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C2          P_offset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C4          P_width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C6          P_height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C8          P_left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9CA          P_write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CC          P_srcres (Screen resolution)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CE          P_destres (Printer resolution)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D0          P_colpal (pointer to color palette)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D4          P_type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D6          P_port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D8          P_masks (default mask)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4150          Blue level for color printer (hardcopy)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415C - $4147  8*8 fo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4DB8          Address of BPB 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$4DBA         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$5220*         Direc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5622          Mark diskette number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5624          Red level for color printer (hardcopy)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575E          Atari Color Matrix Printer flag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5780          Epson B/W Matrix Printer flag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$578C*         Workstation Paramet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5FE4          Medium resolution indicator (f. hardcop)B</w:t>
      </w:r>
    </w:p>
    <w:p>
      <w:pPr>
        <w:pStyle w:val="PreformattedText"/>
        <w:bidi w:val="0"/>
        <w:spacing w:before="0" w:after="0"/>
        <w:jc w:val="left"/>
        <w:rPr/>
      </w:pPr>
      <w:r>
        <w:rPr/>
        <w:t>$5FE6          High resolution indicator (for hardcopy)B</w:t>
      </w:r>
    </w:p>
    <w:p>
      <w:pPr>
        <w:pStyle w:val="PreformattedText"/>
        <w:bidi w:val="0"/>
        <w:spacing w:before="0" w:after="0"/>
        <w:jc w:val="left"/>
        <w:rPr/>
      </w:pPr>
      <w:r>
        <w:rPr/>
        <w:t>$5FE8          Green level for color printer (hardcopy)W</w:t>
      </w:r>
    </w:p>
    <w:p>
      <w:pPr>
        <w:pStyle w:val="PreformattedText"/>
        <w:bidi w:val="0"/>
        <w:spacing w:before="0" w:after="0"/>
        <w:jc w:val="left"/>
        <w:rPr/>
      </w:pPr>
      <w:r>
        <w:rPr/>
        <w:t>$5FFE          Quality mode flag (for hardcopy)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6032 - $6079  8*16 System Fo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9A          Low resolution indicator (for hardcopy)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609C          Atari Daisywheel Printer flag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conventions were used in this  table:  Firs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is given in hexadecimal notation.  When a '*'  is 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address,  this means that it is no numeric variabl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iece of memory (often used to store a lot of numeric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strings).  In  the middle column,  you'll find a  very 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.  The  rightmost column beholds the  variable 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: B means byte, W means word and L means long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formation  displayed  in this article was  taken  from 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  and Atari ST Gem,  both from Data Becker,  as well as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digging in the operating system (sometime together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for  some practical use of some  of  these  variable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the variables that are used by the floppies,  is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  to  use $9C2 to $9C8.  If you can  check  these 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ly  (using an interrupt routine) you can always  keep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 on which drive,  side, track and sector the drive is wor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own programs,  you might just want to check if the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 notch is closed or not (so that you can or cannot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disk).  These are the possible values of the WP Status 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$9B2 (which is a wo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0000000000000000          Write on A as well a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1111111100000000          Write possible only 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0000000011111111          Write possible on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1111111111111111          No writing possible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'read-only' variable. You cannot simply POKE a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so that you can write on write-protected disks,  for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t would have been nice, wouldn't it?). This variable is h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 a copy program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writing a game, you'll undoubtedly want to know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joystick data.  On location 3593 (decimal),  you'll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with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|�������������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��������������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���������������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  are also possible - in that case several bit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set.  The  firebutton  data can be fetched  from  0  of  3582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). That location will gi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11111000             No button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11111001             Joystick port 1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11111010             Joystick port 0/mouse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methods only work to read joystick port 1 (the back  o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is variable to check the mouse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ere talking about the mouse, weren't we? Somewhere in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easily PEEK the values of the mouse  position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e thing is: These variables are READ and WRITE variables (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 that  you can also change the mouse  position  us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memor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esting loc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6E0                 Mouse X position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6E2                 Mouse Y position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6E6                 Mouse button status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se locations are old a word long,  you'll have to use DP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GfA  Basic or PEEK in ST Basic (PEEK in GfA always  work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one byte,  which unfortunately happens to be no  more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 following  small  GfA  Basic  programs  demonstrates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ies of these POKEs and PEEKs.  It simply print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appropriate mouse addresses,  and when you hi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t puts the mouse in the right top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t(10,12);Dpeek(&amp;H26E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t(10,14);Dpeek(&amp;H26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t(10,18);Dpeek(&amp;H26E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p?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oke (&amp;H26E0)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oke (&amp;H26E2)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=Inp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also two locations that contain the line  and 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ursor is on (also possible to READ as well as WRI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91E                 Curs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920                 Curso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are  both  words (16 bits) and you can  PEEK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as well as POKEing is somewhe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there's a last useful location:  The shift status  byt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E1B  (which is actually present at $E61 in the MEGA  ST!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is also used by GfA Basic to check if  the  ALT-CON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keys are pressed. This doesn't work on the MEGA ST anym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run the following program with your GfA Basic disk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,  it will modify the GfA Basic (only version 2.0!!)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found out and written originally by Claud Brod and 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ptember's "ST Computer"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"U",#1,"\GFABASIC.PR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#1,&amp;H63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#1,&amp;H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at about the actual values that this variable can get?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 bits  in  this  byte each  have  their  own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                Right Shift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1                 Left Shift    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                Control      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3                 Alternate                      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4                 Caps Lock                       (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'd  PEEK this address and you'd get a value  of  31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an that all the special key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published in ST NEWS Volume 2 Issue 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