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ESKTOP.I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Richard Karsma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must have noticed a file called DESKTOP.INF on so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disks.  Some of you will probably now what it does, 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you will just as probably not know what it does or even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.  In this article I will try to tell all I know abo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and about the special manipulations that are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file can be loaded into an editor or word proces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se WP mode and then it can be edited and saved bac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ustom  desktop  crashes your system,  just  reset  i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(normal) disk in the drive and all will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SKTOP.INF  file  is  created  whenever  you  select 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" under the "OPTIONS" menu from the GEM desktop.  W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 what  is stored in a while.  The ST's  DESKTOP.INF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very limited.  The Apple Mac DESKTOP file contain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information  so  it seems,  and it is also  hidde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obviously,  people don't want you to mess aroun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 time  you start up your ST system,  reset  it,  or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color resolutions,  the DESKTOP.INF is  load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its parameters are used. More about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 look at a standard DESKTOP.INF file.  This was cre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system and immediately selecting "SAVE DESKTOP"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, this is "ARBEIT SICHER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c777000700060007005520050555222077055707505550770311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1B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#W 00 00 04 03 43 10 00 @</w:t>
      </w:r>
    </w:p>
    <w:p>
      <w:pPr>
        <w:pStyle w:val="PreformattedText"/>
        <w:bidi w:val="0"/>
        <w:spacing w:before="0" w:after="0"/>
        <w:jc w:val="left"/>
        <w:rPr/>
      </w:pPr>
      <w:r>
        <w:rPr/>
        <w:t>#W 00 00 0D 08 2A 0B 00 @</w:t>
      </w:r>
    </w:p>
    <w:p>
      <w:pPr>
        <w:pStyle w:val="PreformattedText"/>
        <w:bidi w:val="0"/>
        <w:spacing w:before="0" w:after="0"/>
        <w:jc w:val="left"/>
        <w:rPr/>
      </w:pPr>
      <w:r>
        <w:rPr/>
        <w:t>#W 00 00 0E 09 2A 0B 00 @</w:t>
      </w:r>
    </w:p>
    <w:p>
      <w:pPr>
        <w:pStyle w:val="PreformattedText"/>
        <w:bidi w:val="0"/>
        <w:spacing w:before="0" w:after="0"/>
        <w:jc w:val="left"/>
        <w:rPr/>
      </w:pPr>
      <w:r>
        <w:rPr/>
        <w:t>#W 00 00 0F 0A 2A 0B 00 @</w:t>
      </w:r>
    </w:p>
    <w:p>
      <w:pPr>
        <w:pStyle w:val="PreformattedText"/>
        <w:bidi w:val="0"/>
        <w:spacing w:before="0" w:after="0"/>
        <w:jc w:val="left"/>
        <w:rPr/>
      </w:pPr>
      <w:r>
        <w:rPr/>
        <w:t>#M 00 00 00 FF A FLOPPY DISK@ @</w:t>
      </w:r>
    </w:p>
    <w:p>
      <w:pPr>
        <w:pStyle w:val="PreformattedText"/>
        <w:bidi w:val="0"/>
        <w:spacing w:before="0" w:after="0"/>
        <w:jc w:val="left"/>
        <w:rPr/>
      </w:pPr>
      <w:r>
        <w:rPr/>
        <w:t>#M 00 01 00 FF B FLOPPY DISK@ @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00 06 02 FF   TRASH@ @</w:t>
      </w:r>
    </w:p>
    <w:p>
      <w:pPr>
        <w:pStyle w:val="PreformattedText"/>
        <w:bidi w:val="0"/>
        <w:spacing w:before="0" w:after="0"/>
        <w:jc w:val="left"/>
        <w:rPr/>
      </w:pPr>
      <w:r>
        <w:rPr/>
        <w:t>#F FF 04   @ *.*@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FF 01   @ *.*@</w:t>
      </w:r>
    </w:p>
    <w:p>
      <w:pPr>
        <w:pStyle w:val="PreformattedText"/>
        <w:bidi w:val="0"/>
        <w:spacing w:before="0" w:after="0"/>
        <w:jc w:val="left"/>
        <w:rPr/>
      </w:pPr>
      <w:r>
        <w:rPr/>
        <w:t>#G 03 FF   *.APP@ @</w:t>
      </w:r>
    </w:p>
    <w:p>
      <w:pPr>
        <w:pStyle w:val="PreformattedText"/>
        <w:bidi w:val="0"/>
        <w:spacing w:before="0" w:after="0"/>
        <w:jc w:val="left"/>
        <w:rPr/>
      </w:pPr>
      <w:r>
        <w:rPr/>
        <w:t>#G 03 FF   *.PRG@ @</w:t>
      </w:r>
    </w:p>
    <w:p>
      <w:pPr>
        <w:pStyle w:val="PreformattedText"/>
        <w:bidi w:val="0"/>
        <w:spacing w:before="0" w:after="0"/>
        <w:jc w:val="left"/>
        <w:rPr/>
      </w:pPr>
      <w:r>
        <w:rPr/>
        <w:t>#F 03 04   *.TOS@ @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03 04   *.TTP@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 now  have a look at the individual lines.  All  l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eded by a "#" and a identifier, followed by som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000000      RS232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|||������ Bit8           0 = On, 1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||������� Rts/Xo         0 = Off/Off, 1 =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||                       2 = On/Off , 3 =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|�������� Bits           0 = 8, 1 = 7, 2 = 6, 3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��������� Parity         0 = No Parity, 1 = Odd, 2 =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��������� Baud           0 = 9600, 1 = 4800, 2 = 1200, 3 =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</w:t>
      </w:r>
      <w:r>
        <w:rPr/>
        <w:t>Duplex         0 = Full, 1 = H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 only in use when a desk accessory is loaded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 on the ST System Disks.  This can be  recognized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K" by the name "RS232 Configu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^^^^      Printer 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|||������ Paper          0 = Tractor Feed, 1 = Singl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||������� Port           0 = Centronics, 1 =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|�������� Quality        0 = Draft, 1 =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��������� Dots           0 = 1280, 1 = 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��������� Color          0 = B/W, 1 =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</w:t>
      </w:r>
      <w:r>
        <w:rPr/>
        <w:t>Type           0 = Dot Matrix, 1 = Daisywh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 only in use when a desk accessory is loaded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 on  the ST System Disk.  It can be  recogn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"Install Printer" under the "DESK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777000700060007005520050555222077055707505550770311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^  ^  ^  ^  ^  ^  ^  ^  ^  ^  ^  ^  ^  ^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 |  |  |  |  |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 |  |  |  |  |  |  |  |  |  |  |  |  |  �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 |  |  |  |  |  |  |  |  |  |  |  |  ���� No syste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 |  |  |  |  |  |  |  |  |  |  |  ������� No syste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 |  |  |  |  |  |  |  |  |  |  ����������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 |  |  |  |  |  |  |  |  |  ������������� No syste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 |  |  |  |  |  |  |  |  ���������������� Blue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 |  |  |  |  |  |  |  ������������������� No syste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 |  |  |  |  |  |  ���������������������� Light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 |  |  |  |  |  ������������������������� No syste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 |  |  |  |  ���������������������������� No syste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 |  |  |  ������������������������������� No syste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 |  |  ����������������������������������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 |  ������������������������������������� No syste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 ����������������������������������������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�������������������������������������������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 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seven characters on this line have nothing to  do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Their meaning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1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||���������� Two hexadecimal digits of key repea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������������ Two hexadecimal digits of key repe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|������������� Clock       0 = Off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����� Key click   0 = Off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Mouse speed 0-4 (4 is fas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line  is  only activated when you use  the  desk 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Control Panel".  By activating the control  panel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nd other settings are taken over by G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 1B 03        Ex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^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��������� Two digits of a hexadecimal number, of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           individual bit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           0-2 = No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            3  = Confirm copy   (0 = No, 1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            4  = Confirm delete (0= No, 1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           5-6 = Sort on....    (00 = Name, 01 =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                                 10 = Size, 11 =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            7  = Show as....    (0 = Icons, 1 =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</w:t>
      </w:r>
      <w:r>
        <w:rPr/>
        <w:t>Resolution: 01 = 320*200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2 = 640*200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3 = Monochrome or 320*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 always activated, and the values contained in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by using the "VIEW" and "OPTIONS" pull-down men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M desktop.  In the DESKTOP.INF file created on the dis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NEWS, you'll notice that the resolution is set to '02':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 is activated when color monitors are used, whereas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course) is installed on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W 00 00 04 03 43 10 00 @     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 00 00 0D 08 2A 0B 00 @</w:t>
      </w:r>
    </w:p>
    <w:p>
      <w:pPr>
        <w:pStyle w:val="PreformattedText"/>
        <w:bidi w:val="0"/>
        <w:spacing w:before="0" w:after="0"/>
        <w:jc w:val="left"/>
        <w:rPr/>
      </w:pPr>
      <w:r>
        <w:rPr/>
        <w:t>#W 00 00 0E 09 2A 0B 00 @</w:t>
      </w:r>
    </w:p>
    <w:p>
      <w:pPr>
        <w:pStyle w:val="PreformattedText"/>
        <w:bidi w:val="0"/>
        <w:spacing w:before="0" w:after="0"/>
        <w:jc w:val="left"/>
        <w:rPr/>
      </w:pPr>
      <w:r>
        <w:rPr/>
        <w:t>#W 00 00 0F 0A 2A 0B 0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^ ^^ ^^ ^^ ^^ ^^ ^^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|| || || || || |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|| || || || || || ������� Name of open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|| || || || || ���������� Value of vertical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|| || || || ������������� Heighth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|| || || ���������������� Width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|| || ������������������� Y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|| ���������������������� X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������������������������� Value of vertical slide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 </w:t>
      </w:r>
      <w:r>
        <w:rPr/>
        <w:t>Value of horizontal slider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one of the more interesting parts  to  manipulate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at later.  The values of 'X-Position' and 'Width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 have to be multiplied by 8 to get the actual pixels;  '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'  and  'Height of the window' have to be  multipl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8  (color)  or 16  (monochrome)  for  this.  This 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 why  it is impossible to position the window  siz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(like the MacIntosh). Up to four windows 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 00 00 00 FF A FLOPPY DISK@ @ Disk Driv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M 00 01 00 FF B FLOPPY DISK@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^ ^^ ^^ ^^ ^ 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|| || || | 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|| || || | ������������� Name of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|| || || ��������������� Driv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|| ||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|| ��������������������� Icon Type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||                         00 = Disk Drive, 01 =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||                         02 = Trashcan  , 03 =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||                         04 =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������������������������ Y-Position (multiply with 40 b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                           or 20 color to get re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                           and add 20)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 </w:t>
      </w:r>
      <w:r>
        <w:rPr/>
        <w:t>X-Position (multiply with 8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al position) (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 00 06 02 FF   TRASH@ @      Trash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^ ^^ ^^ ^^   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|| || ||   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|| || ||   ������������� Name of the Trash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|| ||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|| ��������������������� Icon Type (hexadecimal) (Fo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||                        please look on the previous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������������������������ Y-Position (see previous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 </w:t>
      </w:r>
      <w:r>
        <w:rPr/>
        <w:t>X-Position (see previous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 03 FF   *.APP@ @            GEM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G 03 FF   *.PRG@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^ ^^     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||     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||     ����������������� Extension of file that is GEM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������������������������ See note on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 </w:t>
      </w:r>
      <w:r>
        <w:rPr/>
        <w:t>Type of Icon for GEM App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vious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 03 04   *.TOS@ @            TO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^ ^^     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||     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||     ����������������� Extension of file that is TOS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������������������������ See note on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 </w:t>
      </w:r>
      <w:r>
        <w:rPr/>
        <w:t>Type of Icon for TOS App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wo pages 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 03 04   *.TTP@ @            TTP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^ ^^     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||     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||     ����������������� Extension of file that is TTP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������������������������ See note on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 </w:t>
      </w:r>
      <w:r>
        <w:rPr/>
        <w:t>Type of Icon for TTP App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wo pages 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o a relatively unknown byte (mostly $FF) in the lin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TP-, GEM-and TOS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Mr.  Wilfred Kilwinger (see "Did you know that..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his  article  in SAG Magazine Volume 2  Issue  5,  this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hat the program uses AES if $FF,  and GEMDOS/TO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04. Not surely known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some practical manipulations.  I will not talk abou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gical manipulations (changing the obvious first coup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),  but I will just look at two new manipulations tha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been treated in any other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is a way to make sure that only ONE file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of a disk.  Is doesn't matter which other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the disk - they will simply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k: After each window line, you can see one '@' sig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place where the name of the current  (sub-)director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 when  a window (or several windows) was opened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 the desktop.  If you give this line a program name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(sub-)directory name (upper-or lowercase doesn't  mat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program with that name is displayed!  Take care no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way the '@',  and leave a space between the name a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W 00 00 04 03 43 10 00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W 00 00 04 04 43 10 00 A:\ST_NEWS.PRG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technique I'd like to discuss is the one  that 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that you see only a limited amount of file on the dis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 have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ow Folders and Programs (no othe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Data files and Programs (no fol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Programs (no folders and othe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is hidden in the following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 FF 04   @ *.*@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FF 01   @ *.*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lete the first one,  only folders and PRG icon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If  you delete the second,  only data files  and 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will be displayed.  And if you delete both,  only PRG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most forgot one small third manipulation.  For examp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 to  make  programs  executable  that  have 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hat just .TOS,  .TTP,  .APP or .PRG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ant  all files that end on .AAA to be  treated  a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well, you should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 03 FF   *.AAA@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G'  stands for GEM application,  and thus  makes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as any .APP or .PRG file.  The 03 defines a 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 (you can change that as well),  and the FF  probably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uses G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expect that you can now just rename all files to  .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!  The  files  need to have proper  executabl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to be u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 all for now.  If you think you have found a new  ki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INF  manipulation technique,  please do not  hesit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me (or maybe you can even write an article about i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published in ST NEWS Volume 2 Issue 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