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bin_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nverts binary value in d0.L to a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BINDEC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d0.L holds valu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0 holds address of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ecimal number stored in buffer, NU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0=address of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value in d0.l is converted to the equivalent decimal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string of ASCII  characters  in  the output buff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register a0.  Leading  zeroes  are  suppressed, i.e. 5012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50123 and not 0000050123. If the value of d0.L is zer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is stored. The decimal number is terminated with a NUL (00)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 must be large enough to  hold the number plus the NU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it no registers  are  changed  except  a0  which  points  at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the least significant digit  plus  1). This allow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ppend more characters, if required. A typical examp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        #12345678,d0    load d0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        output_buff,a0  se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        bin_dec         convert number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buff     ds.b            12              buffer hold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range will be  from 0 to 8,589,934,591 (32 bi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signed value, i.e. positive valu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number look up table at  label 'dec_table'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d in the dec_bin routine so  that if both routin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program, one of the tables should b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