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sub-routines for  picture  un/packing primaril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 image copying with VR_TRNFM  +  VRO_CPYFM/VRT_CPYFM, but also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replace the VDI ones, thus making the package as us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. The formats handled are IMG  and  IFF  ILBM plus, unpacking only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, Degas and N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on all of my sub-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 registers are affected except those specified as ex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t exit the  processor  condition  flags  will  be  se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gister D0 if this is an exi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don't have  to  perform  a  test of D0 t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re was an error.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ero or negative signal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for un/packing  picture  files  have  names  XXXUNP and XXX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stands for  either  of  IMG,  LBM  (=IFF  ILBM),  DEG (=Dega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(chr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UNP  unpacks any IMG including PC  imported,  colour  IMGs of types X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yperPaint and with any patter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UNP  unpacks IFF ILBM of  any  compression  type  0-2, skipping an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UNP  unpacks/converts files  of  types  PI1,PC1,PI2,PC2,PI3,PC3,PI5,P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7,PC7 (but not PI8,PC8 since I'm unsure about the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low rez screen memory -  word- or byte-interlea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UNP  reads the resolution word in the  NEO file header and then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GUNP - i.e. can handle the same imag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UNP  unpacks (the first image in) any  GIF  file, plus sorts palet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ength up to 256 for them to be usable on 16-col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UNP  unpacks (the first image in) any  TIFF palette colour and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- TIFF classes  P  and  G  -  (with  a  few limitation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importance) and probably most bilevel (mono) and som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/true colour) files too (classes B and R). The limitation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is that the, probably not  often used, compression typ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supported.  TIFUNP  may  work  with  RGB  files  with  Plan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=1 and no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FFUNP also sorts palettes with (exactly) 256 colour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ble on screens with only 1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PAC  can pack with pattern length  1  or  2.  (2  is 'standard' but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lightly more effective /less ineffective. Any pal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ored according to the XIMG standard. IMGPAC uses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G compression methods  about  as  effectively  as  can  be d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. (For every  IMG  file  that  I  have  tried  to re-p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GPAC, it managed to save a few  bytes  at least - in som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 KILObytes - compared to the original size. Specific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 more  effective  than  either   HyperPaint  or  Fleet 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MPAC  can pack according to compression types 0-2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Packbits  (as  Degas  compressed):  Standard  and  the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 with regula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Vertical  word  (almost  as  TINY):  usually  by  far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type, except with patterns.  Not  as standard as Pack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used by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not bothered to write corresponding Degas/NEO packing rout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/packing of picture files is  done NOT directly to/from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ould admittedly have been the  quickest  and most space-saving)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 to/from  an  image  in  GEM  'device  independent'  (i.e.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) format. This is the format between which and the screen all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ograms must do  their  image  copying,  and in addi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ility, for instance, with images  of differing size 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planes. The copying can  be  done  with  VDI (VR_TRNFM + VRO_CPYFM/-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_CPYFM) or - if the screen is  known  to be word-interleaved (a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resolutions) - it can be done with my non-VDI routines PUTFM and GET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acking and the unpacking routines require a pointer to a VDI M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some further parameters. This can  be empty when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routines (which will fill it  in)  EXCEPT for its first long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a pointer to (space for)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DB (10 words = 20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Pointer 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Width in words (= width in pixels/16 rounde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Format flag = 1 for device independent  (0: devic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Number of (used) planes. (= # of planes on screen or 1 with VRT_CPY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W: 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8 words (16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Actual number of planes. (# of fill planes = used number minus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W: Relative width and height of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0 (Reserved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0 (or screen start colour if # of image colours &lt; # of screen col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Number of colours i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Pointer to palette in 24-bit format (3 bytes/colour: Red,Green,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bytes i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-bit palette created by the  unpacking  routines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L routine (see separate doc) if you  use  GEM, or else with SETTR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urs on the screen of any TO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ICPAC1.S a  set  of  routines  to  convert  palettes 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e included, some of  which  are  internally called by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/packing routines. They have names  XXX_YYY  where  XXX stands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YY for destination format  given  as  "VDI", "STE" or "TRU" (=24-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TE_VDI translates ST(E) hardware palette into VDI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ING AN IMAGE AND COPYING RECTANGLES FROM IT TO SCREEN - WITH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with a mixture of plain  text  and assembler instructio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'll exc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ad picture file and set A3 to poin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4 to point to an area of 32 unused bytes (on a word bound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moveq   #0,D4      ;for palette to be stored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else set D4 to point to a pre-allocated space (W boundary) f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q   #-1,D3     ;for VRT_CPYFM use if image turns out to b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  moveq   #0,D3      ;for VRO_CPFYM use regardless of im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nplanes,D3 ;where 'nplanes' labels number of screen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lanes got as the word at intout+8 after a call of VQ_EXTN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IMGCALC    ;for IMG file (or LBMCALC, GIFCALC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e size in D0 to allocate memory for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address (Long) of the allocated memory block to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bsr     IMGUNP     ;(or LBMUNP, GIFUNP, TIFUNP, DEGUNP, NEOU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     tst.l   D1         ;If you want to check for 'minor error' i.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     bmi     minorerr   ;file header OK but error during unpacking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the palette of the image is shorter  than that of the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set a start screen  colour  number other than zero (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want the image palette to  go. (Set D1=startcolour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PLNFILL. Any start number not divisible by the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mage will be replaced with the next lower number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4 is already pointing to an MFDB  for the device independent imag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MFDB for the transformed image  (if  you do not wan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in place, which is slow). A  simple copy - 5 longs 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4) will do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ize given in D0  (by  the  unpacking  routine;  Any call of PLN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n't touched it) to allocate memory  for the transformed imag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of this as the first long in the new MF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all   vr_trnfm A4,xx   (where xx is the address of the new MF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lea     28(A4),D0  ;D0.MSW: start colour D0.LSW: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32(A4),A0  ;A0 -&gt;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setpal     ;(See setpal.s and setpa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Now you can copy the picture  (or  rectangles  of it) to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O_CPYFM or VRT_TRNFM. As a destination MFDB for the screen, j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 longword, which is followed by 4 more uninitialized 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erely have to decide the VDI  coordinates of a rectang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, and the coordinates of an  equally sized rectangl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write them - source first - to the ptsi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 the VDI coordinates of the  full image would be (i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): x1=#0, y1=#0, x2=4(A4)-#1, y2=6(A4)-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ordinates of the  full  screen  would be defined -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the  V_OPNVWK  call  with  which  you  opened  the  VDI 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 (or  after  a call of VQ_EXTND #0) - as x1=#0, y1=#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=(contents of) intout, y2= (contents of) intout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make sure that both rectangles are  of equal size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 within the image area  AND within the screen area.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don't try to write outside the DESTINATION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8 coordinate words  (source x1,y1,x2,y2, dest x1,y1,x2,y2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written to ptsin, just use (with the Devpac macr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O_CPYFM #3,xx,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 is the address of the  MFDB  of the transformed image (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in step 6 above) while yy  points to a cleared longwo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rectangle will be copied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wo-colour ("mono") image could alternatively be copi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T_CPYFM #1,xx,yy,#1bitcolour,#0bit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1bitcolour and 0bitcolour determine  the colours (VDI pen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for 1-bits and 0-bits in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with VRT_CPYFM saves space for mono images but is somewhat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ING AN IMAGE AND COPYING RECTANGLES FROM IT TO SCREEN - WITHOUT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ad picture file and set A3 to poin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4 to point to an area of 32 unused bytes (on a word bound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moveq   #0,D4      ;for palette to be stored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else set D4 to point to a pre-allocated space (W boundary) f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q   #0,D3      ;use as many planes as there i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IMGCALC    ;for IMG file (or LBMCALC, GIFCALC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e size in D0 to allocate memory for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address (Long) of the allocated memory block to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bsr     IMGUNP     ;(or LBMUNP, GIFUNP, TIFUNP, DEGUNP, NEOU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     tst.l   D1         ;If you want to check for 'minor error' i.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     bmi     minorerr   ;file header OK but error during unpacking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 word at 28(A4) you can, optionally,  set a start screen col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zero (=default) where  you  want  a  palette shor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alette to go. (Any start  number  not divisible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 in image will be replaced with the next lower number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move.w  28(A4),D0  ;D0.MSW: start colour D0.LSW: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32(A4),A0  ;A0 -&gt;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SETTRU     ;Set screen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py the picture (or rectangles of it) to screen with PUTF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# of image planes less than # of screen planes, first clear D0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ve the same word you used at  28(A4) to D0). Or set D0=-1 f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repeated, which for a mono  image  will use first and last 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ative Atari screens initialised to white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just set A3 to point to an array of 8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X1,Y1,X2,Y2, screen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X2=X1+width-1 and Y2=Y1+height-1) and fi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PU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EIGN SCREEN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The unpacking to  a  device  independent  form,  and  copying  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rectangles - to screen from  there,  makes it eas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ictures of any size. Large  images  can be scroll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e rectangle from where the cop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: Images of  more  colours  than  the  current  screen  is  a t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The algorithm described above  will  simply skip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planes, which can  produce  acceptable  result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picture was  made.  The  GIF  and TIFF routines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palettes of 256 colours which will guarantee an im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recognizable even in just 1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more general pictures look good you would have to dev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 routine of  some  kind  (probably  replacing colou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 of two or more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:  The unpacking routines takes care of the pixel shape (aspect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deducible from the file headers  and  store it as two wo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(A4). None of my routines use  this  info however, so ag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others to write  appropriate emulation routines (perhap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ing/halving lines/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ixel w and h = 0 means UNDEFINED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UTIN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NAME        TT_V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Compares VDO_ cookie value MSW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PICPAC1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None  except  processor  flags   set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ers are affected, only the processor flags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r  TT_V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hi  f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falcon' labels a routine specific for Falcon030 vide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NAMES       VDI_TRU,TRU_VDI,STE_TRU,STE_VDI,TRU_STE,VDI_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Transform palette between three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PICPAC1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0 -&gt; Source,  A1 -&gt; Destination, D0: #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None (No registers aff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transform palettes between 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(E)        2 bytes/colour (As used by XBIOS SET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-bit       3 bytes/colour (1 byte/component 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I          6 bytes/colour (1 word/component 0-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STE_VDI transforms an ST(E) hardware palette into a VDI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_TRU transforms the 16 STE colour  intensities $0,$1,$2, etc. to $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,$11,$22 etc. up to $FF i.e.  evenly  among the 256 possible tru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Conversions between VDI and 24-bit are made 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 = VDI*256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I = TRU*1000/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 have let conversions between VDI  and  STE be made via the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'TRU') format (e.g. STE_VDI is calling STE_TRU and TRU_V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NAME        SETT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Sets palette given as 24-bit (no dummy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PICPAC1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 (But calls tt_vdo? in same file,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0-&gt;Palett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0 MSW: =0 (screen start colour), LSW: #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None (No registers aff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screen colours, without use of GEM,  according to palette given in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ormat (as used in IFF ILBM and GIF pi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less colours in the  palette  than on screen, a scre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where the palette will go, can  be set in the Most Significa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24-bit format used by  this  and  other of my routin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palette format of  Falcon VSETRGB/VGETRGB. The lat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dummy fill bytes to make each colour take up a full long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is call with SETPAL  (in  separate  file)  which doe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though via GEM for high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NAME        GETCH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Searches IFF FORM for specifie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PICPAC1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3 -&gt; FORM chunk to search, D0: ID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A0 -&gt; Data (after 8 byte header) of f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0.L: Length or -1 a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IFF FORM (or other structural  IFF  chunk),  pointed to by A3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occurring) chunk the ID of which is specified in 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assuming A3 points to FORM i.e. usually file sta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'BODY',D0  search for BODY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GETCH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A0 points to the data of the (1st) BODY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NAME        GETTAG, GET1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Searches Motorola TIFF IFD for specifie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PICPAC3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3 -&gt; IF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7 -&gt; TIFF fi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0.W: Tag to look for 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2: Default first value); GET1TAG sets D2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A0 -&gt; Data (or A0=0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0.L: Type of info unit, 0=not found, -1=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=byte, 2=character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=word, 4=long, 5=rational (2 l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1.L: Number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2.L: First value, untouche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IFD pointed to by A3, in TIFF  file - in Motorola format -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D7,  for  (the  first  occurring)  tag,  the  ID  of  which (-256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quires that 256 is  subtracted  from the given TAG I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makes it possible  to  use  the more compact MOVEQ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 moveq #258-256,D0  to search for the 258 BitsPerSampl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 and D1 will return the type and number of "info units" of the 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1 = bytes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bytes forming a null ended string (D1=length including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words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longs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rationals, i.e. pairs of longs: numerator,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 will return the first info unit (byte, word, long) of the tag, bu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uched if a tag isn't found, and this  can be used to set D2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prior to calling GET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mmon default  of  1  you  can  instead  call GET1TA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q #1,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GET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a rational, D2 will contain only the numerator of the first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assuming D7 points to  the  TIFF  file  start  and A3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q   #2,D2        Set defaul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q   #296-256,D0  Search for ResolutionUnit tag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GE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i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D2 will contain the resolution un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NAMES       IMGCALC, LBMCALC, DEGCALC, NEOCALC, GIFCALC,TIF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Calculate space needed for picture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corresponding routines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fills in an extended MF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PICPAC1.S (and PICPAC3.S for GIFCALC &amp; TIF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3 -&gt; Loaded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4 -&gt; 32-byte free space on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3 MSW: Flag for VRT_CPYFM:  -1=use, 0=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3 LSW: Should be set to # of screen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: in NON-GEM programs set whole D3 to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4: =0 (or -&gt; pre-allocated space for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D0.L: Required size or -1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an be called in  preparation for picture unpa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elow to calculate the space that needs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tplanes to use (in  D3  MSW)  will be written into the M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, used with VDI calls.  Should  the  image contain less colour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, the missing planes will  still  be accounted for i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lue, except if the image  contains  only one plane and the VRT_CPYF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(in D3 MSW)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RO_CPYFM (or VR_TRNFM) isn't capable  of copying between fo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s of planes, extra fill planes  will  have to be added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xxUNP routines - whenever VRT_CPYFM isn't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3 is set to 0 (or negative)  -  only  to be done in a non-GEM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umber of used planes will always  be = actual number of pla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NAMES       IMGUNP, LBMUNP, DEGUNP, NEOUNP, GIFUNP, TI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Unpack pictures to device independ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PICPAC1.S (and PICPAC3.S for GIFUNP &amp; TIFU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 (but above calc and palette routines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See above cal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: long at (A4) must point to space fo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D0.L: Size of image data or -1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1.L: -1 for "minor" error; 0 = No "minor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parameters found at (A4)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unpack/convert a picture file  to  a form tha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VDI functions VR_TRNFM  and VRO_CPYFM/VRT_CPYFM, o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PUTFM rout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size returned in D0 can  be  used to allocate memory for VR_TRNF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make the transformation in place (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MFDB pointed to by A4 will be filled in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rea for unpacking must be different than the source area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FUNP and TIFUNP which manage  to  "seemingly" unpack in space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achieved with  internal  calls  of  MALLOC to allocat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GIFUNP and TIFUNP therefore  require  that  enough fre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= the size of the image  plus  about 25000 bytes. (GIF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56 colours take up as much workspace as 256-colour GIF im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Be warned that in particular  the  GIFUNP routine makes fairly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tack (between 300  and  400  bytes used). GIFUNP uses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 unpacking as an intermediate space  for  storing the current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lock with its byte order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NAME        PLN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Sets #planes in MFDB and fills extra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PICPAC1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4 -&gt; unpacked image (see above unp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1.W: Requested start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, in a GEM program, optionally be used with images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bitplanes than on screen, if  you  want  a screen start col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 (= the default) where you want the palette of the imag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it should of course  be  called  before an image is transfo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for a 4-plane image  and  an  8-plane  screen  you could se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to $F0 if you want to use  the last 16 colours rath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(Note that any start number not  divisible  by the number of col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be interpreted as the next lower number that is. So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$F1, $FF etc. would be interpreted as $F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NAME        PU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Copies rectangle from device indep. form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PICPAC1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4 -&gt; M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3 -&gt;8 W: source X1,Y1,X2,Y2, screen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0: Start colour if less image than screen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tart colour = -1: Repeat last pl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-GEM routine can be used  to replace VR_TRNFM + VRO_CPYFM/VRT_CPYF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in copy operations if screen is known to be word-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it copies  rectangles  DIRECTLY  from  a  'device  independent' (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) form to the  screen  without  the  need  for transform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ep. (This is how I would  have wished that VRO_CPYFM had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t probably was/is intended to work one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source form does  NOT  need  to  have as many plan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not you can,  in  D0,  specify  a  start colour for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here you want  the  image  palette  to  go.  (Any start numb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number of colours in image will be interpreted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number that  is.  So  for  a  4-plane  image  a  start  colour $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$F0.) OR you can set  D0=-1  in which case last pla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(so that a mono image  will  use  the  first and last colours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hite and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 should point to 8 words (as used with VDI copy routin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 of source rectangl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 of source rectangl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 of screen rect. upper left corner (0,0 for 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 of screen rect. lower right corner (319,199 for full ST 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FM does some error checking: it will shrink rectangles to equa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within screen/sourc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traight  copy  operations  are  possible  (no  fancy  'write  m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combining source and destination in  various ways). And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ust be word-interleaved,  which  includes  all  standard S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Atari Compendium  is  to  be  believed,  all other Atar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s well except 16-bit Falcon high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FM can obviously not be  a  general  replacement  for VDI copy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program to be 100% compatible including graph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NAME        GE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Copies rectangle from screen to device indep.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PICPAC1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 (but - part of - PUTFM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4 -&gt; M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3 -&gt;8 W: screen X1,Y1,X2,Y2, dest.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None (MFDB # of planes set to min of screen &amp;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reverse of PUTFM  (see above). A difference i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lanes are ignored, and that GETFM  sets the MFDB number of pla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of screen an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 note that screen coordinates are now  the FIRST four word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3. Since source coordinates are always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NAMES       IMGPAC, LBM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Pack pictures to files of types IMG &amp; IFF I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PICPAC2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 (but above palette routines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4 -&gt; MFDB + xtra param. (see 'unp' routin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3 -&gt; Spac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1.L: Length of th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0 for LBM: compr. type; for IMG: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D0.L: File length or -1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ack pictures (in  the  format  produced  by the above 'unp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) to files of types IMG and IFF IL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PAC lets you specify a pattern length of  1 or 2 - only. 2 is '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while a pattern  length  of  1 should practically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ective - or, rather, less  ineffective.  (Where the IMG patter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all applicable it is usually outdone  by the simple Packbits - of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BM and Degas compressed. IMG  is  best  with  solid lines /colour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re the IMG line repeat feature can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FF ILBM files a compression type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Packbits - Standard and the best for pictures with regula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Vertical word - usually  by  far  the  most  effective type, ex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Not as standard as Packbits but used by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