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TRACE TOOL is a shareware utility. That means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t for personal (that is: not commercial) use. It also mea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it has been thoroughly inspected, it still may contai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eople tend to expect too much for too little, I hereb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make no warranty with respect to this program or it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claim any implied/explicit suggestions of useful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. Use this program only if you are willing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sks, and damages, if any, arising as a result,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negligence or other f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share this program and its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that means: at no cost). Be sure to include all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rently the files TOSTRACE.PRG, SETTRACE.RSC, SETTRACE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TRACE.DOC and this README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e program useful, you are also encouraged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mount of money (whatever you want to spend), both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ion for my effort (it enables me to keep up the good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open up a communication channel between you, the user, an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. This way you'll be kept informed of any current upda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re to turn to for questions, problems, suggestions,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thin reason. Shareware is better than PD, in that the autho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s responsible for his brainchild and offers better feedbac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tter than commercial, since you only pay for what you li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less than for commercial programs (no expensive sales organiz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mostly have a better customer support (by someone who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 TRACE TOOL was created for you in the Shareware domain b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.J.M. de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tegaallaa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731 XP Mie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