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 TRACE TOOL - A shareware TOS system call tr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eo de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 TRACE TOOL is a tool intended for ST hackers/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trace (some of) the ST system calls.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M/GEMDOS/BIOS/XBIOS/LineA exceptions to do so (only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ps that are/have been traced, are intercepted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you can use a debugger to do the same, but I doub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ce output is presented on a separate screen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witch back and forth using the Control-Enter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onsists of the function called, with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hex. Some arguments, like the pathname in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), is displayed as an ASCII string. The VD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ranslated to C-usage', that is: VDI (and AES) i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unctions were system calls (though they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unction bindings to a lower level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variables are marked accordingly (==&gt;)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not given; some functions can take indefini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(e.g. Pexec()), and it would also require to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n exit as well (they're now trapped on entran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is is a must, or alternatively the function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needed, I will look int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ce screen is not scrolled, but wrapped to the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ess tiresome for the eyes to follow. The la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traced is the one above the empty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ar all is being handled by the TOSTRACE.PR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en-/disabling of specific function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ETTRACE.PRG program. It is possi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TRACE.PRG by hand (or in your \AUTO folder), but SETTRAC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tall it if it isn't already present. One 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RACE.PRG currently looks only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OSTRAC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one of the 'system call classes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in the middle upper block of the SETTRAC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belonging to that class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urrent trace status (tracing is marked with a '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). VDI has been split in two; there are so many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m toggles the trace status; no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ally set/reset when you switch to a different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, and you confirm the 'save' question. Clicking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Clear sets resp. clears all trace setting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al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of functions have been tested (traced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remain a lot of untested ones (or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nditions). I'm always willing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suggestions for improvement, if I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feel like it (hey, this is a hobb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