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ZLIB' COMPRESSED DAT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ft #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L. Peter Deutsch and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 and without charge, provided that it is cop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(including the copyright notice and this notice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s independent of CPU type, operating system,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presented input data stream, using only an a priori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mediate storage, and hence can be used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an use a number of different compression meth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Can be implemented readily in a manner not covered by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practic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andom access to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for use by implementor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 into zlib format and/or decompress data from zli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its and other primitive data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pecifies a compressed data format,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compression of a sequence of arbitrar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decompress any data set that conforms to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; a compliant compressor must produce data se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specification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, L.P.,"'Gzip' Compressed Data Format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quest.jpl.nasa.gov:/beta/zlib/gzip-4.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, L.P.,"'Deflate' Compressed Data Format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quest.jpl.nasa.gov:/beta/zlib/deflate-1.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outell, "PNG (Portable Network Graphics)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vailable in godzilli.cs.sunysb.edu:/pub/ngf/png.final.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, J. G., "An Arithmetic Checksum for Serial Transmissions,"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n Communications, Vol. COM-30, No. 1, January 1982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-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Recommendation X.224, Annex D, "Checksum Algorithms,"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pp. 144, 145. (Available from gopher://info.itu.ch). ITU-T X.24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as ISO 8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or transmitted as a unit (same as a byt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See section 3.1 below for the numbering of bit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stored within a computer do not have a 'bit order'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s a unit.  However, an octet consider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does have a most- and least-significant bit, an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s with the most-significant digit on the left, we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with the most-significant bit on the left.  In the diagrams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bits of an octet so that bit 0 is the least-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uter, a number may occupy multiple octets.  All multi-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described here are stored with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first (at the lower memory address).  For example,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0010|0000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lib stream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=====================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MF|FLG|...compressed data...|    ADLER3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=====================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which may appear after ADLER32 are not part of the zlib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F (Compression Method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tet is divided into a 4-bit compression method and a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eld depending on th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 to 3  CM   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4 to 7  CINFO  Compres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(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the compression method used in the file. CM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the 'deflate' compression method with a window size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thod used by gzip and PNG (see section 1.5 f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FO (Compress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M = 8, CINFO is the base-2 logarithm of the LZ77 windo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eight (CINFO=7 indicates a 32K window size). Values of 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7 are not allowed in this ver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FO is not defined in this specification for CM not equal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octet is 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 to 4  FCHECK  (check bits for CMF and 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5       reserved,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6 to 7  FLEVEL  (compression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HECK value must be such that CMF and FLG, when viewed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 stored in MSB order (CMF*256 + FLG), is a multiple of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VEL (Compression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lags are available for use by specific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flate' method (CM = 8) sets these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ompressor used fast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pressor used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pressor used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ompressor used maximum compression, slow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FLEVEL is not needed for decompression;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if recompression might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ression method 8, the compressed data is stored in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format as described in the document "'Deflate'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 Specification" by L. Peter Deutsch. (See sect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ressed data formats are not specifi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lib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32 (Adler-32 che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ains a checksum value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ccording to Adler-32 algorithm. This algorithm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improvement of the Fletcher algorithm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X.224 / ISO 807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-32 is composed of two sums accumulated per octet: s1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ctets, s2 is the sum of all s1 values. Both sum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65521. s1 is initialized to 1, s2 to zero.  The Adler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stored as s2*65536 + s1 in most-significant-oct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pendix: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er-32 algorithm is much faster than the CRC32 algorith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s an extremely low probability of undet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n unsigned long accumulators can be delayed for 5552 oct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peration time is negligible.  If the octets are a, b,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m is 3a + 2b + c + 3, and so is position and order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 sum, which is just a checksum.  That 65521 is p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avoid a possible large class of two-octet errors tha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unchanged.  (The Fletcher checksum uses 255, which i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so makes the Fletcher check insensitive to single oct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lt;-&gt; 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s1 is initialized to 1 instead of zero to mak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rt of s2, so that the length does not hav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(Any sequence of zeroes has a Fletcher checksum of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code computes the Adler-32 checksum of a data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SE 65521 /* largest prime smaller than 655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AX 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MAX is the largest n such that 255n(n+1)/2 + (n+1)(BASE-1) &lt;= 2^32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adler32(unsigned char *b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p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1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n &lt; NMAX ? n : N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{                        /* could unroll loop some for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+= *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+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--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%=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%=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s2 &lt;&lt; 16) |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