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 I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s to enable use of GEM resources incorporated 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ROUTINE NAME        RSC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DESCRIPTION       Relocates R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         RSCINLIN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RESOURCES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                Assembler (Devpac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                 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ARAMETER         A4-&gt;file to be re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PARAMETER          D0: 1=No error, 0=Unknown element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REL is needed (only) with RSC  files  included  as they stands as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(probably with INCBIN in Devp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relocates all longword pointers in RSC  file pointed to by A4. I.e.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of file start to them. D0  will  be zero on return (and process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set) if any unknown element  (unknown  object type) was encou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; even in this case  all  recognized  pointers will have been re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it stands RSCREL will only  relocate  pre-TOS4 RSC files, i.e.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 icons. But I  have  included  a  code  sequence  to  deal with TOS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RSC files as well, as  comment  lines.  All  you  have to do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comment this sequence. (Be warned though that I haven't been able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rt, since I haven't got TOS4 - or a Falcon - of my 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rscfile,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 rsc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file: INCBIN X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ROUTINE NAME        RSCFIX, TRE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DESCRIPTION       Convert charact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         RSCINLIN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RESOURCES         Devpack AES library (for RSRC_OB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                Assembler (Devpac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                 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ARAMETER         For RSCFIX : A4 -&gt; file to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REEFIX: A3 -&gt; tree to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PARAMETERS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RSCFIX and TREEFIX  is  needed  with  any  GEM resource or tr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n't loaded with RSRC_LOAD. I.e.  any 'included' resource/tree, whe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or as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convert coordinates from  characters  to  pixels  in  resourc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tree respectively. Internally RSCFIX calls  TREEFIX for each tr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ource. TREEFIX in its turn  calls  the  AES function RSRC_OBFIX 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rm used in the Devpack macros, as TREEFIX is now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 actually wrote  two  versions  of  TREEFIX  -  both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file, one of which as comment lines. The enabled version simpl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 the object list  for  the  tree  until  a  set  Last-object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ountered. The disabled version instead  works  its  way through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, branch by branch, by calling my TREEDO routin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dvantage of the second version  would  be  that it works even shou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-object flag be missing (though this should  never be, I think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e tree structure is OK. In addition  it is a few bytes shorter, b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hand requires TREEDO to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ROUTINE NAME        TRE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DESCRIPTION       For each object in (sub-)tree runs custom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         RSCINLIN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RESOURCES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                Assembler (Devpac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                 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ARAMETERS        A3 -&gt;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2: Start object (= 'root of sub-tre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0 -&gt; Custom sub-routine to run for each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PARAMETERS         D0 will contain whatever custom routine set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for each object in a (sub-)tree run a custom sub-routine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0. The main tree should be pointed to  by  A3, and the number of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should be given in D2. (If D2=0 the whole tree will be d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sub-routine entry A3 will point to the tree, A2 will point to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2 will contain the object number. All registers can be freely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egisters EXCEPT D0 will be  restored  at  TREEDO exit. D0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ever the custom sub-routine sets it to; TREEDO won't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or condition flags will at exit be  set according to a test of D0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hould you want word format for  the  test  of the exit parameter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o change TREEDO corresponding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DO isn't particularly needed for 'inline  resources' and could be o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 use with ordinary RSC files  loaded  with RSRC_LOAD, so shoul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have been placed within this  library.  Of  the many things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, one  would  be  the  fixing  of  hidden  sub-trees  with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able objects in them (see the resource info file, that I send to Ic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gether with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ROUTINE NAME        GET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DESCRIPTION       Get tre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            RSCINLIN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RESOURCES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                Assembler (Devpac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HOR                 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ARAMETERS        A4 -&gt; R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3: Tre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PARAMETERS         A3 -&gt;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: 1=OK, 0= This high tree number doe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 A3 with address of tree,  within  resource  pointed  to by A4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which should be given in D3. At exit D0 (and processor flags)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rding to: 1=OK, 0= Tree of this high number doesn't exist in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