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Dupuy's USENET C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 in the new year a Mr Robert Dupuy started to pos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utorials in C programming to the comp.sys.atari.programme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group.  The level is extremly basic, which is all well an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member,  there  are  no  stupid questions, only stupid answers 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 four  parts of the tutorial have been posted, and it loo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Dupuy  will be able to keep his momentum and bring the ser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conclusion. The articles that make up the four pa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ted in the file ctut_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 is  USENET,  the  tutorial  has  provoked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! This time most of it is *not* pitched at a basic lev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he  feedback has been good, and there has much debate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ner technical points. This really does show USENET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,  there had been a language advocacy thread between C and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.  While  these  can  be  fun  for a while they can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 turn into "my language is better than yours" slang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ime,  even  the  editor  of  STOSSER is following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 still  being  an  enthusiastic  STOS user, of course !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  most  of  the  responses  to  the  tutorial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_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es Greenway / augeas@eli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