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          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                *    STOS STARS      *   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              By Lee Upcraft  Febuary 1992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      These files are Public Domain           *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                *        *           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nderous new extension for anyone who has STOS Basic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ose magnificent parallax star fields with just a singl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tal control over where it moves with another.  What's 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over 20 (yes TWENTY) times faster than the faste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TOS code.  You're not just limited to parallax stars field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star field that looks like you're flying through it?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at stunning Xenon II effect in STOS and with STOS 3D,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 playing around with Star Trek lik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fe as easy as possible all you have to do is run the INST_EX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STOS.  Using this will install both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xtensions.  This program is clear and needs no expla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 more and more STOS extensions become available, so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extensions increases.  STOS only allows 26 extension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alphabet and if you've already got an extens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new one then life gets difficult. 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letter of the alphabet you wish to use.  This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example programs.  There is little point me writ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TARS.EXH name if you install the extension as STARS.EX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 few examples which are automatically modif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how you name the extension.  Clever isn'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Now re-boot STOS and you'll hav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ew commands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ARS 100,t,sx,sy,ex,ey,sc,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ets up 100 star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ke t=0 for flat st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=1 for parallax st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=2 for 'zooming' stars) t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the co-ords' sx,sy,ex &amp; ey wit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sc and ec.  If the typ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llax stars, then stars with lowes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 SC) will move slowest while highes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s (i.e EC) will mov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TARS x,y,screen     This moves stars defined with SET ST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s of x and y along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gative numbers move left and up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right and down.  Stars w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creen'  This should be load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address.  Stars are NOT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tes B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STARS ON            This extension is incredably fast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ly you're left to erase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GO STARS instruction by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  While this is use-able, 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ting this command at the beg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ill automatically eras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draw the stars.  The CL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er needed before the GO STARS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using this will ru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r.  Please note that the ENTIR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STARS OFF           Turns off the automatic clea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mplementing a parallax star field in Zoltar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i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set stars 50,1,0,0,319,192,1,3 : wipe sta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line 10200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00 go stars 0,1,logic : screen copy 10,0,192,320,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,0,192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find that Zoltar now runs considerably faster and look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better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ompiler then you'll need to install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o the compiler file on your WORKING compiler disk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 as before and you can now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public domain.  Please do not abuse this system!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pies of ALL these files to who-ever wants them. 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welcome any help or suggestions for improvement and if you have an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Up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chool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me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Norma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 3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hank Asa Burrows for helping me with this, especially wit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you need any help with anything STOS related,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 Format ST Answ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