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M�rten Lindstr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xt lists the most important 8-bit character sets: ANSI/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intosh, IBM and variations (including our own Atari characte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I have tried to insert as much information as I hav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nicode 16-bit standard, plus something about the Speedo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8-bit character is given, as far as possible, its name and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ccording to Unicode, as well as an index into Speedo fonts. (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- in the IBM set - are ambiguous. For these I have giv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interpretations in roughly the order of usualn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you will hopefully be able to make intelligent transl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ets, or just correctly render the characters of each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or printer using a Speedo font or by 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8-bit character sets cove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CHARACTERS (common to all sets covere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BM EXTENDED SET AND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AR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"OUTLINE FONT" ATAR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IBM CHARACTER SET (PC codepage 437) (and "Norwegian" cp 8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"MULTILINGUAL" IBM CHARACTER SET (PC codepage 8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XT PC/S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CHARACTERS IN CONTROL COD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INTOSH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NSI" CHARACTER SET WITH EXTENSIONS AND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EXTENDED ANSI (PC codepage 1252 and 8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XT AMIGA/ARCHIMEDES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NON-WESTERN CHARACTER SETS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TURKISH SET (PC codepage 1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LATIN EASTERN EUROPE SET (PC codepage 1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CYRILLIC SET (PC codepage 1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GREEK SET (PC codepage 1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HEBREW SET (PC codepage 1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RABIC SET (PC codepage 1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the "experts" on fonts and character sets the following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to be pop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PAGE  =  essentially a synonym for CHARACTER SET, though stri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implication of not only a certain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, but also LAYOUT by which each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d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POINT =  character number in a cod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PH     =  graphical representation of a character, i.e. how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creen or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ight ask if this isn't the essence of wha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? But the experts apparently felt they need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"glyph" in order to free the word "character"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more abstract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bvious example is that, with different fonts and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glyphs would be used for the sam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more than that: a combination of two characters migh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presented by a single ligature glyph in a font, or,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a, a font engine might combine two glyphs to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ressed aim of the Unicode (see below) Consortium was to,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, allocate codepoints only to unique characters, whe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haracter" refers to the smallest unit with a unique mean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n't be duplicated by another character OR COMBINATION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this rule been strictly followed, ligatures or accent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n't have been given their own codepoints in Unicode. A fo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have contained special ligature glyphs, but the font eng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had to parse the text to find the corresponding tw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actical reasons, however, all such combination characters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European languages have indeed their own codepoints in Unicode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hing is true for a number of other characters and symbol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omposable into smalle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 1.1 is, since 1993, THE standard for 16-bit character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ed by all the leading computer companies (which are also the fou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embers of the non-profit Unicode Consortium) and standard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ations. On PCs, Windows NT - the heavyweight version of Window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ough NOT Windows 95) is already using Unicode even for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text handling. And Microsoft has recently defined a Pan-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GL4 character set, to be implemented in True Type fonts and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UNICODE IDs. Thus it must be only a matter of time until Speedo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VDI too start supporting Uni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GL4 contains 652 characters covering the needs of every European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Iceland to Russia to Greece and with all graphics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set - box drawing, arrows, smiling faces etc. - and m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COD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this text is mainly a list of the common 8-bit character set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know all the details on the Unicode 16-bit set, but I still thin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 might be in place (Note that I have given range start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, but number of characters in range in decim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  # of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 #  chars 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:    32  NOT IN UNICODE (ASCII/ANSI control; Application-specific 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0:    95  The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F:    33  NOT IN UNICODE (ASCII/ANSI control; Application-specific 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A0:    96  The "ANSI" (ISO 8859-1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0:   336  Further Lati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50:    96  IPA extensions (standard phone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B0:    80  Spacing modifie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0:   112  Combining diacritical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70:  7312  Other alphabets (Greek, Cyrillic, Armenian, Hebrew,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us Indian and others) plus some more Lati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:  4096  General symbols (punctuation, mathematics etc.). Among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0:  112  General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D0:   48  Combining diacritical marks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00:  160  Ding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0: 28672  Chinese/Japanese/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00: 16384  Reserved for future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00:  6400  Private us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00:  1776  "Compatibility zone", except FEFF is the "BYTE ORDER 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F0:    14  Special Unicode characters. (FFFD is the "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" - e.g. for an unknown character when impo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character set; the rest are unknown to 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FE:     2  NO CHARACTERS (FFFE &amp; FFFF should not occur in Unicode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536  codepoints i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BOM" (BYTE ORDER MARK), FE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 of this character in a Unicode text, will make it 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er to determine whether the text is stored in Intel or Motorol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FFE encountered can only be a byte-swapped BOM (indicating a "foreig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 format), since the character FFFE itself is defined as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" and shouldn't occur in a Unicod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: To start Unicode text files with FEFF is a highly advisable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re even seems to be a MS Windows function that checks wheth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Unicode text, based primarily on whether it starts with a B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M also doubles in the role of a "ZERO WIDTH NO-BREAK SPACE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separator character apparently, that doesn't show i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(except in suppressing hyphe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PUNC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most of these indeed are punctuation marks, such as d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tion marks etc., there also, among their numbers, dwell w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all CONTROL CODES, in spite the Unicode people insi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in their standard is CHARACTERS and that control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entirely left for individual applications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important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8: line separator (unconditional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9: paragraph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I have some codes ("punctuation characters")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ance of primarily Arabic writing, though some of them migh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ther text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C: ZERO WIDTH NON-JOINER, 200D: ZERO WIDTH JO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used between characters to determine, provided that a 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is used, whether joiners should be drawn between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bination 200C,200D or 200D,200C could be used if a join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rawn to one of the surrounding character but no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E: LEFT-TO-RIGHT MARK, 200F: RIGHT-TO-LEF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used to force left-to-right or right-to-left writing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oth included (as characters $FD and $FE) in the Window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rew and Arabic character sets. (I think however that Hebr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c letters are defined with built in right-to-left dire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se marks would only be needed with neutral symbols or to over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ionality of let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6A: INHIBIT SYMMETRIC SWAPPING, 206B: ACTIVATE SYMMETRIC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haracters are defined in Unicode to be "symmetric"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ight-to-left text (see previous note), they should be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rror image of their appearance in left-to-right text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concerned are mathematical operators (e.g. "greater th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various parentheses - BUT NOT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mmetric swapping is as a default activated for all of the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206A it can be inhibited for those symmetric character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ft/right, opening/closing pairs - including the parentheses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206B activa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arify: "left parenthesis", should really be read "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hesis" until a 206A has been encountered, after which "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"left" regardless of tex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there are codes (206C-206F), although their use is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Unicode people, to change the shape of the normal ASCII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030-0039) from their Western appearance into "national" (Arabic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. And to change the appearance of certain "Arabic for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mmended alternative to these is to use the explici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(e.g. 0660-0669 for Arabic-Indic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NOT got any codes for turning on and off BOLD, ITALICS,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on, but given that the above codes have been included in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, I would find it extremely peculiar if codes for s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rmal" style changes haven't also been defined. IF ANYONE HAS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FOR THESE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code FRACTION SLASH (2044) is also a bit special: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, all digits directly preceding it should be take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ator, while all digits directly succeeding it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ominator. The exact appearance of the resulting fraction would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allow a whole-number digit to directly precede a numerator, a 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as separator after this digit and before the numerator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COMMON RESERVED AREA at A000-DFFF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points, which although allotted to certain alphabets etc.,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alloca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US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users are to start allocating at E000 and go upward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ions (programmers) start at F900 and go downwards. Big computer/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rs seem to allocate in the middle of the range; In new Tru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any Apple symbol is apparently to be expected at Unicode number F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OMPATIBILITY ZON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ains characters that were allocated their own codepoint,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ify translation to and from existing encoding schemes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hat "unnecessarily" HAD their own codepoints in 8-bit s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the Macintosh fi and fl ligatures - see Macintosh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able to removal from Unicod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re actually are compatibility characters elsewhere too - e.g.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als - allocated before the concept of the compatibility z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PACING" VS "COMBINING" DIACRITICAL 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code standard contains a vast range of COMBINING diacritical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accent marks above or below letters but also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ing circles, squares etc. Most of these can also be called 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ing". Should a combining mark be encountered, it an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re together to be read as a single combin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nicode specification allows the "previous character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o combine, to itself be a combined character. Thus allowing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 of combining marks to successively modify a single character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. E.g. a combining acute accent after a combining grave acc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aced OVER the grave accent in turn placed over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ull compliance with this does place some demands on the font eng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at is not a problem of the Unicode Consortiu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of the combining marks there are also SPACING versions, which -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Unicode standard is concerned - are to be treated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alone characters (though an application might find its own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). NOTE that all diacritical marks of the common 8-bit set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ranslated as SPACING, not combining,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ing marks for at least Latin and Greek letters are found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0-036F and for general symbols in 20D0-20FF, but additional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, special to other alphabets, dwell in the code reg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 alpha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ing mark codepoints are within the region of their own alpha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ear that the Consortium are planning to allocate 2000 Unicode cod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esumably from the reserved area, see above) to be used for index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1 million-character 32-bit extension. The first 1000 codes w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first half, and the second 1000 codes for the second half,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index. This would be needed only for dead languages or very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cure living ones, since the 16-bit Unicode characters ar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 even some of the more well-known dea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way: Unicode 1.1. is actually (as coordinating work during 1992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) a subset of ISO 10646-1. This effectively is a 32-bit set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ed as 16-bit "planes" (or codepages you might say) and plane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BMP" (Basic Multilingual Plane) equals (since 1993) the Unicod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icial Unicode documentation apparently still on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 1.0 in two volumes (1991 and 92) plus a Unicode 1.1 complement (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ctions and additions. Though the Consortium is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volume covering all. All of this probably very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CODE REFERENCES IN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 character numbers are conventionally given as U+hhhh where the h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hexadecimal digits. Example: U+005C for the backslash character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s of this text file, I have however skipped the "U+" prefix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given for the characters are, as far as possible, the nam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nicode/ISO (using only case-insensitive non-modified Latin letters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n't actually seen the complete Unicode documentation, however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give no guarantees for all the names and Unic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I am uncertain on the "small" (modifier letter) til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is Unicode number U+02DC, but I have also seen U+02D6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intosh small tilde. (Note that the "BIG", "ASCII" tilde is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Unicode character U+007E. Also note that ALL of these ar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; the Unicode COMBINING tilde is U+030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SPEEDO"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ll this talk of Unicode, we must accept that the only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yet supported by SpeedoGDOS/NVDI (or any other Atar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that I have heard of) is that of character indexes in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-specific character indexes are NOT much of a standard;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edo indexes on TRUE TYPE fonts you will not get eve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characters right. And even with Speedo fonts you cannot b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to always go right, should a font use a different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re are font-independent character IDs too, defined by Bitstre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 was established, but for some reason not used by the Atari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oGDOS cal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, until Atari/Compo/2B give us Unicode support, these index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ay to get at more than the ordinary 8-bit Atari character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pecial fonts or if you do your own character rendering. So I ha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possible, for each character given its "Speedo index" (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tstream International character set, as laid out in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ed with SpeedoGDOS or NVDI 3). I have written these as 3-digit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numbers though, actually, they are of course 4-digit,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. Since the first digit is never used, I skipped it to sav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and to make the difference to the Unicode number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 I have not been completely sure of how to relate Spe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Unicode or the 8-bit sets covered in this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-BREAK SPACE AND SOFT HYP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se I have given Speedo indexes 000 and 00D, which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mal ASCII space and hyp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o doesn't contain any specific characters for soft hyphen or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space, leaving it up to the application to implemen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ALONE DIACRITICAL MARKS (accents, tilde, overdot, diaeresis etc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mark to be placed ABOVE a letter (excluding cedilla and ogon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the Speedo character set provided in separate lower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. (The difference being merely the vertical position of the mar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given only the index of the LOWER case mark, but th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ways the next index. Example: grave accent Speedo index = 08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case, and thus 084 for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eption to this is the BIG (ASCII) circumflex and tilde (U+00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+007E). These don't have any upper case. (But the small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lde - U+02C6 and U+02DC -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addition to all this, Speedo - for some strange reason -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a SECOND version of every diacritical mark, slight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wer than the standard version it seems. I have however on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es of the standard versions, which correspond to the 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o modified letters - �, �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: are an area of its own. Modifier commas are not we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y of the major 8-bit sets. (And I believe that those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 "COMMA BELOW" usually accept CEDILLA just as wel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f "COMMA ABOVE RIGHT" a right single quotation mark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?) Speedo, on the other hand, provides a whole arsenal of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think the ones to consider are: 0BC= COMMA BELOW, 0B9=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(capital is at 1CA, not 0BA), and 10D= COMMA ABOVE 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of these, COMMA ABOVE RIGHT, is just like a tigh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single quotation mark (or apostrophe if you like); i.e.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white space between letter and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Unicode numbers for these I am unsure, but I think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RIGHT must be U+03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S AND SQU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circles: 066, 155, 156, 157, 1EF  (in increasing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squares:      1FB, 134, 14F, 1F2        -  "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last of these - 1EF and 1F2 - take up the whole charact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, while Speedo index 066 is a quite small round d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us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+00B7  MIDDLE DOT         = Speedo index 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+2219  BULLET OPERATOR    = Speedo index 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+2022  BULLET             = Speedo index 156 (though could be 155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+25CF  BLACK CIRCLE       = Speedo index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U+25CB  WHITE CIRCLE       = Speedo index 1F9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+25AA  BLACK SMALL SQUARE = Speedo index 1FB (though could be 134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+25A0  BLACK SQUARE       = Speedo index 14F (though could be 134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+2588  FULL BLOCK         = Speedo index 1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U+25A1  WHITE SQUARE       = Speedo index 15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CULINE AND FEMININE ORDIN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o lacks specific characters for these and indexes 21A and 22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superscript a and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and REGISTERED 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Speedo characters 1F7 and 1F8, which are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ternative BIG versions at indexes 14C and 14D. Thes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be of use in small-size or low-resolution text (e.g.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ext) since the smaller versions would then be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, HYPHENS and D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o index $230 is a "figure space", $231 is an "n-space" and $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is an "em-space". There are surely Unicode numbers for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since I haven't read the complete Unicode documentation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 (Can anybody els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normal EM DASH (Speedo index 10B), with n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to its left or right, there is another dash at index 07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otal length as the em dash but some of it made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two short dashes or hyphens at index 0BF and 0C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which are unknown to me, and a MINUS (Unicode U+2212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index 011B (not to be confused with ASCII HYPHEN-MINUS U+002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CII 7-bit character set is part of ALL 8-bit character set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text. (Thus only character indexes $80 and above will v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Uni-  Spdo  Unicode/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code  indx  descript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0020  000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0021  001  EXCLAM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0022  002 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0023  003  NUMBE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0024  004 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0025  005 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0026  006  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0027  108 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0028  008  LEFT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0029  009  RIGHT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  002A  00A 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B  002B  00B  PL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  002C  00C 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 002D  00D  HYPHEN-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  002E  00E  FU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F  002F  00F  SOLIDUS (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0030  010  DIGI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0031  011  DIG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0032  012  DIGI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0033  013  DIGI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0034  014  DIGI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0035  015  DIGI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0036  016  DIGI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0037  017  DIGIT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0038  018  DIGI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0039  019  DIGIT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A  003A  01A 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B  003B  01B 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  003C  01C  LESS-THA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 003D  01D  EQUAL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E  003E  01E  GREATER-THA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F  003F  01F 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0040  020  COMMERCI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0041  021  LATIN CAPITAL LE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0042  022  LATIN CAPITAL LET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0043  023  LATIN CAPITAL LET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0044  024  LATIN CAPITAL LETT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0045  025  LATIN CAPITAL LETTE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0046  026  LATIN CAPITAL LETT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0047  027  LATIN CAPITAL LETTE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0048  028  LATIN CAPITAL LETTER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 0049  029  LATIN CAPITAL LET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A  004A  02A  LATIN CAPITAL LETTER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B  004B  02B  LATIN CAPITAL LETTER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C  004C  02C  LATIN CAPITAL LETTER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D  004D  02D  LATIN CAPITAL LETTE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E  004E  02E  LATIN CAPITAL LET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F  004F  02F  LATIN CAPITAL LETTE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0050  030  LATIN CAPITAL LETTE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 0051  031  LATIN CAPITAL LETTE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0052  032  LATIN CAPITAL LETTER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 0053  033  LATIN CAPITAL LETT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 0054  034  LATIN CAPITAL LETT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0055  035  LATIN CAPITAL LETT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 0056  036  LATIN CAPITAL LET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 0057  037  LATIN CAPITAL LETTER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 0058  038  LATIN CAPITAL LET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 0059  039  LATIN CAPITAL LETT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A  005A  03A  LATIN CAPITAL LETTE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B  005B  03B  LEFT SQUAR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C  005C  03C  REVERSE SOLIDUS (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D  005D  03D  RIGHT SQUAR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E  005E  03E  (big) CIRCUMFLEX ACCENT (Small is Unicode 02C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F  005F  03F  LOW LINE (under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0060  083  GRAV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 0061  041  LATIN SMALL LE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 0062  042  LATIN SMALL LET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 0063  043  LATIN SMALL LET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 0064  044  LATIN SMALL LETT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 0065  045  LATIN SMALL LETTE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 0066  046  LATIN SMALL LETT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 0067  047  LATIN SMALL LETTE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 0068  048  LATIN SMALL LETTER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 0069  049  LATIN SMALL LET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A  006A  04A  LATIN SMALL LETTER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B  006B  04B  LATIN SMALL LETTER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C  006C  04C  LATIN SMALL LETTER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D  006D  04D  LATIN SMALL LETTE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E  006E  04E  LATIN SMALL LET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F  006F  04F  LATIN SMALL LETTE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 0070  050  LATIN SMALL LETTE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 0071  051  LATIN SMALL LETTE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 0072  052  LATIN SMALL LETTER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 0073  053  LATIN SMALL LETT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 0074  054  LATIN SMALL LETT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 0075  055  LATIN SMALL LETT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 0076  056  LATIN SMALL LET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  0077  057  LATIN SMALL LETTER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 0078  058  LATIN SMALL LET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  0079  059  LATIN SMALL LETT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A  007A  05A  LATIN SMALL LETTE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B  007B  05B  LEFT CURLY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C  007C  05C 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D  007D  05D  RIGHT CURLY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E  007E  05E  (big) TILDE (Small is Unicode 02DC (or 02D6?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BM EXTENDED SET AND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BM character set (on PCs also known as the "DOS" or "OEM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) was introduced with IBM's Personal Computer in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s and, with the success of this machine, became a standard for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n't however very systematically designed - the suppor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an languages (Swedish being one happy exception) wasn't perfect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(among others) Danish, Norwegian and Portuguese, entirely inadequ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us a number of variations (including our own Atari set) wer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wned, until the new "multilingual" IBM character set came in 1987,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nsibly - unify all Western World DOS users on a common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haracters are the same in each of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ets of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table will look OK if you view this text on an Atari, or on a P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text; otherwise make sure you convert from DOS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1 2 3 4 5 6 7 8 9 A B C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_  � � � � � � � � � � � � � � � �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_  � � � � � � � � � � � . � . . �   Extended Latin, currency and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  � � � � � � � � � . � � � � � �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_  . . . . . . . . . . . . . . . .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_  . . . . . . . . . . . . . . . .   P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_  . . . . . . . . . . . . . . . .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_  . � . . . . � . . . . . . . . .  \Gr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  . � . . . . � . � . � . . 2 . .  /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graphics" range (Bx, Cx, Dx) is shown empty above, since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et were its characters are non-standard: our own Atari set (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Hebrew and various other characters). On PCs and in Pr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ly on most of the graphics to be the same in every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Greek and mathematics" range (Ex, Fx) is also very thinly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new multilingual IBM characters set replaces most of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some of the graphics) with "ANSI" characters. See mo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old IBM, Atari and Protext sets most Greek/mathematic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variabl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2" is actually a SUPERSCRIPT 2, but since Protext uses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thorn, I wrote it as a normal 2 in the table. Except in Pro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ways rely on this character to be the same on Ataris and PCs (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and old IBM character 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"�" on the PC (and in Protext) is used primari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 double-s (only sometimes - and in the OLD IBM set - a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), while on the Atari it is an unambiguous beta, since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s has been given its own place on 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lan to CONVERT your Atari text to ANSI (MS Windows)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above characters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eresis, acute accent, dagger, pilcrow sign (paragraph sign)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, copyright sign, registered sign, trade mark sign, bullet,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3 and macron/ov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all the modified Latin Letters (O with stroke, A and O with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OE ligature - in both upper and lower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 though that bullet, dagger, trade mark, OE and f with hook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ANSI characters but merely in the Microsoft Windows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TAR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Uni-  Spdo  Unicode/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code  indx  descript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 00C7  094  LATIN CAPITAL LETTER C WITH CED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 00FC  0D7  LATIN SMALL LETTER U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 00E9  0FC  LATIN SMALL LETTER E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 00E2  102  LATIN SMALL LETTER A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 00E4  100  LATIN SMALL LETTER A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 00E0  104  LATIN SMALL LETTER A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 00E5  075  LATIN SMALL LETTER A WITH R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 00E7  095  LATIN SMALL LETTER C WITH CED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  00EA  0F8  LATIN SMALL LETTER E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  00EB  0F6  LATIN SMALL LETTER E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A  00E8  0FA  LATIN SMALL LETTER E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B  00EF  0EC  LATIN SMALL LETTER I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C  00EE  0EE  LATIN SMALL LETTER I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D  00EC  0F0  LATIN SMALL LETTER I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E  00C4  0FF  LATIN CAPITAL LETTER A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F  00C5  071  LATIN CAPITAL LETTER A WITH R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 00C9  0FB  LATIN CAPITAL LETTER E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  00E6  076  LATIN SMALL LIGATURE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  00C6  072  LATIN CAPITAL LIGATURE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 00F4  0CB  LATIN SMALL LETTER O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  00F6  0CD  LATIN SMALL LETTER O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 00F2  0C9  LATIN SMALL LETTER O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 00FB  0D5  LATIN SMALL LETTER U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 00F9  0D3  LATIN SMALL LETTER U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  00FF  0DD  LATIN SMALL LETTER Y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 00D6  0CE  LATIN CAPITAL LETTER O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A  00DC  0D8  LATIN CAPITAL LETTER U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B  00A2  062  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C  00A3  061  POUN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D  00A5  112  YE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E  00DF  079  LATIN SMALL LETTER SHARP S (German double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F  0192  063  LATIN SMALL LETTER F WITH HOOK (florin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  00E1  106  LATIN SMALL LETTER A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  00ED  0F2  LATIN SMALL LETTER I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  00F3  0C7  LATIN SMALL LETTER O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3  00FA  0D1  LATIN SMALL LETTER U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4  00F1  0C3  LATIN SMALL LETTER N WITH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5  00D1  0C4  LATIN CAPITAL LETTER N WITH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6  00AA  21A  FEMININE ORDINAL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7  00BA  220  MASCULINE ORDINAL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8  00BF  07F  INVERTED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9  2310  136  REVERSED NO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  00AC  135  NO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  00BD  099  VULGAR FRACTION ON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 00BC  097  VULGAR FRACTION ONE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 00A1  080  INVERTED EXCLAM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  00AB  07D  LEFT-POINTING DOUBLE A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  00BB  07E  RIGHT-POINTING DOUBLE A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  00E3  0FE  LATIN SMALL LETTER A WITH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  00F5  0CF  LATIN SMALL LETTER O WITH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  00D8  073  LATIN CAPITAL LETTER O WI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3  00F8  077  LATIN SMALL LETTER O WI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4  0153  078  LATIN SMALL LIGATURE 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5  0152  074  LATIN CAPITAL LIGATURE 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6  00C0  103  LATIN CAPITAL LETTER A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7  00C3  0FD  LATIN CAPITAL LETTER A WITH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  00D5  0D0  LATIN CAPITAL LETTER O WITH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9  00A8  087 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  00B4  081  ACUT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  2020  06C 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  00B6  117  PILCROW SIGN (paragraph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  00A9  1F7  COPYRIGH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00AE  1F8  REGISTERE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  2122  14E  TRADE MARK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 0133  113  LATIN SMALL LIGATURE 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  0132  114  LATIN CAPITAL LIGATURE 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2  05D0       HEBREW LETTER A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3  05D1       HEBREW LETTER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4  05D2       HEBREW LETTER GI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5  05D3       HEBREW LETTER DA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  05D4       HEBREW LET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  05D5       HEBREW LETTER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8  05D6       HEBREW LETTER ZA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9  05D7       HEBREW LETTE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  05D8       HEBREW LETTER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  05D9       HEBREW LETTER Y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  05DB       HEBREW LETTER K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 05DC       HEBREW LETTER L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  05DE       HEBREW LETTER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  05E0       HEBREW LETTER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  05E1       HEBREW LETTER SAME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  05E2       HEBREW LETTER A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2  05E4       HEBREW LETTER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3  05E6       HEBREW LETTER TS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4  05E7       HEBREW LETTER Q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5  05E8       HEBREW LETTER 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6  05E9       HEBREW LETTER 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7  05EA       HEBREW LETTER 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8  05DF       HEBREW LETTER FINAL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9  05DA       HEBREW LETTER FINAL K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 05DD       HEBREW LETTER FINAL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 05E3       HEBREW LETTER FINAL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  05E5       HEBREW LETTER FINAL TS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 00A7  06E  SECTI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  ?         ? OR sign ? ("low circumflex acc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  221E  12F 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 03B1  13F  GREEK SMALL LETTE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  03B2  140  GREEK SMALL LETTE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2  0393  139  GREEK CAPITAL LETTER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3  03C0  146  GREEK SMALL LETTER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- 2211  13C  N-ARY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03A3  13C  GREEK CAPITAL LETTER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5  03C3  147  GREEK SMALL LETTER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6- 00B5  145  MICR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03BC  145  GREEK SMALL LETTER 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  03C4  148  GREEK SMALL LETTER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8  03A6  13D  GREEK CAPITAL LETTER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9  03B8  144  GREEK SMALL LETTER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- 2126  13E  OHM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03A9  13E  GREEK CAPITAL LETTER 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  03B4  141  GREEK SMALL LETTER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  222E  1AC  CONTOUR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 03C6  149  GREEK SMALL LETTER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  2208  12A 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  2229  12B 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  2261  11F 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00B1  11E  PLUS-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2265  122  GREATER-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2264  123  LESS-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2320  12C  TOP HALF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2321  12D  BOTTOM HALF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00F7  11D  DIVISI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2248  121  ALMOS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00B0  1F3  DEGRE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2022  156  BULLET (? -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- 2219  066  BULLET OPERATOR (? -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00B7  066  MIDDLE DOT (? -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  221A  12E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  207F  21F  SUPERSCRIPT LATIN SMALL LET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  00B2  0A0  SUPERSCRIP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  00B3  0A1  SUPERSCRIP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- 203E  0E6  OV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00AF  08E  MAC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unsure about Atari characters $F9 and $FA. On the PC these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ULLET", "BULLET OPERATOR" and/or "MIDDLE DOT" (there seems to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ion on the exact use on the PC too), but the way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designed in the Atari ROM character set,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iddle" at all about them. Instead character $F9 is offset toward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$FA towards the bottom of the character cell - making $F9 a "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 sign", and $FA a "big full stop" - both characters equally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ar as I'm able to see. I suspect these characters to be mer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of a blunder on the part of Atari, but if anyone know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ctical use for them, in their Atari specific shape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"OUTLINE FONT" ATAR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take the following too seriously. It is based solely on m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VDI 3.02 and I haven't seen it document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VDI 3.02 (and presumably SpeedoGDOS, can anyone confirm this?)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bit character encoding with OUTLINE fonts replaces the IJ lig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brew and the Atari character $DE (OR sign or whatever it is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applies to True Type as well as Speedo fonts, but with True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and Peseta sign may be missing. Also, with True Type, most Gr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characters are probably mis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 00C2  101  LATIN CAPITAL LETTER A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  00C1  105  LATIN CAPITAL LETTER A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2  00CA  0F7  LATIN CAPITAL LETTER E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3  00CB  0F5  LATIN CAPITAL LETTER E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4  00C8  0F9  LATIN CAPITAL LETTER E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5  00CE  0ED  LATIN CAPITAL LETTER I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  00CF  0EB  LATIN CAPITAL LETTER I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  00CC  0EF  LATIN CAPITAL LETTER I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8  00CD  0F1  LATIN CAPITAL LETTER I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9  00D4  0CC  LATIN CAPITAL LETTER O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  00D2  0CA  LATIN CAPITAL LETTER O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  00D3  0C8  LATIN CAPITAL LETTER O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  00DB  0D6  LATIN CAPITAL LETTER U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 00D9  0D4  LATIN CAPITAL LETTER U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  00DA  0D2  LATIN CAPITAL LETTER U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  201E  06B  DOUBLE LOW-9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  201C  068  LEF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  201D  069  RIGH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2  201A  06A  SINGLE LOW-9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3  2018  067  LEF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4  2039  07B  SINGLE LEFT-POINTING A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5  203A  07C  SINGLE RIGHT-POINTING A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6  2013  06F  EN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7  2014  10B  EM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8  20A7  10A  PESET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9  2191  127  UPWARDS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 2193  124  DOWNWARDS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 2192  126  RIGHTWARDS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  2190  125  LEFTWARDS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 2030  064  PER MILLE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 U+2019 RIGHT SINGLE QUOTATION MARK is surprising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. The erroneous thought behind this is probably that U+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ROPHE could be used in this function, since in some fonts 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ppearance (like a high 9-shaped comma). But in many fo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rophe is instead given the appearance of a plain,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, vertical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AS room for the U+2019 character, had U+20A7 Peseta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denly added to the Atari character set. (Compare the IBM character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ld set had a Peseta, removed from the new multilingual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ish PC users are evidently content to use two letters "Pt"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LD IBM CHARACTER SET (PC codepage 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Uni-  Spdo  Unicode/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code  indx  descript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 00C7  094  LATIN CAPITAL LETTER C WITH CED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 00FC  0D7  LATIN SMALL LETTER U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 00E9  0FC  LATIN SMALL LETTER E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 00E2  102  LATIN SMALL LETTER A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 00E4  100  LATIN SMALL LETTER A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 00E0  104  LATIN SMALL LETTER A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 00E5  075  LATIN SMALL LETTER A WITH R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 00E7  095  LATIN SMALL LETTER C WITH CED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  00EA  0F8  LATIN SMALL LETTER E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  00EB  0F6  LATIN SMALL LETTER E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A  00E8  0FA  LATIN SMALL LETTER E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B  00EF  0EC  LATIN SMALL LETTER I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C  00EE  0EE  LATIN SMALL LETTER I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D  00EC  0F0  LATIN SMALL LETTER I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E  00C4  0FF  LATIN CAPITAL LETTER A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F  00C5  071  LATIN CAPITAL LETTER A WITH R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 00C9  0FB  LATIN CAPITAL LETTER E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  00E6  076  LATIN SMALL LIGATURE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  00C6  072  LATIN CAPITAL LIGATURE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 00F4  0CB  LATIN SMALL LETTER O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  00F6  0CD  LATIN SMALL LETTER O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 00F2  0C9  LATIN SMALL LETTER O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 00FB  0D5  LATIN SMALL LETTER U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 00F9  0D3  LATIN SMALL LETTER U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  00FF  0DD  LATIN SMALL LETTER Y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 00D6  0CE  LATIN CAPITAL LETTER O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A  00DC  0D8  LATIN CAPITAL LETTER U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B  00A2  062  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C  00A3  061  POUN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D  00A5  112  YE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E  20A7  10A  PESET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F  0192  063  LATIN SMALL LETTER F WITH HOOK (florin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  00E1  106  LATIN SMALL LETTER A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  00ED  0F2  LATIN SMALL LETTER I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  00F3  0C7  LATIN SMALL LETTER O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3  00FA  0D1  LATIN SMALL LETTER U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4  00F1  0C3  LATIN SMALL LETTER N WITH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5  00D1  0C4  LATIN CAPITAL LETTER N WITH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6  00AA  21A  FEMININE ORDINAL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7  00BA  220  MASCULINE ORDINAL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8  00BF  07F  INVERTED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9  2310  136  REVERSED NO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  00AC  135  NO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  00BD  099  VULGAR FRACTION ON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 00BC  097  VULGAR FRACTION ONE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 00A1  080  INVERTED EXCLAM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  00AB  07D  LEFT-POINTING DOUBLE A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  00BB  07E  RIGHT-POINTING DOUBLE A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  2591  165  LIGHT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  2592  166  MEDIUM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  2593  167  DARK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3  2502  206  BOX DRAWINGS L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4  2524  205  BOX DRAWINGS LIGHT VERTICAL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5  2561  213  BOX DRAWINGS VERTICAL SINGLE AND LEF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6  2562  219  BOX DRAWINGS VERTICAL DOUBLE AND LEF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7  2556  226  BOX DRAWINGS DOWN DOUBLE AND LEF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  2555  227  BOX DRAWINGS DOWN SINGLE AND LEF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9  2563  210  BOX DRAWINGS DOUBLE VERTICAL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  2551  211  BOX DRAWINGS DOUB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  2557  208  BOX DRAWINGS DOUBLE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  255D  20A  BOX DRAWINGS DOUBLE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  255C  228  BOX DRAWINGS UP DOUBLE AND LEF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255B  229  BOX DRAWINGS UP SINGLE AND LEF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  2510  1AE  BOX DRAWINGS LIGHT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 2514  200  BOX DRAWINGS LIGHT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  2534  203  BOX DRAWINGS LIGHT UP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2  252C  202  BOX DRAWINGS LIGHT DOWN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3  251C  204  BOX DRAWINGS LIGHT VERTICAL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4  2500  1FD  BOX DRAWINGS LIGH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5  253C  201  BOX DRAWINGS LIGHT VERTICAL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  255E  212  BOX DRAWINGS VERTICAL SINGLE AND RIGH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  255F  218  BOX DRAWINGS VERTICAL DOUBLE AND RIGH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8  255A  20B  BOX DRAWINGS DOUBLE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9  2554  209  BOX DRAWINGS DOUBLE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  2569  20E  BOX DRAWINGS DOUBLE UP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  2566  20D  BOX DRAWINGS DOUBLE DOWN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  2560  20F  BOX DRAWINGS DOUBLE VERTICAL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 2550  207  BOX DRAWINGS DOU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  256C  20C  BOX DRAWINGS DOUBLE VERTICAL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  2567  224  BOX DRAWINGS UP SINGLE AND HORIZONTA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  2568  214  BOX DRAWINGS UP DOUBLE AND HORIZONTAL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  2564  225  BOX DRAWINGS DOWN SINGLE AND HORIZONTA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2  2565  215  BOX DRAWINGS DOWN DOUBLE AND HORIZONTAL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3  2559  22A  BOX DRAWINGS UP DOUBLE AND RIGH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4  2558  22B  BOX DRAWINGS UP SINGLE AND RIGH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5  2552  22D  BOX DRAWINGS DOWN SINGLE AND RIGH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6  2553  22C  BOX DRAWINGS DOWN DOUBLE AND RIGH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7  256B  217  BOX DRAWINGS VERTICAL DOUBLE AND HORIZONTAL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8  256A  216  BOX DRAWINGS VERTICAL SINGLE AND HORIZONTA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9  2518  1FF  BOX DRAWINGS LIGHT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 250C  1FE  BOX DRAWINGS LIGHT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 2588  1F2  FU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  2584  131  LOWER HAL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 258C  132  LEFT HAL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 2590  133  RIGHT HAL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  2580  130  UPPER HAL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 03B1  13F  GREEK SMALL LETTE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- 00DF  079  LATIN SMALL LETTER SHARP S (German double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03B2  140  GREEK SMALL LETTE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2  0393  139  GREEK CAPITAL LETTER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03C0  146  GREEK SMALL LETTER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3  220F       N-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03A0       GREEK CAPITAL LETTER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- 2211  13C  N-ARY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03A3  13C  GREEK CAPITAL LETTER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5  03C3  147  GREEK SMALL LETTER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6- 00B5  145  MICR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03BC  145  GREEK SMALL LETTER 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  03C4  148  GREEK SMALL LETTER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8  03A6  13D  GREEK CAPITAL LETTER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9  03B8  144  GREEK SMALL LETTER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- 2126  13E  OHM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03A9  13E  GREEK CAPITAL LETTER 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  03B4  141  GREEK SMALL LETTER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  221E  12F 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 03C6  149  GREEK SMALL LETTER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- 2208  12A 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03B5  1F6  GREEK SMALL LETTER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  2229  12B 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  2261  11F 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00B1  11E  PLUS-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2265  122  GREATER-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2264  123  LESS-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2320  12C  TOP HALF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2321  12D  BOTTOM HALF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00F7  11D  DIVISI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2248  121  ALMOS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00B0  1F3  DEGRE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- 2219  066  BULLE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2022  156 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  00B7  066  MIDDL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  221A  12E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  207F  21F  SUPERSCRIPT LATIN SMALL LET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  00B2  0A0  SUPERSCRIP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  25A0  14F  BLACK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  00A0  000  NO-BREA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minor variations of the old IBM character se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a "Norwegian/Danish" codepage 865 (the only differences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 and YEN signs are replaced with lower and upper case O WITH 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RIGHT-POINTING DOUBLE ANGLE QUOTATION MARK is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c CURRENCY SIGN). The introduction of the new multiling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(below) has however made all such variations, within the Western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"MULTILINGUAL" IBM CHARACTER SET (PC codepage 8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C users, in the Western World, now use this character set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(For Windows, see below.) It wasn't easy to change from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set, however, so the old set is still retained by many PC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ily in the USA where it is still the official DOS default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set replaces most of the Greek and mathematical symbol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raphics (those line graphics where both single and doub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et), with the characters of the ANSI set (though not on the sam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 00C7  094  LATIN CAPITAL LETTER C WITH CED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 00FC  0D7  LATIN SMALL LETTER U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 00E9  0FC  LATIN SMALL LETTER E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 00E2  102  LATIN SMALL LETTER A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 00E4  100  LATIN SMALL LETTER A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 00E0  104  LATIN SMALL LETTER A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 00E5  075  LATIN SMALL LETTER A WITH R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 00E7  095  LATIN SMALL LETTER C WITH CED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  00EA  0F8  LATIN SMALL LETTER E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  00EB  0F6  LATIN SMALL LETTER E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A  00E8  0FA  LATIN SMALL LETTER E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B  00EF  0EC  LATIN SMALL LETTER I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C  00EE  0EE  LATIN SMALL LETTER I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D  00EC  0F0  LATIN SMALL LETTER I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E  00C4  0FF  LATIN CAPITAL LETTER A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F  00C5  071  LATIN CAPITAL LETTER A WITH R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 00C9  0FB  LATIN CAPITAL LETTER E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  00E6  076  LATIN SMALL LIGATURE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  00C6  072  LATIN CAPITAL LIGATURE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 00F4  0CB  LATIN SMALL LETTER O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  00F6  0CD  LATIN SMALL LETTER O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 00F2  0C9  LATIN SMALL LETTER O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 00FB  0D5  LATIN SMALL LETTER U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 00F9  0D3  LATIN SMALL LETTER U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  00FF  0DD  LATIN SMALL LETTER Y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 00D6  0CE  LATIN CAPITAL LETTER O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A  00DC  0D8  LATIN CAPITAL LETTER U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B  00F8  077  LATIN SMALL LETTER O WI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C  00A3  061  POUN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D  00D8  073  LATIN CAPITAL LETTER O WI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E  00D7  11C  MULTIPLICATI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F  0192  063  LATIN SMALL LETTER F WITH HOOK (florin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  00E1  106  LATIN SMALL LETTER A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  00ED  0F2  LATIN SMALL LETTER I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  00F3  0C7  LATIN SMALL LETTER O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3  00FA  0D1  LATIN SMALL LETTER U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4  00F1  0C3  LATIN SMALL LETTER N WITH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5  00D1  0C4  LATIN CAPITAL LETTER N WITH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6  00AA  21A  FEMININE ORDINAL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7  00BA  220  MASCULINE ORDINAL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8  00BF  07F  INVERTED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9  00AE  1F8  REGISTERE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  00AC  135  NO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  00BD  099  VULGAR FRACTION ON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 00BC  097  VULGAR FRACTION ONE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 00A1  080  INVERTED EXCLAM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  00AB  07D  LEFT-POINTING DOUBLE A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  00BB  07E  RIGHT-POINTING DOUBLE A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  2591  165  LIGHT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  2592  166  MEDIUM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  2593  167  DARK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3  2502  206  BOX DRAWINGS L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4  2524  205  BOX DRAWINGS LIGHT VERTICAL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5  00C1  105  LATIN CAPITAL LETTER A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6  00C2  101  LATIN CAPITAL LETTER A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7  00C0  103  LATIN CAPITAL LETTER A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  00A9  1F7  COPYRIGH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9  2563  210  BOX DRAWINGS DOUBLE VERTICAL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  2551  211  BOX DRAWINGS DOUB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  2557  208  BOX DRAWINGS DOUBLE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  255D  20A  BOX DRAWINGS DOUBLE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  00A2  062  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00A5  112  YE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  2510  1AE  BOX DRAWINGS LIGHT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 2514  200  BOX DRAWINGS LIGHT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  2534  203  BOX DRAWINGS LIGHT UP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2  252C  202  BOX DRAWINGS LIGHT DOWN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3  251C  204  BOX DRAWINGS LIGHT VERTICAL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4  2500  1FD  BOX DRAWINGS LIGH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5  253C  201  BOX DRAWINGS LIGHT VERTICAL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  00E3  0FE  LATIN SMALL LETTER A WITH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  00C3  0FD  LATIN CAPITAL LETTER A WITH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8  255A  20B  BOX DRAWINGS DOUBLE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9  2554  209  BOX DRAWINGS DOUBLE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  2569  20E  BOX DRAWINGS DOUBLE UP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  2566  20D  BOX DRAWINGS DOUBLE DOWN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  2560  20F  BOX DRAWINGS DOUBLE VERTICAL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 2550  207  BOX DRAWINGS DOU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  256C  20C  BOX DRAWINGS DOUBLE VERTICAL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  00A4  116  CURRENCY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  00F0  111  LATIN SMALL LETTER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  00D0  0A9  LATIN CAPITAL LETTER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2  00CA  0F7  LATIN CAPITAL LETTER E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3  00CB  0F5  LATIN CAPITAL LETTER E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4  00C8  0F9  LATIN CAPITAL LETTER E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5  0131  07A  LATIN SMALL LETTER DOTL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6  00CD  0F1  LATIN CAPITAL LETTER I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7  00CE  0ED  LATIN CAPITAL LETTER I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8  00CF  0EB  LATIN CAPITAL LETTER I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9  2518  1FF  BOX DRAWINGS LIGHT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 250C  1FE  BOX DRAWINGS LIGHT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 2588  1F2  FU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  2584  131  LOWER HAL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 00A6  115  BROKE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 00CC  0EF  LATIN CAPITAL LETTER I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  2580  130  UPPER HAL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 00D3  0C8  LATIN CAPITAL LETTER O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  00DF  079  LATIN SMALL LETTER SHARP S (German double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2  00D4  0CC  LATIN CAPITAL LETTER O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3  00D2  0CA  LATIN CAPITAL LETTER O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  00F5  0CF  LATIN SMALL LETTER O WITH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5  00D5  0D0  LATIN CAPITAL LETTER O WITH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6  00B5  145  MICR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  00DE  10F  LATIN SMALL LETTER T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8  00FE  110  LATIN CAPITAL LETTER T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9  00DA  0D2  LATIN CAPITAL LETTER U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  00DB  0D6  LATIN CAPITAL LETTER U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  00D9  0D4  LATIN CAPITAL LETTER U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  00FD  0DF  LATIN SMALL LETTER Y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 00DD  0E0  LATIN CAPITAL LETTER Y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- 00AF  08E  MA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203E  0E6  OV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  00B4  081  ACUT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  00AD  00D  SOFT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00B1  11E  PLUS-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2017  1E7  DOUBLE LO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00BE  09B  VULGAR FRACTION THREE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00B6  117  PILCROW SIGN (paragraph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00A7  06E  SECTI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00F7  11D  DIVISI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00B8  08D  CED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00B0  1F3  DEGRE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00A8  087 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00B7  066  MIDDL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- 2219  066  BULLE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2022  156 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  00B9  09F  SUPERSCRIP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  00B3  0A1  SUPERSCRIP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  00B2  0A0  SUPERSCRIP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  25A0  14F  BLACK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  00A0  000  NO-BREA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EXT PC/S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Uni-  Spdo  Unicode/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code  indx  descript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 00C7  094  LATIN CAPITAL LETTER C WITH CED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 00FC  0D7  LATIN SMALL LETTER U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 00E9  0FC  LATIN SMALL LETTER E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 00E2  102  LATIN SMALL LETTER A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 00E4  100  LATIN SMALL LETTER A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 00E0  104  LATIN SMALL LETTER A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 00E5  075  LATIN SMALL LETTER A WITH R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 00E7  095  LATIN SMALL LETTER C WITH CED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  00EA  0F8  LATIN SMALL LETTER E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  00EB  0F6  LATIN SMALL LETTER E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A  00E8  0FA  LATIN SMALL LETTER E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B  00EF  0EC  LATIN SMALL LETTER I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C  00EE  0EE  LATIN SMALL LETTER I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D  00EC  0F0  LATIN SMALL LETTER I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E  00C4  0FF  LATIN CAPITAL LETTER A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F  00C5  071  LATIN CAPITAL LETTER A WITH R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 00C9  0FB  LATIN CAPITAL LETTER E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  00E6  076  LATIN SMALL LIGATURE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  00C6  072  LATIN CAPITAL LIGATURE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 00F4  0CB  LATIN SMALL LETTER O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  00F6  0CD  LATIN SMALL LETTER O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 00F2  0C9  LATIN SMALL LETTER O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 00FB  0D5  LATIN SMALL LETTER U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 00F9  0D3  LATIN SMALL LETTER U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  00FF  0DD  LATIN SMALL LETTER Y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 00D6  0CE  LATIN CAPITAL LETTER O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A  00DC  0D8  LATIN CAPITAL LETTER U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B  00F8  077  LATIN SMALL LETTER O WI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C  00A3  061  POUN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D  00D8  073  LATIN CAPITAL LETTER O WI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E             not used on Atari  (20A7 PESETA SIGN on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F  0192  063  LATIN SMALL LETTER F WITH HOOK (florin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  00E1  106  LATIN SMALL LETTER A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  00ED  0F2  LATIN SMALL LETTER I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  00F3  0C7  LATIN SMALL LETTER O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3  00FA  0D1  LATIN SMALL LETTER U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4  00F1  0C3  LATIN SMALL LETTER N WITH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5  00D1  0C4  LATIN CAPITAL LETTER N WITH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6  00AA  21A  FEMININE ORDINAL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7  00BA  220  MASCULINE ORDINAL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8  00BF  07F  INVERTED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9  2310  136  REVERSED NO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  00AC  135  NO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  00BD  099  VULGAR FRACTION ON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 00BC  097  VULGAR FRACTION ONE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 00A1  080  INVERTED EXCLAM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  00AB  07D  LEFT-POINTING DOUBLE A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  00BB  07E  RIGHT-POINTING DOUBLE A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  00D0  0A9  LATIN CAPITAL LETTER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  00F0  111  LATIN SMALL LETTER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3  2502  206  BOX DRAWINGS L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4  2524  205  BOX DRAWINGS LIGHT VERTICAL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5  2561  213  BOX DRAWINGS VERTICAL SINGLE AND LEF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6  2562  219  BOX DRAWINGS VERTICAL DOUBLE AND LEF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7  2556  226  BOX DRAWINGS DOWN DOUBLE AND LEF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  2555  227  BOX DRAWINGS DOWN SINGLE AND LEF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9  2563  210  BOX DRAWINGS DOUBLE VERTICAL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  2551  211  BOX DRAWINGS DOUB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  2557  208  BOX DRAWINGS DOUBLE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  255D  20A  BOX DRAWINGS DOUBLE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  255C  228  BOX DRAWINGS UP DOUBLE AND LEF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255B  229  BOX DRAWINGS UP SINGLE AND LEF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  2510  1AE  BOX DRAWINGS LIGHT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 2514  200  BOX DRAWINGS LIGHT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  2534  203  BOX DRAWINGS LIGHT UP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2  252C  202  BOX DRAWINGS LIGHT DOWN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3  251C  204  BOX DRAWINGS LIGHT VERTICAL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4  2500  1FD  BOX DRAWINGS LIGH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5  253C  201  BOX DRAWINGS LIGHT VERTICAL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  255E  212  BOX DRAWINGS VERTICAL SINGLE AND RIGH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  255F  218  BOX DRAWINGS VERTICAL DOUBLE AND RIGH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8  255A  20B  BOX DRAWINGS DOUBLE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9  2554  209  BOX DRAWINGS DOUBLE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  2569  20E  BOX DRAWINGS DOUBLE UP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  2566  20D  BOX DRAWINGS DOUBLE DOWN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  2560  20F  BOX DRAWINGS DOUBLE VERTICAL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 2550  207  BOX DRAWINGS DOU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  256C  20C  BOX DRAWINGS DOUBLE VERTICAL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  2567  224  BOX DRAWINGS UP SINGLE AND HORIZONTA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  2568  214  BOX DRAWINGS UP DOUBLE AND HORIZONTAL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  2564  225  BOX DRAWINGS DOWN SINGLE AND HORIZONTA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2  2565  215  BOX DRAWINGS DOWN DOUBLE AND HORIZONTAL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3  2559  22A  BOX DRAWINGS UP DOUBLE AND RIGH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4  2558  22B  BOX DRAWINGS UP SINGLE AND RIGH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5  2552  22D  BOX DRAWINGS DOWN SINGLE AND RIGH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6  2553  22C  BOX DRAWINGS DOWN DOUBLE AND RIGH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7  256B  217  BOX DRAWINGS VERTICAL DOUBLE AND HORIZONTAL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8  256A  216  BOX DRAWINGS VERTICAL SINGLE AND HORIZONTA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9  2518  1FF  BOX DRAWINGS LIGHT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 250C  1FE  BOX DRAWINGS LIGHT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 0141  0AA  LATIN CAPITAL LETTER L WI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  0142  0AE  LATIN SMALL LETTER L WI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 013F  1C3  LATIN CAPITAL LETTER L WITH MIDDL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 0140  1C4  LATIN SMALL LETTER L WITH MIDDL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  0131  07A  LATIN SMALL LETTER DOTL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 03B1  13F  GREEK SMALL LETTE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  00DF  079  LATIN SMALL LETTER SHARP S (German double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2  0393  139  GREEK CAPITAL LETTER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3  03C0  146  GREEK SMALL LETTER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- 2211  13C  N-ARY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03A3  13C  GREEK CAPITAL LETTER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5  03C3  147  GREEK SMALL LETTER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6- 00B5  145  MICR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03BC  145  GREEK SMALL LETTER 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  03C4  148  GREEK SMALL LETTER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8  03A6  13D  GREEK CAPITAL LETTER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9  03B8  144  GREEK SMALL LETTER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- 2126  13E  OHM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03A9  13E  GREEK CAPITAL LETTER 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  03B4  141  GREEK SMALL LETTER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             not used on Atari  (221E INFINITY on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 03C6  149  GREEK SMALL LETTER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  2208  12A 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  2229  12B 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  2261  11F 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00B1  11E  PLUS-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2265  122  GREATER-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2264  123  LESS-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2320  12C  TOP HALF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2321  12D  BOTTOM HALF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00F7  11D  DIVISI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2248  121  ALMOS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00B0  1F3  DEGRE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2022  156 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- 2219  066  BULLE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00B7  066  MIDDL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  221A  12E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  207F  21F  SUPERSCRIPT LATIN SMALL LET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  00DE  10F  LATIN CAPITAL LETTER T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  00FE  110  LATIN SMALL LETTER T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CHARACTERS IN CONTROL COD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haracters are NOT found in the built in Atar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ough ALL of them are in the Speedo character set). They are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printable, though some of them might be (On my NEC P2200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symbols and the section sign). In an ASCII file produced with Pro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n a PC, you might find the card symbols, the arrows, the pilc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signs and possibl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263A  169  WHITE SMIL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263B  16A  BLACK SMIL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2665  15F  BLACK HEAR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2666  161  BLACK DIAMOND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2663  160  BLACK CLUB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2660  162  BLACK SPAD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2022  156 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25D8  158  INVERSE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25CB  1F9  WHIT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  25D9  1FA  INVERSE WHIT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  2642  15D  MAL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  2640  15E  FEMAL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  266A  14A  EIGH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  266B  14B  BEAMED EIGHT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  263C  168  WHITE SUN WITH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25BA  159  BLACK RIGHT-POINTING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25C4  159  BLACK LEFT-POINTING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2195  128  UP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203C  109  DOUBLE EXCLAM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00B6  117  PILCROW SIGN (paragraph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00A7  06E  SECTI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25AC  163  BLACK RECTANGLE (horizontal) (Spdo 0164 ver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21A8  154  UP DOWN ARROW WIT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2191  127  UPWARDS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2193  124  DOWNWARDS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  2192  126  RIGHTWARDS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  2190  125  LEFTWARDS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   ?    1F5  inverse reverse no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  2194  129  LEFT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  25B2  15C  BLACK UP-POINTING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  25BC  15B  BLACK DOWN-POINTING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CINTOSH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Uni-  Spdo  Unicode/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code  indx  descript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 00C4  0FF  LATIN CAPITAL LETTER A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 00C5  071  LATIN CAPITAL LETTER A WITH R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 00C7  094  LATIN CAPITAL LETTER C WITH CED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 00C9  0FB  LATIN CAPITAL LETTER E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 00D1  0C4  LATIN CAPITAL LETTER N WITH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 00D6  0CE  LATIN CAPITAL LETTER O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 00DC  0D8  LATIN CAPITAL LETTER U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 00E1  106  LATIN SMALL LETTER A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  00E0  104  LATIN SMALL LETTER A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  00E2  102  LATIN SMALL LETTER A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A  00E4  100  LATIN SMALL LETTER A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B  00E3  0FE  LATIN SMALL LETTER A WITH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C  00E5  075  LATIN SMALL LETTER A WITH R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D  00E7  095  LATIN SMALL LETTER C WITH CED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E  00E9  0FC  LATIN SMALL LETTER E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F  00E8  0FA  LATIN SMALL LETTER E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 00EA  0F8  LATIN SMALL LETTER E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  00EB  0F6  LATIN SMALL LETTER E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  00ED  0F2  LATIN SMALL LETTER I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 00EC  0F0  LATIN SMALL LETTER I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  00EE  0EE  LATIN SMALL LETTER I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 00EF  0EC  LATIN SMALL LETTER I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 00F1  0C3  LATIN SMALL LETTER N WITH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 00F3  0C7  LATIN SMALL LETTER O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  00F2  0C9  LATIN SMALL LETTER O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 00F4  0CB  LATIN SMALL LETTER O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A  00F6  0CD  LATIN SMALL LETTER O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B  00F5  0CF  LATIN SMALL LETTER O WITH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C  00FA  0D1  LATIN SMALL LETTER U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D  00F9  0D3  LATIN SMALL LETTER U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E  00FB  0D5  LATIN SMALL LETTER U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F  00FC  0D7  LATIN SMALL LETTER U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  2020  06C 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  00B0  1F3  DEGRE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  00A2  062  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3  00A3  061  POUN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4  00A7  06E  SECTI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5  2022  156 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6  00B6  117  PILCROW SIGN (paragraph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7  00DF  079  LATIN SMALL LETTER SHARP S (German double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8  00AE  1F8  REGISTERE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9  00A9  1F7  COPYRIGH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  2122  14E  TRADEMARK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  00B4  081  ACUT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 00A8  087 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 2260  120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  00C6  072  LATIN CAPITAL LIGATURE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  00D8  073  LATIN CAPITAL LETTER O WI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  221E  12F 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  00B1  11E  PLUS-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  2264  123  LESS-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3  2265  122  GREATER-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4  00A5  112  YE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5  00B5  145  MICR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6  2202       PARTIAL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7  2211  13C  N-ARY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  220F       N-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9  03C0  146  GREEK SMALL LETTER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  222B     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  00AA  21A  FEMININE ORDINAL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  00BA  220  MASCULINE ORDINAL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  2126  13E  OHM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00E6  076  LATIN SMALL LIGATURE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  00F8  077  LATIN SMALL LETTER O WI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 00BF  07F  INVERTED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  00A1  080  INVERTED EXCLAM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2  00AC  135  NO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3  221A  12E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4  0192  063  LATIN SMALL LETTER F WITH HOOK (florin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5  2248  121  ALMOS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  2206  13A 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  00AB  07D  LEFT-POINTING DOUBLE A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8  00BB  07E  RIGHT-POINTING DOUBLE A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9  2026  10E  HORIZONTAL ELLI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  00A0  000  NO-BREA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  00C0  103  LATIN CAPITAL LETTER A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  00C3  0FD  LATIN CAPITAL LETTER A WITH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 00D5  0D0  LATIN CAPITAL LETTER O WITH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  0152  074  LATIN CAPITAL LIGATURE 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  0153  078  LATIN SMALL LIGATURE 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  2013  06F  EN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  2014  10B  EM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2  201C  068  LEF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3  201D  069  RIGH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4  2018  067  LEF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5  2019  007  RIGH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6  00F7  11D  DIVISI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7  25CA       LOZ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8  00FF  0DD  LATIN SMALL LETTER Y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9  0178  0DE  LATIN CAPITAL LETTER Y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 2215  065  DIVISION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 00A4  116  CURRENCY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  2039  07B  SINGLE LEFT-POINTING A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 203A  07C  SINGLE RIGHT-POINTING A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 FB01       FI LIG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  FB02       FL LIG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 2021  06D  DOUBLE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  2219  066  BULLE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2  201A  06A  SINGLE LOW-9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3  201E  06B  DOUBLE LOW-9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  2030  064  PER MILL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5  00C2  101  LATIN CAPITAL LETTER A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6  00CA  0F7  LATIN CAPITAL LETTER E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  00C1  105  LATIN CAPITAL LETTER A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8  00CB  0F5  LATIN CAPITAL LETTER E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9  00C8  0F9  LATIN CAPITAL LETTER E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  00CD  0F1  LATIN CAPITAL LETTER I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  00CE  0ED  LATIN CAPITAL LETTER I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  00CF  0EB  LATIN CAPITAL LETTER I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 00CC  0EF  LATIN CAPITAL LETTER I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  00D3  0C8  LATIN CAPITAL LETTER O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  00D4  0CC  LATIN CAPITAL LETTER O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  F000       APPL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00D2  0CA  LATIN CAPITAL LETTER O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00DA  0D2  LATIN CAPITAL LETTER U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00DB  0D6  LATIN CAPITAL LETTER U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00D9  0D4  LATIN CAPITAL LETTER U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0131  07A  LATIN SMALL LETTER DOTL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02C6  085  MODIFIER LETTER CIRCUMFLEX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02DC  089  MODIFIER LETTER TILDE (or is the Unicode number = U+02D6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00AF  08E  MA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02D8  090  BR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  02D9  0B5  DO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  02DA  092  R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  00B8  08D  CED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  02DD  0B7  MODIFIER LETTER DOUBL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  02DB  0BE  OGO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  02C7  08B  CARON (hac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some older Macintosh fonts I found only the characters up to $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apital y with diaeresis) defined, leaving $DA-$FF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ANSI" CHARACTER SET WITH EXTENSIONS AND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ANSI" character set (ISO 8859-1) is the only real standard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et (in the Western world). It is the set of Commodore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rn Archimedes and Microsoft Windows and is used in modern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file formats such as PNG (Portable Network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ortant thing to note about it is that it does NOT defin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for indexes $80-9F, but leaves these, like the low 32 inde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CII range ($00-$1F), for use as control codes or 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urposes. However, the extension defined by Microsof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is probably to be considered a standard, as much as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et, due to the sheer size and importance of this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e ANSI set is known on PCs as codepage 819, but the Window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page 1252 is the PC character set norm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EXTENDED ANSI (PC codepage 1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Uni-  Spdo  Unicode/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code  indx  descript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 201A  06A  SINGLE LOW-9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 0192  063  LATIN SMALL LETTER F WITH HOOK (florin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 201E  06B  DOUBLE LOW-9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 2026  10E  HORIZONTAL ELLI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 2020  06C 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 2021  06D  DOUBLE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  02C6  085  MODIFIER LETTER CIRCUMFLEX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  2030  064  PER MILL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A  0160  19C  LATIN CAPITAL LETTER S WITH C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B  2039  07B  SINGLE LEFT-POINTING A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C  0152  074  LATIN CAPITAL LIGATURE 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D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E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F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  2018  067  LEF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  2019  007  RIGH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 201C  068  LEF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  201D  069  RIGH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 2022  156 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 2013  06F  EN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 2014  10B  EM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  02DC  089  MODIFIER LETTER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 2122  14E  TRADE MARK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A  0161  19B  LATIN SMALL LETTER S WITH C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B  203A  07C  SINGLE RIGHT-POINTING A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C  0153  078  LATIN SMALL LIGATURE 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D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E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F  0178  0DE  LATIN CAPITAL LETTER Y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 Here starts pure "ANSI" (PC codepage 8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  00A0  000  NO-BREA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  00A1  080  INVERTED EXCLAM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  00A2  062  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3  00A3  061  POUN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4  00A4  116  CURRENCY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5  00A5  112  YE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6  00A6  115  BROKE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7  00A7  06E  SECTI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8  00A8  087 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9  00A9  1F7  COPYRIGH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  00AA  21A  FEMININE ORDINAL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  00AB  07D  LEFT-POINTING DOUBLE A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 00AC  135  NO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 00AD  00D  SOFT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  00AE  1F8  REGISTERE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  00AF  08E  MA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  00B0  1F3  DEGRE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  00B1  11E  PLUS-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  00B2  0A0  SUPERSCRIP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3  00B3  0A1  SUPERSCRIP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4  00B4  081  ACUT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5  00B5  145  MICR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6  00B6  117  PILCROW SIGN (paragraph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7  00B7  066  MIDDL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  00B8  08D  CED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9  00B9  09F  SUPERSCRIP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  00BA  220  MASCULINE ORDINAL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  00BB  07E  RIGHT-POINTING DOUBLE A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  00BC  097  VULGAR FRACTION ONE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  00BD  099  VULGAR FRACTION ON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00BE  09B  VULGAR FRACTION THREE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  00BF  07F  INVERTED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 00C0  103  LATIN CAPITAL LETTER A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  00C1  105  LATIN CAPITAL LETTER A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2  00C2  101  LATIN CAPITAL LETTER A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3  00C3  0FD  LATIN CAPITAL LETTER A WITH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4  00C4  0FF  LATIN CAPITAL LETTER A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5  00C5  071  LATIN CAPITAL LETTER A WITH R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  00C6  072  LATIN CAPITAL LIGATURE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  00C7  094  LATIN CAPITAL LETTER C WITH CED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8  00C8  0F9  LATIN CAPITAL LETTER E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9  00C9  0FB  LATIN CAPITAL LETTER E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  00CA  0F7  LATIN CAPITAL LETTER E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  00CB  0F5  LATIN CAPITAL LETTER E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  00CC  0EF  LATIN CAPITAL LETTER I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 00CD  0F1  LATIN CAPITAL LETTER I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  00CE  0ED  LATIN CAPITAL LETTER I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  00CF  0EB  LATIN CAPITAL LETTER I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  00D0  0A9  LATIN CAPITAL LETTER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  00D1  0C4  LATIN CAPITAL LETTER N WITH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2  00D2  0CA  LATIN CAPITAL LETTER O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3  00D3  0C8  LATIN CAPITAL LETTER O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4  00D4  0CC  LATIN CAPITAL LETTER O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5  00D5  0D0  LATIN CAPITAL LETTER O WITH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6  00D6  0CE  LATIN CAPITAL LETTER O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7  00D7  11C  MULTIPLICATI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8  00D8  073  LATIN CAPITAL LETTER O WI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9  00D9  0D4  LATIN CAPITAL LETTER U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 00DA  0D2  LATIN CAPITAL LETTER U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 00DB  0D6  LATIN CAPITAL LETTER U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  00DC  0D8  LATIN CAPITAL LETTER U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 00DD  0E0  LATIN CAPITAL LETTER Y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 00DE  10F  LATIN CAPITAL LETTER T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  00DF  079  LATIN SMALL LETTER SHARP S (German double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 00E0  104  LATIN SMALL LETTER A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  00E1  106  LATIN SMALL LETTER A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2  00E2  102  LATIN SMALL LETTER A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3  00E3  0FE  LATIN SMALL LETTER A WITH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  00E4  100  LATIN SMALL LETTER A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5  00E5  075  LATIN SMALL LETTER A WITH R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6  00E6  076  LATIN SMALL LIGATURE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  00E7  095  LATIN SMALL LETTER C WITH CED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8  00E8  0FA  LATIN SMALL LETTER E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9  00E9  0FC  LATIN SMALL LETTER E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  00EA  0F8  LATIN SMALL LETTER E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  00EB  0F6  LATIN SMALL LETTER E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  00EC  0F0  LATIN SMALL LETTER I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 00ED  0F2  LATIN SMALL LETTER I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  00EE  0EE  LATIN SMALL LETTER I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  00EF  0EC  LATIN SMALL LETTER I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  00F0  111  LATIN SMALL LETTER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00F1  0C3  LATIN SMALL LETTER N WITH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00F2  0C9  LATIN SMALL LETTER O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00F3  0C7  LATIN SMALL LETTER O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00F4  0CB  LATIN SMALL LETTER O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00F5  0CF  LATIN SMALL LETTER O WITH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00F6  0CD  LATIN SMALL LETTER O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00F7  11D  DIVISI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00F8  077  LATIN SMALL LETTER O WI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00F9  0D3  LATIN SMALL LETTER U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  00FA  0D1  LATIN SMALL LETTER U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  00FB  0D5  LATIN SMALL LETTER U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  00FC  0D7  LATIN SMALL LETTER U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  00FD  0DF  LATIN SMALL LETTER Y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  00FE  110  LATIN SMALL LETTER T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  00FF  0DD  LATIN SMALL LETTER Y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EXT AMIGA/ARCHIMEDES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a non-Windows ANSI extension is the Protext Amiga/Archim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et which = the ANSI set (ISO 8859-1) +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 0131  07A  LATIN SMALL LETTER DOTL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  013F  1C3  LATIN CAPITAL LETTER L WITH MIDDL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  0140  1C4  LATIN SMALL LETTER L WITH MIDDL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 0141  0AA  LATIN CAPITAL LETTER L WI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  0142  0AE  LATIN SMALL LETTER L WI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 2502  206  BOX DRAWINGS L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 2524  205  BOX DRAWINGS LIGHT VERTICAL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 2510  1AE  BOX DRAWINGS LIGHT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  2514  200  BOX DRAWINGS LIGHT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 2534  203  BOX DRAWINGS LIGHT UP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A  252C  202  BOX DRAWINGS LIGHT DOWN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B  251C  204  BOX DRAWINGS LIGHT VERTICAL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C  2500  1FD  BOX DRAWINGS LIGH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D  253C  201  BOX DRAWINGS LIGHT VERTICAL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E  2518  1FF  BOX DRAWINGS LIGHT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F  250C  1FE  BOX DRAWINGS LIGHT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+ the IBM arrow characters on index $18-$1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-WESTERN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character sets covered above are defined for use in the "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" only, drawing the line at the eastern borders of Finland,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ia and Italy. Languages to the east of this line need furthe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n letters or even completely different alphabets (Greek, 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). To meet this demand, modified versions have been defined of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nd probably of the Macintosh set too, but the only "non-West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ets that I have personally seen are those ada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TURKISH SET (PC codepage 1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with one of the simplest variations, the Turkish character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 to the standard Windows western character set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  011E       LATIN CAPITAL LETTER G WITH BR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 0130  185  LATIN CAPITAL LETTER I WITH DO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 015E  1E6  LATIN CAPITAL LETTER S WITH CED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  011F       LATIN SMALL LETTER G WITH BR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  0131  07A  LATIN SMALL LETTER DOTL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  015F  1E5  LATIN SMALL LETTER S WITH CED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I variations take the place of ANSI Y with acute, G with br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s ETH, and S with cedilla replaces THO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eedo note: There strangely is no G with breve, but instead G with c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peedo character set: small=1DF, capital=1E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BALTIC SET (PC codepage 1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recently a Baltic character set is to have been defined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nia, Latvia and Lithuania, though I think - correct me if I am wro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stonian could actually be written with the standard Weste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(The O with tilde and A with diaeresis it needs are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I have no details about this character set (and I am al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on Baltic languages), but Latvian (and presumably Lithuanian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- at least - the Czech letters for ch- and sh-sounds (C, S and Z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on), plus G and N with comma or cedilla for palataliz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vowels with macron to make them long. (Lithuanian apparent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E with dot above and U with comma or cedilla below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I hope it not be presumptuous to guess that, unlike th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 set described below, the Swedish letter � (A with ring above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retained, and perhaps the Danish/Norwegian � (AE ligature) and O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. (Though Polish letters could probably also be useful to Bal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room for them all: A and E with ogonek, L with stroke, Z wit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and various consonants with acute acc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LATIN EASTERN EUROPE SET (PC codepage 1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aracter set provides for the needs of most other cou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tern Europe where the Latin alphabet (not Cyrillic or Greek)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gary, Rumania, Poland, Czechia, Slovakia, Slovenia, Croatia and Bos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bania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ges to the standard set are more profound, since this se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a whole range of "new" languages, some of which introduc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 numbers of special letters. (For Polish alone I think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8 new characters - i.e. 16 or more when both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u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(for natural reasons) all letters needed in GERMAN are re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ther Western languages, needing modified Latin letters,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 missing, I think. (The Swedish � is certainly gone.)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racters and symbols have also been removed, one victim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tish pound sign (though the L with stroke replacing it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ies in appear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Uni-  Spdo  Unicode/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code  indx  descript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 201A  06A  SINGLE LOW-9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 201E  06B  DOUBLE LOW-9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 2026  10E  HORIZONTAL ELLI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 2020  06C 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 2021  06D  DOUBLE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  2030  064  PER MILL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A  0160  19C  LATIN CAPITAL LETTER S WITH C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B  2039  07B  SINGLE LEFT-POINTING A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C  015A  19A  LATIN CAPITAL LETTER S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D  0164       LATIN CAPITAL LETTER T WITH C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E  017D  172  LATIN CAPITAL LETTER Z WITH C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F  0179  170  LATIN CAPITAL LETTER Z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  2018  067  LEF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  2019  007  RIGH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 201C  068  LEF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  201D  069  RIGH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 2022  156 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 2013  06F  EN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 2014  10B  EM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 2122  14E  TRADE MARK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A  0161  19B  LATIN SMALL LETTER S WITH C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B  203A  07C  SINGLE RIGHT-POINTING A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C  015B  199  LATIN SMALL LETTER S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D  0165       LATIN SMALL LETTER T WITH C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E  017E  171  LATIN SMALL LETTER Z WITH C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F  017A  16F  LATIN SMALL LETTER Z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  00A0  000  NO-BREA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  02C7  08B  CARON (hac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  02D8  090  BR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3  0141  0AA  LATIN CAPITAL LETTER L WI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4  00A4  116  CURRENCY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5  0104  0AB  LATIN CAPITAL LETTER A WITH OGO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6  00A6  115  BROKE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7  00A7  06E  SECTI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8  00A8  087 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9  00A9  1F7  COPYRIGH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  015E  1E6  LATIN CAPITAL LETTER S WITH CED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  00AB  07D  LEFT-POINTING DOUBLE A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 00AC  135  NO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 00AD  00D  SOFT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  00AE  1F8  REGISTERE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  017B  174  LATIN CAPITAL LETTER Z WITH DO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  00B0  1F3  DEGRE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  00B1  11E  PLUS-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  02DB  0BE  OGO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3  0142  0AE  LATIN SMALL LETTER L WI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4  00B4  081  ACUT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5  00B5  145  MICR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6  00B6  117  PILCROW SIGN (paragraph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7  00B7  066  MIDDL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  00B8  08D  CED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9  0105  0B1  LATIN SMALL LETTER A WITH OGO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  015F  1E5  LATIN SMALL LETTER S WITH CED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  00BB  07E  RIGHT-POINTING DOUBLE A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  013D       LATIN CAPITAL LETTER L WITH C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  02DD  0B7  DOUBLE ACUT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013E       LATIN SMALL LETTER L WITH C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  017C  173  LATIN SMALL LETTER Z WITH DO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 0154       LATIN CAPITAL LETTER R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  00C1  105  LATIN CAPITAL LETTER A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2  00C2  101  LATIN CAPITAL LETTER A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3  0102  176  LATIN CAPITAL LETTER A WITH BR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4  00C4  0FF  LATIN CAPITAL LETTER A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5  0139  18B  LATIN CAPITAL LETTER L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  0106  178  LATIN CAPITAL LETTER C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  00C7  094  LATIN CAPITAL LETTER C WITH CED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8  010C  17A  LATIN CAPITAL LETTER C WITH C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9  00C9  0FB  LATIN CAPITAL LETTER E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  0118  0AC  LATIN CAPITAL LETTER E WITH OGO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  00CB  0F5  LATIN CAPITAL LETTER E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  011A  0F3  LATIN CAPITAL LETTER E WITH C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 00CD  0F1  LATIN CAPITAL LETTER I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  00CE  0ED  LATIN CAPITAL LETTER I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  010E       LATIN CAPITAL LETTER D WITH C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  0110  0A9  LATIN CAPITAL LETTER D WI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  0143  0C2  LATIN CAPITAL LETTER N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2  0147  0C6  LATIN CAPITAL LETTER N WITH C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3  00D3  0C8  LATIN CAPITAL LETTER O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4  00D4  0CC  LATIN CAPITAL LETTER O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5  0150  194  LATIN CAPITAL LETTER O WITH DOUBL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6  00D6  0CE  LATIN CAPITAL LETTER O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7  00D7  11C  MULTIPLICATI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8  0158  196  LATIN CAPITAL LETTER R WITH C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9  016E  0DC  LATIN CAPITAL LETTER U WITH R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 00DA  0D2  LATIN CAPITAL LETTER U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 0170  1A7  LATIN CAPITAL LETTER U WITH DOUBL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  00DC  0D8  LATIN CAPITAL LETTER U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 00DD  0E0  LATIN CAPITAL LETTER Y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 0162       LATIN CAPITAL LETTER T WITH CED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  00DF  079  LATIN SMALL LETTER SHARP S (German double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 0155       LATIN SMALL LETTER R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  00E1  106  LATIN SMALL LETTER A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2  00E2  102  LATIN SMALL LETTER A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3  0103  175  LATIN SMALL LETTER A WITH BR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  00E4  100  LATIN SMALL LETTER A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5  013A  18A  LATIN SMALL LETTER L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6  0107  177  LATIN SMALL LETTER C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  00E7  095  LATIN SMALL LETTER C WITH CED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8  010D  179  LATIN SMALL LETTER C WITH C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9  00E9  0FC  LATIN SMALL LETTER E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  0119  0B2  LATIN SMALL LETTER E WITH OGO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  00EB  0F6  LATIN SMALL LETTER E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  011B  0F4  LATIN SMALL LETTER E WITH C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 00ED  0F2  LATIN SMALL LETTER I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  00EE  0EE  LATIN SMALL LETTER I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  010F       LATIN SMALL LETTER D WITH C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  0111  0AD  LATIN SMALL LETTER D WI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0144  0C1  LATIN SMALL LETTER N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0148  0C5  LATIN SMALL LETTER N WITH C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00F3  0C7  LATIN SMALL LETTER O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00F4  0CB  LATIN SMALL LETTER O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0151  193  LATIN SMALL LETTER O WITH DOUBL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00F6  0CD  LATIN SMALL LETTER O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00F7  11D  DIVISI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0159  195  LATIN SMALL LETTER R WITH C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016F  0DB  LATIN SMALL LETTER U WITH R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  00FA  0D1  LATIN SMALL LETTER U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  0171  1A6  LATIN SMALL LETTER U WITH DOUBL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  00FC  0D7  LATIN SMALL LETTER U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  00FD  0DF  LATIN SMALL LETTER Y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  0163       LATIN SMALL LETTER T WITH CED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  02D9  0B5  DOT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o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0A9 for capital D with stroke is actually capital letter e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umably look the same, and also has the same character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ANSI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is no T with cedilla in the Speedo set, there is a 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 below, which may be possible to use just as well: small=1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=1A3. (Is there an expert on Rumanian, where I think the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CYRILLIC SET (PC codepage 1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ussia, Byelo-Russia, Ukraine, Bulgaria, Macedonia and Serb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Uni-  Spdo  Unicode/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code  indx  descript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 0402       CYRILLIC CAPITAL LETTER D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 0403       CYRILLIC CAPITAL LETTER G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 201A  06A  SINGLE LOW-9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 0453       CYRILLIC SMALL LETTER G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 201E  06B  DOUBLE LOW-9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 2026  10E  HORIZONTAL ELLI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 2020  06C 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 2021  06D  DOUBLE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  2030  064  PER MILL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A  0409       CYRILLIC CAPITAL LETTER L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B  2039  07B  SINGLE LEFT-POINTING A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C  040A       CYRILLIC CAPITAL LETTER N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D  040C       CYRILLIC CAPITAL LETTER K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E  040B       CYRILLIC CAPITAL LETTER T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F  040F       CYRILLIC CAPITAL LETTER DZ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 0452       CYRILLIC SMALL LETTER D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  2018  067  LEF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  2019  007  RIGH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 201C  068  LEF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  201D  069  RIGH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 2022  156 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 2013  06F  EN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 2014  10B  EM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 2122  14E  TRADE MARK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A  0459       CYRILLIC SMALL LETTER L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B  203A  07C  SINGLE RIGHT-POINTING A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C  045A       CYRILLIC SMALL LETTER N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D  045C       CYRILLIC SMALL LETTER K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E  045B       CYRILLIC SMALL LETTER T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F  045F       CYRILLIC SMALL LETTER DZ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  00A0  000  NO-BREA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  040E       CYRILLIC CAPITAL LETTER SHOR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  045E       CYRILLIC SMALL LETTER SHOR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3  0408       CYRILLIC CAPITAL LETTER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4  00A4  116  CURRENCY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5  0490       CYRILLIC CAPITAL LETTER GHE WITH UP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6  00A6  115  BROKE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7  00A7  06E  SECTI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8  0401       CYRILLIC CAPITAL LETTER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9  00A9  1F7  COPYRIGH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  0404       CYRILLIC CAPITAL LETTER UKRAINIAN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  00AB  07D  LEFT-POINTING DOUBLE A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 00AC  135  NO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 00AD  00D  SOFT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  00AE  1F8  REGISTERE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  0407       CYRILLIC CAPITAL LETTER 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  00B0  1F3  DEGRE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  00B1  11E  PLUS-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  0406       CYRILLIC CAPITAL LETTER BYELORUSSIAN-UKRAINI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3  0456       CYRILLIC SMALL LETTER BYELORUSSIAN-UKRAINI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4  0491       CYRILLIC SMALL LETTER GHE WITH UP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5  00B5  145  MICR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6  00B6  117  PILCROW SIGN (paragraph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7  00B7  066  MIDDL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  0451       CYRILLIC SMALL LETTER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9  2116       NUMER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  0454       CYRILLIC SMALL LETTER UKRAINIAN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  00BB  07E  RIGHT-POINTING DOUBLE A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  0458       CYRILLIC SMALL LETTER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  0405       CYRILLIC CAPITAL LETTER D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0455       CYRILLIC SMALL LETTER D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  0457       CYRILLIC SMALL LETTER 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 0410       CYRILLIC CAPITAL LE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  0411       CYRILLIC CAPITAL LET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2  0412       CYRILLIC CAPITAL LETTER 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3  0413       CYRILLIC CAPITAL LETTER 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4  0414       CYRILLIC CAPITAL LETT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5  0415       CYRILLIC CAPITAL LETTER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  0416       CYRILLIC CAPITAL LETTER Z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  0417       CYRILLIC CAPITAL LETTER 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8  0418       CYRILLIC CAPITAL LET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9  0419       CYRILLIC CAPITAL LETTER SHO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  041A       CYRILLIC CAPITAL LETTER 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  041B       CYRILLIC CAPITAL LETTE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  041C       CYRILLIC CAPITAL LETTER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 041D       CYRILLIC CAPITAL LETT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  041E       CYRILLIC CAPITAL LETTE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  041F       CYRILLIC CAPITAL LETTER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  0420       CYRILLIC CAPITAL LETT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  0421       CYRILLIC CAPITAL LETT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2  0422       CYRILLIC CAPITAL LETTE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3  0423       CYRILLIC CAPITAL LETT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4  0424       CYRILLIC CAPITAL LETTER 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5  0425       CYRILLIC CAPITAL LETTER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6  0426       CYRILLIC CAPITAL LETTER 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7  0427       CYRILLIC CAPITAL LETTER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8  0428       CYRILLIC CAPITAL LETTER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9  0429       CYRILLIC CAPITAL LETTER SH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 042A       CYRILLIC CAPITAL LETTER HAR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 042B       CYRILLIC CAPITAL LETTER Y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  042C       CYRILLIC CAPITAL LETTER SOF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 042D       CYRILLIC CAPITAL LETTE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 042E       CYRILLIC CAPITAL LETTER 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  042F       CYRILLIC CAPITAL LETTER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 0430       CYRILLIC SMALL LE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  0431       CYRILLIC SMALL LET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2  0432       CYRILLIC SMALL LETTER 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3  0433       CYRILLIC SMALL LETTER 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  0434       CYRILLIC SMALL LETT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5  0435       CYRILLIC SMALL LETTER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6  0436       CYRILLIC SMALL LETTER Z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  0437       CYRILLIC SMALL LETTER 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8  0438       CYRILLIC SMALL LET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9  0439       CYRILLIC SMALL LETTER SHO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  043A       CYRILLIC SMALL LETTER 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  043B       CYRILLIC SMALL LETTE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  043C       CYRILLIC SMALL LETTER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 043D       CYRILLIC SMALL LETT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  043E       CYRILLIC SMALL LETTE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  043F       CYRILLIC SMALL LETTER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  0440       CYRILLIC SMALL LETT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0441       CYRILLIC SMALL LETT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0442       CYRILLIC SMALL LETTE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0443       CYRILLIC SMALL LETT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0444       CYRILLIC SMALL LETTER 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0445       CYRILLIC SMALL LETTER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0446       CYRILLIC SMALL LETTER 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0447       CYRILLIC SMALL LETTER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0448       CYRILLIC SMALL LETTER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0449       CYRILLIC SMALL LETTER SH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  044A       CYRILLIC SMALL LETTER HAR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  044B       CYRILLIC SMALL LETTER Y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  044C       CYRILLIC SMALL LETTER SOF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  044D       CYRILLIC SMALL LETTE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  044E       CYRILLIC SMALL LETTER 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  044F       CYRILLIC SMALL LETTER 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GREEK SET (PC codepage 1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Uni-  Spdo  Unicode/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code  indx  descript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 201A  06A  SINGLE LOW-9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 0192  063  LATIN SMALL LETTER F WITH HOOK (florin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 201E  06B  DOUBLE LOW-9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 2026  10E  HORIZONTAL ELLI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 2020  06C 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 2021  06D  DOUBLE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  2030  064  PER MILL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A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B  2039  07B  SINGLE LEFT-POINTING A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C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D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E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F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  2018  067  LEF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  2019  007  RIGH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 201C  068  LEF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  201D  069  RIGH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 2022  156 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 2013  06F  EN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 2014  10B  EM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 2122  14E  TRADE MARK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A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B  203A  07C  SINGLE RIGHT-POINTING A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C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D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E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F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  00A0  000  NO-BREA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  0385       GREEK DIALYTIKA T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  0386       GREEK CAPITAL LETTER ALPHA WITH T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3  00A3  061  POUN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4  00A4  116  CURRENCY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5  00A5  112  YE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6  00A6  115  BROKE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7  00A7  06E  SECTI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8  00A8  087 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9  00A9  1F7  COPYRIGH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  00AA  21A  FEMININE ORDINAL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  00AB  07D  LEFT-POINTING DOUBLE A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 00AC  135  NO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 00AD  00D  SOFT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  00AE  1F8  REGISTERE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  2015      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  00B0  1F3  DEGRE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  00B1  11E  PLUS-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  00B2  0A0  SUPERSCRIP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3  00B3  0A1  SUPERSCRIP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4  0384       GREEK T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5  00B5  145  MICR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6  00B6  117  PILCROW SIGN (paragraph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7  00B7  066  MIDDL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  0388       GREEK CAPITAL LETTER EPSILON WITH T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9  0389       GREEK CAPITAL LETTER ETA WITH T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  038A       GREEK CAPITAL LETTER IOTA WITH T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  00BB  07E  RIGHT-POINTING DOUBLE A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  038C       GREEK CAPITAL LETTER OMICRON WITH T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  00BD  099  VULGAR FRACTION ON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038E       GREEK CAPITAL LETTER UPSILON WITH T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  038F       GREEK CAPITAL LETTER OMEGA WITH T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 0390       GREEK SMALL LETTER IOTA WITH DIALYTIKA AND T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  0391       GREEK CAPITAL LETTE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2  0392       GREEK CAPITAL LETTE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3  0393  139  GREEK CAPITAL LETTER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4  0394  13A  GREEK CAPITAL LETTER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5  0395       GREEK CAPITAL LETTER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  0396       GREEK CAPITAL LETTER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  0397       GREEK CAPITAL LETTER 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8  0398  13B  GREEK CAPITAL LETTER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9  0399       GREEK CAPITAL LETTER 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  039A       GREEK CAPITAL LETTER KAP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  039B       GREEK CAPITAL LETTER LAM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  039C       GREEK CAPITAL LETTER 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 039D       GREEK CAPITAL LETTER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  039E       GREEK CAPITAL LETTE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  039F       GREEK CAPITAL LETTER OMI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  03A0       GREEK CAPITAL LETTER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  03A1       GREEK CAPITAL LETTER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2   ?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3  03A3  13C  GREEK CAPITAL LETTER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4  03A4       GREEK CAPITAL LETTER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5  03A5       GREEK CAPITAL LETTER U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6  03A6  13D  GREEK CAPITAL LETTER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7  03A7       GREEK CAPITAL LETTER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8  03A8       GREEK CAPITAL LETTER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9  03A9  13E  GREEK CAPITAL LETTER 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 03AA       GREEK CAPITAL LETTER IOTA WITH DIALYT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 03AB       GREEK CAPITAL LETTER UPSILON WITH DIALYT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  03AC       GREEK SMALL LETTER ALPHA WITH T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 03AD       GREEK SMALL LETTER EPSILON WITH T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 03AE       GREEK SMALL LETTER ETA WITH T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  03AF       GREEK SMALL LETTER IOTA WITH T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 03B0       GREEK SMALL LETTER UPSILON WITH DIALYTIKA AND T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  03B1  13F  GREEK SMALL LETTE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2  03B2  140  GREEK SMALL LETTE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3  03B3       GREEK SMALL LETTER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  03B4  141  GREEK SMALL LETTER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5  03B5  1F6  GREEK SMALL LETTER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6  03B6       GREEK SMALL LETTER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  03B7  143  GREEK SMALL LETTER 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8  03B8  144  GREEK SMALL LETTER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9  03B9       GREEK SMALL LETTER 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  03BA       GREEK SMALL LETTER KAP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  03BB       GREEK SMALL LETTER LAM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  03BC  145  GREEK SMALL LETTER 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 03BD       GREEK SMALL LETTER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  03BE       GREEK SMALL LETTE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  03BF       GREEK SMALL LETTER OMI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  03C0  146  GREEK SMALL LETTER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03C1       GREEK SMALL LETTER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03C2       GREEK SMALL LETTER FINAL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03C3  147  GREEK SMALL LETTER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03C4  148  GREEK SMALL LETTER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03C5       GREEK SMALL LETTER U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03C6  149  GREEK SMALL LETTER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03C7       GREEK SMALL LETTER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03C8       GREEK SMALL LETTER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03C9       GREEK SMALL LETTER 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  03CA       GREEK SMALL LETTER IOTA WITH DIALYT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  03CB       GREEK SMALL LETTER UPSILON WITH DIALYT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  03CC       GREEK SMALL LETTER OMICRON WITH T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  03CD       GREEK SMALL LETTER UPSILON WITH T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  03CE       GREEK SMALL LETTER OMEGA WITH T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   ?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HEBREW SET (PC codepage 1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Uni-  Spdo  Unicode/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code  indx  descript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 201A  06A  SINGLE LOW-9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 0192  063  LATIN SMALL LETTER F WITH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 201E  06B  DOUBLE LOW-9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 2026  10E  HORIZONTAL ELLI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 2020  06C 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 2021  06D  DOUBLE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  02C6  085  MODIFIER LETTER CIRCUMFLEX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  2030  064  PER MILL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A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B  2039  07B  SINGLE LEFT-POINTING A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C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D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E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F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  2018  067  LEF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  2019  007  RIGH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 201C  068  LEF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  201D  069  RIGH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 2022  156 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 2013  06F  EN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 2014  10B  EM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  02DC  089  SMALL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 2122  14E  TRADE MARK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A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B  203A  07C  SINGLE RIGHT-POINTING A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C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D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E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F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  00A0  000  NO-BREA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  00A1  080  INVERTED EXCLAM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  00A2  062  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3  00A3  061  POUN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4  00A4  116  CURRENCY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5  00A5  112  YE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6  00A6  115  BROKE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7  00A7  06E  SECTI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8  00A8  087 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9  00A9  1F7  COPYRIGH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  00D7  11C  MULTIPLICATI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  00AB  07D  LEFT-POINTING DOUBLE A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 00AC  135  NO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 00AD       SOFT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  00AE  1F8  REGISTERE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  00AF  08E  MA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  00B0  1F3  DEGRE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  00B1  11E  PLUS-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  00B2  0A0  SUPERSCRIP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3  00B3  0A1  SUPERSCRIP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4  00B4  081  ACUT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5  00B5  145  MICR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6  00B6  117  PILCROW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7  00B7  066  MIDDL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  00B8  08D  CED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9  00B9  09F  SUPERSCRIP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  00F7  11D  DIVISI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  00BB  07E  RIGHT-POINTING DOUBLE A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  00BC  097  VULGAR FRACTION ONE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  00BD  099  VULGAR FRACTION ON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00BE  09B  VULGAR FRACTION THREE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  00BF  07F  INVERTED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 05B0       HEBREW POINT SH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  05B1       HEBREW POINT HATAF SEG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2  05B2       HEBREW POINT HATAF PA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3  05B3       HEBREW POINT HATAF QA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4  05B4       HEBREW POINT HIR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5  05B5       HEBREW POINT T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  05B6       HEBREW POINT SEG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  05B7       HEBREW POINT PA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8  05B8       HEBREW POINT QA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9  05B9       HEBREW POINT HO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  05BB       HEBREW POINT QUB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  05BC       HEBREW POINT DAGESH OR MAP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 05BD       HEBREW POINT ME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  05BE       HEBREW PUNCTUATION MAQ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  05BF       HEBREW POINT 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  05C0       HEBREW PUNCTUATION PA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  05C1       HEBREW POINT SHIN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2  05C2       HEBREW POINT SIN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3  05C3       HEBREW PUNCTUATION SOF PASU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4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5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6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7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8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9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 05D0       HEBREW LETTER A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  05D1       HEBREW LETTER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2  05D2       HEBREW LETTER GI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3  05D3       HEBREW LETTER DA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  05D4       HEBREW LET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5  05D5       HEBREW LETTER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6  05D6       HEBREW LETTER ZA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  05D7       HEBREW LETTE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8  05D8       HEBREW LETTER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9  05D9       HEBREW LETTER Y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  05DA       HEBREW LETTER FINAL K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  05DB       HEBREW LETTER K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  05DC       HEBREW LETTER L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 05DD       HEBREW LETTER FINAL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  05DE       HEBREW LETTER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  05DF       HEBREW LETTER FINAL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  05E0       HEBREW LETTER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05E1       HEBREW LETTER SAME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05E2       HEBREW LETTER A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05E3       HEBREW LETTER FINAL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05E4       HEBREW LETTER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05E5       HEBREW LETTER FINAL TS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05E6       HEBREW LETTER TS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05E7       HEBREW LETTER Q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05E8       HEBREW LETTER 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05E9       HEBREW LETTER 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  05EA       HEBREW LETTER 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  200E       LEFT-TO-RIGH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  200F       RIGHT-TO-LEF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ARABIC SET (PC codepage 1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Uni-  Spdo  Unicode/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code  indx  descript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 067E       ARABIC LETTER P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 201A  06A  SINGLE LOW-9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 0192  063  LATIN SMALL LETTER F WITH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 201E  06B  DOUBLE LOW-9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 2026  10E  HORIZONTAL ELLI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 2020  06C 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 2021  06D  DOUBLE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  02C6  085  MODIFIER LETTER CIRCUMFLEX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  2030  064  PER MILL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A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B  2039  07B  SINGLE LEFT-POINTING A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C  0152  074  LATIN CAPITAL LIGATURE 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D  0686       ARABIC LETTER TCH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E  0698       ARABIC LETTER J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F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 06AF       ARABIC LETTER G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  2018  067  LEF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  2019  007  RIGH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 201C  068  LEF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  201D  069  RIGH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 2022  156 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 2013  06F  EN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 2014  10B  EM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 2122  14E  TRADE MARK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A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B  203A  07C  SINGLE RIGHT-POINTING A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C  0153  078  LATIN SMALL LIGATURE 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D  200C       ZERO WIDTH NON-JO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E  200D       ZERO WIDTH JO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F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  00A0  000  NO-BREA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  060C       ARABIC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  00A2  062  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3  00A3  061  POUN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4  00A4  116  CURRENCY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5  00A5  112  YE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6  00A6  115  BROKE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7  00A7  06E  SECTI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8  00A8  087 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9  00A9  1F7  COPYRIGH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  00AB  07D  LEFT-POINTING DOUBLE A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 00AC  135  NO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 00AD       SOFT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  00AE  1F8  REGISTERE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  00AF  08E  MA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  00B0  1F3  DEGRE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  00B1  11E  PLUS-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  00B2  0A0  SUPERSCRIP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3  00B3  0A1  SUPERSCRIP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4  00B4  081  ACUT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5  00B5  145  MICR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6  00B6  117  PILCROW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7  00B7  066  MIDDL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  00B8  08D  CED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9  00B9  09F  SUPERSCRIP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  061B       ARABIC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  00BB  07E  RIGHT-POINTING DOUBLE A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  00BC  097  VULGAR FRACTION ONE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  00BD  099  VULGAR FRACTION ON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00BE  09B  VULGAR FRACTION THREE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  061F       ARABIC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  0621       ARABIC LETTER HAM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2  0622       ARABIC LETTER ALEF WITH MADDA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3  0623       ARABIC LETTER ALEF WITH HAMZA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4  0624       ARABIC LETTER WAW WITH HAMZA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5  0625       ARABIC LETTER ALEF WITH HAMZA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  0626       ARABIC LETTER YEH WITH HAMZA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  0627       ARABIC LETTER A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8  0628       ARABIC LETTER B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9  0629       ARABIC LETTER TEH MARB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  062A       ARABIC LETTER T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  062B       ARABIC LETTER TH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  062C       ARABIC LETTER J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 062D       ARABIC LETTER H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  062E       ARABIC LETTER KH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  062F       ARABIC LETTER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  0630       ARABIC LETTER 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  0631       ARABIC LETTER R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2  0632       ARABIC LETTER Z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3  0633       ARABIC LETT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4  0634       ARABIC LETTER SH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5  0635       ARABIC LETTER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6  0636       ARABIC LETTER 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7  00D7  11C  MULTIPLICATI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8  0637       ARABIC LETTER 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9  0638       ARABIC LETTER 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 0639       ARABIC LETTER 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 063A       ARABIC LETTER G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  0640       ARABIC TATW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 0641       ARABIC LETTER 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 0642       ARABIC LETTER Q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  0643       ARABIC LETTER K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 00E0  104  LATIN SMALL LETTER A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  0644       ARABIC LETTER 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2  00E2  102  LATIN SMALL LETTER A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3  0645       ARABIC LETTER M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  0646       ARABIC LETTER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5  0647       ARABIC LETTER H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6  0648       ARABIC LETTER W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  00E7  095  LATIN SMALL LETTER C WITH CED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8  00E8  0FA  LATIN SMALL LETTER E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9  00E9  0FC  LATIN SMALL LETTER E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  00EA  0F8  LATIN SMALL LETTER E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  00EB  0F6  LATIN SMALL LETTER E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  0649       ARABIC LETTER ALEF MAK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 064A       ARABIC LETTER Y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  00EE  0EE  LATIN SMALL LETTER I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  00EF  0EC  LATIN SMALL LETTER I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  064B       ARABIC FATH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064C       ARABIC DAMM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064D       ARABIC KASR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064E       ARABIC F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00F4  0CB  LATIN SMALL LETTER O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064F       ARABIC D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0650       ARABIC KAS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00F7  11D  DIVISI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0651       ARABIC SHA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00F9  0D3  LATIN SMALL LETTER U WITH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  0652       ARABIC SUK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  00FB  0D5  LATIN SMALL LETTER U WITH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  00FC  0D7  LATIN SMALL LETTER U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  200E       LEFT-TO-RIGH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  200F       RIGHT-TO-LEF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