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GUIDE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: The complete VDI - GDOS with multiple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 in the ROM of Atari computers is NOT the complete V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VDI consists  of  one  superior  part  - GDOS (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) - and  any  number  of  drivers  plus  fonts,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that the GDOS can  load  and  use. The 'VDI-in-ROM'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VDI screen driver with a single font (in three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tari were to stingy to include GDOS in ROM, it has to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ident program from the AUTO folder.  Once in place 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DI call, determining what driver  is  responsible, load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nt if needed, and then  passing  the  call  on to the driv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 parameters  etc.  untouched.  With  only  the  ROM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any VDI call will go directly to this dri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ssignment of drivers  and  fonts  to  VDI devices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.SYS - a plain ascii text file, read by GDOS from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isk during bootup. The format  of  ASSIGN.SYS is more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n an application programmer's. But, since GDO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o little exploited in the Atari community, I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DOS knowledge (of many of us) may well need a refresh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vided some info at the very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VDI offers the following possibilities over and above wha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river can d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of font - replacing the boring mono-spaced system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of more sizes or even with PROPORTIONAL o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pening of further physical workstations than the one on screen (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ES). This includes sending  VDI output to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to "metafiles" (GEM  vector  graphics files), to memo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or for that matter to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of 'normalized coordin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GDOS furthermore offers B�zier curves (see  end  of this text), and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edoGDOS add outline fonts  to  this  (usable  as bitmap font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ded capabilities if special outline functions ar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re any G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even try to use  any  of the just mentioned featur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GDOS is present. (Otherwise a program crash is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brary may contain some  function  to  inquire  the existence of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called "VQ_GDOS", but in GFA Basic "GDOS?"). Otherwis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loading processor  register  D0  with  -2  (long) 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trap #2. i.e.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 #-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D0 (long) will contai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= No G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_FNT'= FONTG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_FSM'= FSM GDOS or SpeedoG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Original GDOS 1.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FSM GDOS or SpeedoGDOS is installed  can be determined by an "FSM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whose value is A POINTER  TO  a longword containing either "_FS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SPD". Directly following any "_SPD" is a word with the SpeedoG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BCD form, e.g. $500 for SpeedoGDOS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DI 3 reveals itself exactly  as  SpeedoGDOS,  but in addition inst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VDI" cookie. Its value is a pointer  to  a  word with the NVDI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D form, e.g. $302 for NVDI version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return values are also  what newer bindings of VQ_G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, but older bindings of VQ_GDOS  (and  the GFA Basic GDOS?) on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for no GDOS and non-zero for ANY version of GD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FA Basic users: See the new GFA  supplement - GEMGFA5.DOC - for an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vq_g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the simplest of  the  "new"  VDI  features that we 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, we now have the option  to  use  NDC  rather than the ordinary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NDC means that BOTH  X  and  Y of EVERY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between 0 and $7FFF,  regardless  of physical dimension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DC origin is in the  LOWER-left,  rather than the RC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kstation, reversing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                                    ^              $7FFF,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+-&gt;               +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R C        |                 |       N D 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- - - - - - - - +                 +-----------------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work_out[0],work_out[1]    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imply set WORK_IN[10]=0 for NDC (instead  of  2  for RC) when we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(virtual or  physical).  All  coordinates  and  measures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- will then be  automatically  converted by GDOS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forget all about  the  RC  system. (work_out[0] and work_ou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give us the physical dimension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e however,  is  that  VST_ALIGN(0,5...)  will st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reference point at the TOP of  character cells, while we are under 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ce the Y-axis is now reversed - probably prefer it to b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cells. VST_ALIGN(0,3...)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of NDC is, of course,  to  make graphic VDI output direct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device without coordinate conversion,  although at the pric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 screen driver has, again, only a single mono-spaced font built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n three sizes. (And drivers  for other devices don't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at). But as soon as we know  that  GDOS is there, we have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And, yes, although the built-in font is boring and mono-sp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VDI screen driver CAN handle  proportional  fonts too - mak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text output on screen as well a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alls are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With these, as with any other  VDI call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 the workstation handle, but as the VDI functio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oft and GFA Basic and Devpac skip this, instead us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rent handle", and  since  it's  shorter  and  simpler,  I 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skip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LOAD_FONTS(0)   : Load available fonts and return the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UNLOAD_FONTS(0) : Free the memory reserved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NAME(i,fontname): Return font ID - and name - for given fo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FONT(font_id)   : Select the font with given ID (got from VQT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LOAD_FONTS is normally  used  as  soon  as  the  (virtual  or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has been  opened  (and  the  presence  of  GDOS  confirm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UNLOAD_FONTS must be used before the worksta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parameter of both these calls is reserved and should always b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NAME is used to convert font indexes - between 1 and 1+vst_load_fo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nt ID numbers (and names -  see  below). The font index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 and the function return value will be the fo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dex 1 will return ID 1 (for the system font)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(for a dummy font) on e.g. the FX80.SYS 9-pin printer.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 loaded  fonts  start  at  index  2,  though theoret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be assumed; instead WORK_OUT[10]  should be consul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ilt in fonts,  and  the  loaded  fonts  assumed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+this number. In practice,  however,  every  driver  that 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starts at index 2 for  the  loaded  fonts,  but some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 0 in WORK_OUT[10], while other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est method is  to  use  WORK_OUT[10], but tre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= on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oaded fonts = MAX(1,WORK_OUT[10]) + vst_load_fo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FONT takes a  font  ID  number  (returned  by  VQT_NAME)  and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 seem  -  incorrectly  -  to  automatically  assum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of GDOS always guarantees the  availability  of  a font with I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ly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(Screen) system font -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Helvetica (Swiss)   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= Times Roman (Dutch) 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= Courier (Typewriter) -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2 of VQT_NAME  is  a  string  variable  (or  pointer 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binding), merely used to take  the  font name.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32 characters long, and isn't necessarily null-terminated. (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dly null-terminated string we must add a null in the 33rd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pac note: the Devpac vqt_name  macro  doesn't  proces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t_name in any way, so the  font  name  will  have to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out array according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intout+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name,A1    ;A1-&gt;area for string (room for 3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q  #31,D1     ;Up to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str: move.w (A0)+,D0   ;Read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b D0,(A1)+   ;Writ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eq   D1,c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.b  (A1)+      ;Add extra null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ading the name of  the  screen  system  font  will  give us the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"6x6 system font"  regardless  of  the  size  actually 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of the three  system  font  headers has the correspon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ts name, but vqt_name will  only  read the first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- which is the header for the 6x6 size. See font siz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NAME will however also,  with  FSM  or  SpeedoGDOS,  return a byt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ling whether or not the  font  is  an  OUTLINE font (0=no, otherwi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). This flag should in newer bindings  of  vqt_name be found in the 3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the name  string  (i.e.  in  name[32]).  But  it  can 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he VDI intout array  as  the  lower byte of intout[3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to work with older  GDOS  versions too if combined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rl[4] - the number of outint'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( After calling vqt_name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L[4]&gt;33              ! Check if number of intouts &gt;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= BYTE(INTOUT(33)) ! and set variable "outline" = 1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     !                           or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= 0                ! If no more than 33 outints - no ou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ssembler (Devpa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qt_name i            ;Examine font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.b    D0           ;Initialize outline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.w    #33,contrl+8 ;Check if number of intouts &gt;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s.s    .old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  intout+67,D0 ;If so (Speedo/FSM) read outline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ldg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leave D0 with a flag: zero=bitmapped, non-zero=out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nt can appear in a  number  of  sizes. This can caus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ach bitmapped font size is stored  in  a separate file,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"font". (With outline fonts this confusion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VDI calls are used to set the  font  and to set the size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s explained  above  set  with  vst_font  (after  getting  the  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name). The size is set with one of the following cal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POINT(reqsize,charw,charh,cellw,cellh) - bitmapped or out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HEIGHT(          -   "   -           ) - 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ARBPT(           -   "   -           ) - with outline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ARBPT32(         -   "   -           ) -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SETSIZE(         -   "   -           ) -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SETSIZE32(       -   "   -           ) -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turn value of all  calls, EXCEPT vst_height, i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 size. In addition, the  last  four  parameters of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output only (Devpac: read at ptsout,+2,+4,+6). The interes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the cell width and  height  which  give  the ful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1/72 inch  and,  in  connection  to  text sizes,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ELL HEIGHT (= text line spacing). A text size = 12 poi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a correctly designed font) therefore  mean  a cell height = 1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90 DPI device, 24 pixels in 144 DPI, 30 in 180 DPI and 50 in 300 D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fitting 66 lines in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bove is the standard for GEM bitmap fonts, but outline fonts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ely don't (by NVDI 3) seem to be treated this way. Instea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=disregarding the part below baseline)  is what for an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the requested point size,  making the full cell height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y (NOT  exactly)  1/3  larger  than  this  and  tha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ped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 high resolution  screen  is  indeed  -  in  this  context -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90 DPI, although  in  conflict  with  the pixel siz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_OUT: 372� corresponding to 68 DPI.  (The point size value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 in system screen font  don't  make  much sense in any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0 points given for the  16-pixel  high  characters would mean 115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majority of screen fonts  are  indeed designed for 90 DPI).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re (by NVDI 3) always rendered in 90x90 DPI on the high rez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POINT, the most commonly  used  call,  will  allow only certain "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to be set. (All the other  calls  will scale sizes in between)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llegal" size is requested, the next lower size will be set,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size is smaller than the  smallest  legal size, w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egal" sizes are those that are defined in ASSIGN.SYS or - fo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with SpeedoGDOS - EXTEND.SYS. For outline fonts with NVDI 3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user-configurable but are always 9, 12, 18, 24, 36 and 48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 Using VST_POINT to find all un-doubled font sizes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onts=VST_LOAD_FONTS(0)       ! Load fonts and get the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=1 TO nfonts+MAX(1,WORK_OUT[10])  ! Loop through all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id=VQT_NAME(i,fontname$) ! Get I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ntid&gt;0                  ! And check that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FONT(fontid) !( In GFA Basic: DEFTEXT ,,,,fontid )       ! 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point=$7FFF             ! Start with a ridiculously larg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ry each doubled size minus one, to get next lower doubl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hen try to set corresponding un-doubled size, but exit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his isn't a legal size. Or expressed in function cal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lpoint=VST_POINT(dblpoint-1,crap,crap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=dblpoi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IF point&lt;&gt;VST_POINT(point,crap,crap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Here some operation can use each un-double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E.g. simply storing font and size data in a t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Don't forget to unload fonts with ~VST_UNLOAD_FONTS(0)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HEIGHT scales any size in between  the "legal" ones, even for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This call differs from all the others in that it tak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in pixels instead of  points.  A  further  difference (at le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bitmap fonts) is  that  while  the  POINT  size, as just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s the FULL cell height, the  "VST_HEIGHT  height" seems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line-to-celltop distance. It  is  precisely this "character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returned  by   all   size-setting   functions,   as  well  a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 of VST_HEIGHT, apart  from  its  questionable capability of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fonts, is to RESTORE  a  previous  text  size after chang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 is for some reason not  possible  to inquire (and sa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used by VST_HEIGHT is returned by VQT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ize setting calls are for OUTLINE fonts on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ARBPT - is identical to VST_POINT except it allows any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ARBPT32 - same call except requested  size  taken in fix32 format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: integer, low word: fraction). Only with Speedo, not F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SETSIZE = VST_ARBPT but sets WIDTH only (independently of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SETSIZE32 is the same, taking fix32 values. Only with Speedo, not F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actual widths taken up by characters printed in a string,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edoGDOS  should  also  give  the  option  of  turning  on  "ke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justments to the inter-character spacing) with the call VST_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two separate flags control  a  general  "track kerning" (of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ensities) and a  "pair  kerning"  between individual charac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 o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ing widths of characters an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all the factors  that  affect  the  extent  of  a characte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an art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rst note that the call  V_JUSTIFIED  will  make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hole - and fully justified - text lines at a time WITHOU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CTUAL CHARACTER WIDTHS.  We  simply  specify the desired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all, and v_justified will force  the text to take up 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- expanding or compressing it as needed. Of course the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if we have at  least  some  vague  idea  of how m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ly will fit in  the  line.  But  in  particular with bitma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haracter  widths  may  vary  between  devices 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ppily designed the font was), this feature can b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DO need the character/text width, the most general metho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EXTENT, finding the extent of a string to be printed with V_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note: VQT_EXTENT and V_GTEXT  work  with outline font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ake advantage of added features  such as internal remainder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ations. The Speedo/FSM calls VQT_F_EXTENT  and  V_FTEXT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therwise identical in all respects (parameter pass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also Speedo-specific  variants V_FTEXT16, V_FTEXT_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FTEXT_OFFSET16, respectively allowing the  8-bit  character-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with  a  16-bit  set,  and  individual  positioning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ever that if skewing has been selected, with VST_EFFECT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 'text  corners'  to  protrude  left  and/or  right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VQT_EXTENT will allow for  this, but to correctly posi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ver the text string,  we  need  to  know  where the referen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TEXT is in relation to the left-most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ference point is at  the  cell top (i.e. if VST_ALIGNMENT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used) then all  the  "skewing  extra"  (left+right) will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reference point, and  we  will  have  to subtrac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EXTENT X in order for its box to coincide with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the other hand the reference  point is at the base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eft skew extra"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ight+Left:       :ske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kew extra:       :ext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_______:______:_Ce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/:       :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/ :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/  :       :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/   :       :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/    :       :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/     :      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/______:_______:/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/:      :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/ :      :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:------:-------Cel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d the skewing extra with the call VQT_FONTINFO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OUT[4]="left skew extr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OUT[6]="right skew 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-level binding may use  an  array "effects" with effects[1]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s[2]=right extra. (AC has got the array indexing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skewing isn't selected  at  the time of the VQT_FONTINF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value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note: The call  VST_SKEW(angle)  is  available  as a more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alternative  to   the   skew   of  VST_EFFECTS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T_FONTINFO (or VQT_EXTENT) with NVDI 3 won't take any notic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VQT_F_EXTEN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widths  of  individual  characters  -  or more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from one character to the  next - different methods a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line fonts and bit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ell" width and height (i.e. the  size of a character bitmap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ach of the text  size  setting  functions.  But  if the font is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, this width will merely be the  MAXIMUM  width. (And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whether a font is  mono-spaced  or  proportional i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s of all its characters). To  find  the actual width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VQT_WIDTH can be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WIDTH(char,cellw,leftHO,righ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ower byte of) char is the  character  to inquir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words for  output  only  (Devpac:  read words at pt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out+4,ptsout+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w is the width of the character bitmap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ftHO' and 'rightHO' are the  -  SIGNED  -  left and r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. The left HO is to  be  added  to the character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inted, while the  right  HO  is  to  be  add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before the next one is printed. Thus the actual spac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haracter in a string would be had as cellw+leftHO+righ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 is that apparently NO other VDI call, in current VDI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s the HO's correctly (or  indeed even recognizes their existenc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are also faultily documented e.g. in AC). Most fo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therefore don't contain any HO data, but in case future V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them correctly you might want to take accou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qt_width  IGNORES  text  effects.  The  skewing extra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doesn't affect inter-character  distances  (it  is only appli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ntire string  of  characters).  But  the  'thickening', of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, MAY add to each individual  character  width. The only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is thickening  extra  is  to  try  a single-character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EXTEND, first with and then without  bold  effect selected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difference. Once found, the  thickening  value  can  be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haracter width, as long as the bold effec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qt_fontinfo SHOULD have been able  to  tell not only the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ut the thickening  extra  too  (returned  in  ptsout[2])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bugged.  (It  ignores  the  font  "monospace" 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any thickening effect on cell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oGDOS/NVDI3 provides the c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ADVANCE32(char,advx,advy)            (or just vqt_advance in 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VQT_WIDTH, char takes  input  while 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output (Devpac:  read  longwords  at  ptsout+8 and ptsout+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a  one-dimensional  width,  a  two-dimensiona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, formed by advx and advy,  directly addable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red character to  get  to  the  position  for  the  next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ext  rotation.  (Outline  fonts  can  be  rot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). advx and advy are  returned  in  the  fix32 format (high 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low word = 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that this function takes any text effec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is call also exists in  FSM  GDOS but since FSM does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fix32, must be  used as VQT_ADVANCE(char,advx,advy,advxfrac,advy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ractions are moduli of 163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 device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 keeps track of a number of  "devices", each with its ow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of  fonts.  Each  device  also  has  its  own  ID  number 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0   Screen (Each number stands  for  a different resolu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which was intended to  be  a  generic devic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; Atari blew this idea with a bug in GDOS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current resolution is calculated as 2+GETREZ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Plotters  (11 is first plotter, 12 the second on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30   Printers  (21 is first prin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Metafiles (i.e. ".GEM-files" with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-50   Cameras (No drivers yet exist for Atari 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-60   Tablets (             -  "  -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-70   Virtual devices (61: MEMORY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-80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-99  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, the device ID numbers,  and what drivers and fonts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, are determined by ASSIGN.SYS - see the info last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device there can  be  opened  one,  and  only one, (physical)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though, as we  have  seen,  the  screen allows additional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s to be open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pen a physical workstation almost  exactly  as  we would a vir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 is that we  use  the  call V_OPNWK instead of V_OPNV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however, takes exactly the same  kind of parameters (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initialize an inpu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rite the desired device number  to  WORK_IN[0] as usual.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) workstation on the  screen  this  was  2+GETREZ.  To open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on the printer we would instead  request device 21. Device 2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 a workstation on the second  printer  if there is one etc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umbe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pening of device 21 fails, we would probably do well to try devices 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as well, as this allows the user the freedom to assign any leg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umber to his drivers. A  really  ambitious program would off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rinter device 21-30 in  a  little  menu  for 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(Even a user with only one  printer  may have set up many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re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V_OPNWK call, we must  -  as  after V_OPNVWK -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handle for a zero =  error, probably meaning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wasn't available (or else lac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GDOS  versions  from  FontGDOS   and   up,  offer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t_devinfo to inquire whether  a  workstation  is  already ope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(possibly by some other process).  Furthermore, if i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device driver will be retur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T_DEVINFO(device,opened,nam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w-level: CONTRL[0]=248, CONTRL[1]=0, CONTRL[3]=1, INTIN[0]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ed=PTSOUT[0], get string from low bytes in INTO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, in order to avoid problems with FontGDOS, set CONTRL[2]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4]=11 before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ice" is the ID of the device  to inquire, the other parame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ly. "opened" is a word = 1  for yes, or 0 for no. "name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a pointer to) a string for the file name. (Read until "." or "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racters read, to avoid inconsistencies between FontGDOS and NV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versions of SpeedoGDOS and  NVDI  3  may  in addi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return a longer description  built  in  to  the driver fi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PTSOUT array  (in  CONTRL[2])  and  read  (byte-pack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format) name from PTSOUT[1]  onwards.  (Note howev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escription for the NVDI drivers  is  in  German -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em from System Solutions in the 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the workstation is done with V_CLSWK, working exactly like V_CLSV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respect. And, in between  the  opening  and closing,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re employed for using a physical workstation as for a vir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FA Basic users: Read the new GFA supplement - GEMGFA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ly big difference between physical  and virtual worksta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opened but WHEN  they  are opened. While a virtu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rmally be opened at  program  start,  and  not closed un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, this isn't  advisable  at  all  for  physical  works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workstation should be opened only  when actually needed (i.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inting is to commence) and closed immediately afterwards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we would lock out all other processes from the printer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ctually something worse  than  merely  the  blocking  of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 in case  of  a  program  clash  on  the  printer. Neith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1, nor the FX80.SYS driver  that  came  with it, seem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wed call  of  V_OPNWK,  on  an  already  opened  device,  proper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 just allow it  without  any  further  precautions. Prob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a really intelligently designed driver it would be conceiva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physical  workstations  be  simultaneously  open  o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; in the case of a printer, the output would have to be buff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whatever, while a  metafile  or  memory virtual device dri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a different file/memor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ing VDI output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output, redirected between different devices,  is in most case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for any resolution (Xmax and Ymax got from the WORK_OUT arra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VECTOR GRAPHICS, based on line and area drawing (wha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DI output  functions  do)  -  by  simply  multiplying/div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with some  factor  calculated  from  the  dim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station. (Or use N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map IMAGES must be scaled - either by a custom routine or (wh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MG files)  by  the  function  V_BIT_IMAGE.  V_BIT_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screen  driver,  but  is  on  printers an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evice, and the latter can be  copied from with VRT_CPYF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o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EXT output, on the  other  hand,  no  adaptation  at all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be necessary if we  select  the  text size with VST_PO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_ARBPT), since the VDI  (GDOS  and  ASSIGN.SYS)  then 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a font size suitable for the resolution of the current device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fortunately this last item  is  guaranteed  to  fully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fonts. With bitmap fonts there are tw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ont files must be provided for each resolu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ach font and size must be consistently designed betwe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V_JUSTIFIED can  to  some  extent  remedy  flaw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.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DI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GDOS has been checked for  and  a printer workstation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use practically the same  VDI  output  commands on the printe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 the screen. One  difference  is  that  the printer driv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a built in system font,  so  we  will have to rely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s loaded with vst_load_fonts. We  must  also, as just mention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to encounter a different  resolution  than  the one 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esolutions is  really  something  a  well-behaved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for even when remain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fference is that we need to call V_UPDWK and V_CLRW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been drawn, in order to actually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V_UPDWK is called, each VDI  drawing  call is merely recorded in '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list' in the memory or, if needed, in a file GSXPRN$$.SY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- Prints what has been drawn so far (but doesn't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BEFORE printing if previous printing without FF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re is also the call  V_OUTPUT_WINDOW,  working like V_UPDW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ning the output to within a clipped "window". This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clipping of  VS_CLIP,  and  I  don't kn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V_OUTPUT_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RWK - Clears the "display list" (for a new page) and sends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EAR_DISP_LIST - Only clears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FORM_ADV        - Only sends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PGCOUNT - Sets a number of copies to send to a laser printer (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ing V_UPDWK and V_FORM_ADV). V_UPDWK must st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tuall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V_PGCOUNT is ignored except  on lasers we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the user have a say on whether or no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 V_CLRWK can with some devices cause drawing attributes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we have to set them again, as needed, after any V_CLR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V_CLEAR_DISP_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 At least V_CLRWK is actually available  on the screen too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owever highly ill-suited to use, in a multitask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functions are NOT available on printers. Don't count 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CONTOURFILL, V_GE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aster functions (though VRT_CPYFM is implemented in FX80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 filling, or reading pixels or bitmaps  FROM the device,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mplement on a printer because  of  the  way the driver works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the bitmap  image  until  just  before  printing, 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. It is  harder  to  understand  why  VRT_CPYFM  (or 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_TRNFM and VRO_CPYFM) should not always  be  there  to copy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But apparently this is not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ility of  V_CONTOURFILL  can,  on  any  device, 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EXTND, after which intout[7] (or work_out[7]) will be 1=YES or 0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 there  doesn't  seem  to  exist   a  similar  fla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 of raster functions. So I guess  we'll have to assu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aster functions on any non-screen  device,  unless we hav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. (Proof would be if we  use  VQT_DEVINFO and receive a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at we recognize as belonging to a driver with VRT_CPYFM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en VRT_CPYFM is implemented, as  in  FX80.SYS, we mus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list  will  store  just  the  VRT_CPYFM  command  +  the MF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ointers to the image  data,  but  not  the data themsel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image data  have  to  be  kept  unchanged  until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for the image to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 ON VRT_CPYFM (on all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2 I said that VR_TRNFM  should  be  used on any image in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, even  if  monochrome,  before  it  can  b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RO_CPYFM or  VRT_CPYFM.  (This  is  what  AC  and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n,  I  have  however   discovered  that  FX80.SYS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T_CPYFM but NOT VR_TRNFM. This  (plus  indications by otherwis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sources) has made me rethink, and I now believe it's O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T_CPYFM to  send  a  mono  image  directly  to  any  devic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, AS LONG AS THE MFDB FORMAT FLAG IS SET = 1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reads the format flag  it should be able to implem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accord, any transformation  needed.  The  ROM VDI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TOS 1.04) ignores it (which doesn't matter for mono-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creen hardware) but others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heard anything els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 raster  functions,  there  fortunately  exis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ways of outputting bitmap  graphics.  The most general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(on just about any type of device) is to define 16x16-pixe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_UDPAT, drawing each pattern only  once with VR_RECFL befo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16x16-pixel chunk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thod, supported on ANY  PRINTER (or metafile or memory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unfortunately NOT on  screen)  is  the  call V_BIT_IMAGE, whic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s that the bitmap image is stored as an IMG-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further VDI functions exist on printers, but not on th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IT_IMAGE(filename,ratio,xscale,yscale,halign,valign,p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:  1= adhere to aspect ratio of IMG image, 0=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cale: 1= integer scaling, 0= fraction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cale:   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ign: 0=left, 1=centre, 2=right in given box IF integer X scal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gn: 0=top, 1=centre, 2=bottom in given box IF integer Y scal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y:    Box (max if intscale) in which to fit image, scal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image of an  IMG  file  on  the device (printer). I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is selected then the  maximum  scale  will be used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 image  dimensions  exceed  the  given  box.  With 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, the image will be scaled to exactly the given box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LPHA_TEXT(str) outputs line of alpha tex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it prints using the built in character set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pposed to all  the  graphics commands this happen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hen V_UPDW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pha text is to be combined  with  graphics  on a page, I a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will  probably  have  to  come  AFTER the graphic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V_ALPHA_TEXT is aware  of  any  previous V_UPDWK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doesn't seem to apply  (the  way  the calls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80.SYS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18 (DC2) in the string  will be interpreted as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acter determines a printer comman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0' - Enable bold,               '1' - Disab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2' - Enable italics             '3' - Disable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4' - Enable underlining         '5' - Disabl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6' - Enable superscript         '7' - Disabl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8' - Enable subscript           '9' - Disabl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- Enable NLQ mode            'B' - Disable N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- Enable wide printing       'D' - Disable w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 - Enable light printing      'F' - Disable ligh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- Switch to 10 CPI (PICA)    'X' - Switch to 12 CPI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- Toggle compressed printing 'Z' - Toggle PROPOR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commands '0'-'5' seem to be implemented in e.g. F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at  this  driver  furthermore  is  bugged  so  tha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printed rather than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SCAN(grh,passes,alh,apage,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 following  information,  useful  with  alpha  text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graphics for speed optimization on a pri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h/div = pixel rows per graphic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h/div = pixel rows per alph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 = graphics pass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ge   = alpha text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X80.SYS retur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h/div = 16 (div=1)  passes = 93    ( Height = 148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h/div = 24 (div=1)  apage  = 66           as given by WORK_OUT[1]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etafiles" - GEM vect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ening a workstation on device #31, we  can send VDI output to a ".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just as easily as  to  any  other  device.  The GEM file (meta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"canned sequence of  VDI  commands",  that  can be easi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 on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GEM fil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ntel word[0] :  = -1 ($FFFF) = magic for a G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el word[1] :  Header leng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ntel word[2] :  Version number *100 (Yes, DECIMAL not hexadecimal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xx never contains B�zier curves. v3.xx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Intel word[3] :  Coordinate system (as in WORK_IN[10] i.e. 2=RC, 0=N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Intel word[4] :  Min X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Intel word[5] :  Min Y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Intel word[6] :  Max Y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Intel word[7] :  Max Y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Intel word[8] :  Page width in TENTHS OF MILLIMETRES. (A4 paper: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Intel word[9] :  Page height         -  "  -          (A4 paper: 2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Intel word[10]:  Left-most  X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Intel word[11]:  Bottom     Y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Intel word[12]:  Right-most X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Intel word[13]:  Top        Y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Intel word[14]:  Bit-flags. Bit0: 1= bit images used, 0=not. Bit1-15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9 words   :  Reserved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  ?    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rt at  FileStart +  2*HeaderLength   and  are  simply a list of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each on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Intel word:  Function number           to be copied to CONTRL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Intel word:  Number of PTSIN pairs     to be copied to CONTR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Intel word:  Number of INTIN elements  to be copied to CONTRL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Intel word:  Sub-function ID           to be copied to CONTRL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? Intel words:  PTSIN elements            to be copied to 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? Intel words:  INTIN elements            to be copied to IN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should be ended by a function number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more about the VDI arrays, contrl, ptsin, intin etc. at end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we open the  metafile  workstation, a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with a header and some  default  setting commands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name "GEMFILE.GEM" and all  header  data  but the first f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d and, although  not  strictly  necessary,  we  will  probab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_FILENAME(fname)   - sets meta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 first  call  after  opening  the  workstation, 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alls will be  lost.  (Since  the  driver  starts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enaming the old  one).  Also,  the old GEMFILE.G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garbage in  the  current  directory  (by  at least th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f GDOS release 1.1). This  is  not  a  real proble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 you will have to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_PAGESIZE(pgwidth,pg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source 'page' (=workstation) size in tenths of milli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2100,2970 for an A4 sheet of paper. 2032,2794 for 8x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_COORDS( X_left, Y_bottom, X_right, Y_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ordinate system of the metafile. ANY valu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: they could be positive or negative, Y_TOP could be 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than Y_BOTTOM, for any direction of  the Y-axis, and the sam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for the X  values.  (Note  that  these  value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VM_PAGESIZE also determine the devic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andard Raster Coordinate  system,  with  (0,0) 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, and the resolution set  to  the  default metafile res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V_OPNWK, the parameters sh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 100*pgheight/pixheight-1,  100*pgwidth/pixwidth-1,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ixwidth=INTOUT(3) and pixheight=INTOUT(4) after the V_OPN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using the default  metafile resolution is that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inquiring text dimensions will giv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need these inquiry  functions  (because you don't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cause the metafile  output  is  merely  redirected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where you already made any text positioning decisions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have a bad conscience for using some ot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der of the GEM file, its resolution shouldn't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inquiry functions have no us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ETA_EXTENTS(xmin,ymin,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le within which all drawing is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bitious person could keep  records  of  the  extents of every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he makes. But a more easy (lazy) solution is to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nd maximum  values  used  with  VM_COORDS  and  use 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META_EXTENTS too. For the standard RC system above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 0,  100*pgwidth/pixwidth-1,  100*pgheight/pixheigh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functions determine file name and header contents.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drawing functions will, on  the  other  hand,  be recorded as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ded with $FFFF to mark the closing of the workstation with V_CLS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etween drawing commands  can  however  optionally be interpos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kers", for instance bracketing a  group  of drawing calls tha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an OBJECT as defined in some draw or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ch "marker" is created  with  the  call  V_WRITE_META, taki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st important) parameter  a  sub-opcode  that  is  written into INT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parameters  are  conceivable  though  not  used  with 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sub-op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low-level calling procedure of V_WRITE_META would look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[0]= 5  ;Function number (5= the VDI escap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[1]= 0  ;Number of PTSIN pairs    (Normally. Other value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[3]= 1  ;Number of INTIN elements (Normally. Other value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[5]=99  ;Sub-function ID (99= V_WRITE_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IN[0]= X  ;Metafile sub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ll VDI  ;(Load vdipb in register D1, #115 in D0 and use trap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I have seen only  very  brief (and cryptical)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tablished meta codes, the  most  comprehensive or rather least s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Katherine Peel's boo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Sta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En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: Start area  type  primitive  (extent  of  first  non-tex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start command  defines  area  to which oth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: End area typ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: Subsequent area type primitives are not to be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: Set attribute sha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: Set attribute shad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has got any fuller  (or  corrected)  details  on thi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intereste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b-opcodes 0-100 are reserved by Atari.  Higher codes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ny application-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 readers should ignore and skip opcodes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ying a 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a GEM file we have to consider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First of all, every word has to be byte-swapped for Motorol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hen the coordinate system of  the  metafile  has to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words (10-13) at offset 20-26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zero, then set them  to     0,  0,  $7FFF,  $7FFF   - for an 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etafile coordinates  for  the  corner  used  as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evice (first and last values for the top-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WIDTH as 1 + the absolute value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and 3rd words, and the HEIGHT similarly from 2nd and 4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Now it's all clear to start replaying the VDI commands of th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DI command c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 0 to CONTRL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 2 to CONTRL[1] and save it as a PTS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 3 to CONTRL[3] and save it as a INT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 4 to CONTRL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make sure CONTRL[6] contains the destination workstatio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next TWO words for each PTSIN count to PT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next one word  for each INTIN count to I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coordinates according to below  and  then  call the VDI (=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 parameter block in register D1, #115 in D0 and use trap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= -1 mark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conversion must be  performed  on  the  PTSIN  array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replayed. This must  be  done slightly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unction it is. Assuming  that  we  want the full metafi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projected on to  the  full  destination  workstation  area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lead to a deformation that  may  be  unwanted, bu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perhaps the simplest) and  that  the origin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-left corner, the three methods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st VDI functions (including  any  bezier  curves) we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ile coordinate of the  destination  origin  from each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absolute value of the result, multiply it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(/height) and divide this by the metafile width(/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circles, ellipses,  slices  of  these  and  V_JUSTIFIED 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11 and CONTRL[5]= 4,5,6,7 or  10)  we  use the same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coordinate  pair,  but  on  the  second  pair  we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With VSL_WIDTH, VST_HEIGHT and VSM_HEIGHT (=when CONTRL[0]=16,12 o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ltiply (one  ptsin  pair)  by  the  destination width(/he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by $10000 regardless of metafil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open a workstation on device #61, we'll get (if the MEMORY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) a bitmap image area in memory,  to which we can send V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any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is that effects (e.g. on  patterns or text)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VDI functions can be realized  through manipulation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, before passing this on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 since  V_BIT_IMAGE  is  supported  by  the  memory  dri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means to scale monochrome  bit  images ON THE SCREEN. (I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mory bitmap to screen with VRT_CPYF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V_OPNWK call, we should se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1]=1    ;(for one PTSIN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IN[0]=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IN[1]=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e call we get the address of the allocated memory area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) address = CONTRL[0]&lt;&lt;16 + CONTRL[1]      (or = (long)CONTRL[0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d that the opening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ws/limitations of MEMORY.SY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solution of the current  MEMORY.SYS  driver  is  fixed to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ORK_OUT[3] and [4] should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 real problem as long as no  text is used (OR if w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bitmap to a  laser  printer).  But  any  tex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have to be selected  in  much  smaller point siz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creen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a 12-point font is 15 pixels high on the HI-rez screen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50 pixels high on the 300  DPI  memory device. For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ell height we would have to select a size of 3 or 4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re ARE any such small text sizes on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urrent memory device is strictly a monochro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EMORY.SYS has a bug in  its  memory  management, that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ade memory resident (without causing a crash). This i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blem though (See ASSIGN.S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lso exist drivers  for  plotters,  about  which  I  cannot tel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these, for obvious reasons, always operate in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IMG file drivers,  Postscript  drivers  and fax drive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function definitions exist (see  the Atari Compendium) for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aphic tablets, though no Atari GEM drivers yet are writte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should be an IMG-300.SYS driver -  for  IMG file output in 300 D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Julian Reschke and freely usable for non-commercial purpo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has got it, please send it to Ictari for publi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-level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mentioned already in chapter  1,  the  AES  and VDI call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level handled through a number  of  word  (and long) arrays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 compiler or assembler macros manage these for us, but -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articularly clear in this chapter  - there are instance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cess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ample was the GEM metafile play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general case is when  the  bindings supplied with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re not up  to  date  with  the  latest  GEM version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arrays are  the  VDI  CONTRL  array  and the A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(the latter one called GCONTRL in GFA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:  CONTRL[0] VDI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L[1] Number of PTSIN  pairs  u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CONTRL[2] Number of PTSOUT pairs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L[3] Number of INTIN  elements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CONTRL[4] Number of INTOUT elements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L[5] VDI sub-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L[6] Workst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:  CONTROL[0] AE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[1] Number of INT_IN   elements (words)  u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[2] Number of INT_OUT  elements (words)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[3] Number of ADDR_IN  elements (longwords)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[4] Number of ADDR_OUT elements (longwords)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ccompanied by the input  and  output arrays (PTSIN, PTSOU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, in the case of the AES, the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d input elements, as well as all the CONTRL/CONTROL elemen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marked with "&lt;", must be filled in before a VDI/AES function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elements will be written by the VDI.  (The AES GLOBAL array can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en completely except the AES will write to it during AES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/AES call itself is  then  effected;  in  assembler term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1 with the address of a VDIPB  or  AESPB and D0 with #115 for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200 for AES and then executing a tra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#VDIPB,D1 ;address of VD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  #115,D0   ;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#AESPB,D1 ;address of AES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#200,D0   ;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level languages  usually  provides  some  function  (e.g.  VDI()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 above. (In GFA Basic the commands VDISYS and GEM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AES function - often called  crys_if - usually also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rray with data got from a  table, though for thi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must of course contain data for even the most modern AES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 and  AES  PB's  (Parameter  Blocks)  are  pointer  tables (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)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PB[0]= pointer to CONTRL   AESPB[0]= poin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PB[1]= pointer to INTIN    AESPB[1]= pointer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PB[2]= pointer to PTSIN    AESPB[2]= pointer to IN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PB[3]= pointer to INTOUT   AESPB[3]= pointer to IN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PB[4]= pointer to PTSOUT   AESPB[4]= pointer to ADD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ESPB[5]= pointer to ADDR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y can be differently named  in  your library. GFA Basic uses "G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ESPB and apparently - and  strangely - doesn't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PB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VDI call  CONTRL[2]  will  give  the  number  of  PTSOUT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L[4] the number of INTOUT elements, that have actually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 (device driver). We'll find the output itself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features of V_OPNWK and V_UPD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and V_UPDWK, as  implemented  by  many  device drivers, off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at  are  hard  to  use  with  most  current  binding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Which means we may have to implement them ourselves through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VDI accesses according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&lt;1&gt;: Setting the workst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e.g. a landscape print area on wide-carriag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RL[1]= 1 ;for one PTS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SIN[0]= Desired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SIN[1]= Desired 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the rest of the call as usual -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L[0]= 1 ;V_OPN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L[3]=11 ;11 INTIN elements (the WORK_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IN[1..10]= #device,1,1,1,1,1,1,1,1,1,coor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all th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ll, check the actually  set  Xmax and Ymax in INTOUT[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UT[1]  (i.e. WORK_OUT[0] and WORK_OUT[1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&lt;2&gt;: Getting the address of any general bitmap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_OPNW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if CONTRL[0]  or  CONTRL[1]  have  been  changed  by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. (If not, CONTRL[0] should be =1 and CONTRL[1] = 0 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the extended feature &lt;1&gt;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L[0] or CONTRL[1] have been  changed  by the VDI, the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NTRL[0] (=CONTRL[0]&lt;&lt;16 +  CONTRL[1])  contains  the 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 allocated by the device  driver for the bitmap imag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DI drawing is made (before output).  The image must be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VDI standard format and large enough for entire workst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1&gt;: Setting the address of a bitmap area for V_UPD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RL[3]= 2 ;for two INTI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IN[0]= High word of buffer address (Buffer must b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IN[1]= Low word of buffer address       for entire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 usual set CONTRL[1]=0 (or  see  next item), set CONTRL[0]=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UPDWK and call th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disassembling FX80.SYS I discovered a bug that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crash if this feature is  first  used  and then NOT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_UPDWK. So, if you use it, keep using it until V_CLSW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2&gt;: Preventing the V_UPDWK bitmap buffer from bein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RL[1]= 1 ;usually meaning 1 PTSIN pair, but here merely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 usual set CONTRL[3]=0  (or  see previous item), set CONTRL[0]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_UPDWK and call th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combination with  previous  item  enables  the outpu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onstructed by other means than th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3&gt;: Getting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_UPDW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if CONTRL[4] (the number of INTOUT's) and INTOUT[0]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indicating an error has occurred as given in INTOUT[0]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Printer damaged /not warm /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Ton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No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not all of these features are supported by all VDI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always be safe to  try  them (provided that the applic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de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V_UPDWK error codes are  apparently returned only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printer, but they can always  be checked for, provided that CONTRL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rs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s where the features can be expected to be found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&lt;1&gt;: All DOT-MATRIX PRINTERS and the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&lt;2&gt;: The Atari SLM804 laser printer and the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1&gt;: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2&gt;: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&lt;3&gt;: The Atari SLM804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�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zier curve, like a line, runs between two "ANCHOR" points. Bu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ing straight between them, the bezier  heads off from on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a CONTROL point,  gently  curving  towards  first  a sec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n to the end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ntGDOS or above installed, the  VDI  gains  the ability to dra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or actually even "poly-bezi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V_BEZ and  V_BEZ_FILL  are  on  the  low  level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V_PLINE and V_FILLAREA,  using  the  same function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that they also are given a byte array "bezarr", with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 coordinate pairs.  (This  byte  array is cop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IN word array -  two  bytes  per  INTIN element BUT BYTE-SWA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FORMAT - and  CONTRL[3]  set  to  indicate  the  number of used 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its 0 and 1 of each BEZARR byte have a mean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SET = start 4-point bezier: Anchor - 2 contrl pts -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= interpret as poly-line point. (Ignore within bez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SET = Jump to this point without drawing; CLEARED =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ew bezier can begin  where  old  ends.  Effectively using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per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all  bezarr  elements  are  zeroed,  the  bezier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 exactly  like  the  corresponding  poly-line  function:  V_P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FILL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listed the  VDI  functions  dealing  with bezier curv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-level details for those of you who lack an up-to-date VD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11, [1]=1, [3]=0, [5]=13.  Returns INTOU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lthough CONTRL[1]=1, v_bez_on takes NO PTSI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y an application before it can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. Actually it doesn't seem to be needed, but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call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&lt;RETURN gives number of line segments per curve. (smooth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11, [1]=0, [3]=0, [5]=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terminating an  application, that has ma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,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_QUAL(percent,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 5, [1]=0, [3]=3, [5]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[0]=32, [1]=1, [2]=percent      actual=INTOU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drawing quality as  a  percentage  0-100.  Initial  quality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but lowering this  will  gain  speed.  Returns  in "actua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et percentage. Not  all  values  are  possible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have an absolute  meaning  between GDOS versions (E.g. Font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100,50,25,13,7 and 4, with 50 being nearly as good as 1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DI 3 uses 100,80,60,40,20 with 80 visibly worse than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(count,pxy,bezarr,extent,totpts,tot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6, [1]=count, [3]=(count+1)/2, [5]=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y array is copied to PTSIN; the bezarr array is copied (byte-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IN. extent=PTSOUT[0-3], totpts=INTOUT[0], totmoves=INTOUT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'poly-bez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y are the coordinates, bezarr the control byt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is a 4-word array taking the max. extent as a VDI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pts is number of points in resulting pol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moves is number of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_FILL(see v_bez)   CONTRL[0]=9, the rest as v_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'FILLED poly-bezier'. Compare V_B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ET_APP_BUF(buf,bufsiz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-1, [1]=0, [3]=2, [5]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[0..1]= address of buffer, INTIN[2]=bufsize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a buffer, for the  internal bezier calculations,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efault 8K one. Since,  however,  this  call is glob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-specific it isn't  recommended  in  a multitask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despera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used,  the   application   must   call   V_SET_APP_BUF(0,0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DI call is unique  in  that  it  does NOT take (/ignor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handle for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line fonts of  SpeedoGDOS  are  internally  built  from bez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ossible to get explicitly too,  which would allow us (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slow) to DRAW (rather  than  print)  a  Speedo  character with V_BE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EZ_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OUTLINE(ch,xyarray,bezarr,maxverts,num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243, [1]=0, [3]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[0]=ch,  [1]=maxverts,  [2-3] -&gt; xyarray,  [4-5] -&gt; bez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verts = INTOUT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not related to  bezier  curves,  it  must  also  be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oGDOS allow us to inquire  the  current BITMAP representatio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outline charac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ITMAP_INFO(ch,advx,advy,xoff,yoff,width,height,bitmap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239, [1]=0, [3]=1.  INTIN[0]=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INTOUT[0],  height=[1],   advx=[2-3],   advy=[4-5],   xoff=[6-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ff=[8-9], bitmapaddr=[10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and offset  vectors  both  given  in  FIX32  format.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, when added to  current  point,  gives  the  top 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The advance vector gives posi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must be given the low-level  data  for  some of the (gener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) SpeedoGDOS functions mentioned in previous parts of this chap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ARBPT32(reqsize,charw,charh,cellw,cel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246, [1]=0, [3]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[0..1]= requested point size in FIX3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w=PTSOUT[0], charh=[1], cellw=[2], cellh=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long at INTOUT[0-1] (set point size in FIX3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ARBPT: As VST_ARBPT32, except CONTRL[3]=1 and only integer par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SETSIZE/32:  CONTRL[0]=252, otherwise as VST_ARBPT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KERN(trackin,pairin,trackout,pai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237, [1]=0, [3]=2.  INTIN[0]=trackin, [1]=pa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out=INTOUT[0], pairout=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SKEW(angle): CONTRL[0]=253, [1]=0, [3]=1.  INTIN[0]=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TOUT[0] (actually set skew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F_EXTENT: CONTRL[0]=240, otherwise as VQT_EXTENT (see you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FTEXT:      CONTRL[0]=241, otherwise as V_GTEXT    (see you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ADVANCE32(char,advx,ad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[0]=246, [1]=0, [3]=1.  INTIN[0]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x=PTSOUT[4..5], advy=PTSOUT[6..7] (longwords as fix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.SYS, driver files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ny of us have  hardly  ever,  during  our  long existence as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felt an incentive to touch the GDOS  program that we got so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DTP or drawing program or  magazine cover-disk, here is a re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ation on how ASSIGN.SYS, drivers and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.SYS resides in the root of the boot drive, to be read by GD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SSIGN.SYS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ive and) path            ;(to all drivers an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id    driv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-names                  ;(one name per line; as many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id    driver-name    ;(new devic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-names                  ;         and its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ID can be immediately  postfixed  by  either a "p"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in ROM, only to be used with the screen devices), or an "r" f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M (driver loaded at boo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ase will be ignored, and comments can be added af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n ASSIGN.SYS  file,  providing  fonts  only for the High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FX80 printer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\gemsys\  ;Path to all drivers &amp; fonts (on boot drive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p screen.sys ;Driver of device 1 (gen. screen ) is screen driver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p screen.sys ;    -  "  -      2 (low rez scrn) 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p screen.sys ;    -  "  -      3 (med rez scrn) 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p screen.sys ;    -  "  -      4 ( hi rez scrn)  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0HI.FNT   ; Fonts of device 4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2HI.FNT   ;ATSS12HI = Atari Swiss (=Helvetica) 12 pts for ST High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8.FNT     ;No resolution given =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2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0.FNT     ;TR = Times Roman (=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2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P10.FNT     ;TP = Typewriter (=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fx80.sys    ;Driver of device 21 (1st printer) is f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0EP.FNT   ; Fonts of device 21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2EP.FNT   ;EP = 120x144 DPI (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18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S24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0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2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18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24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P10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r meta.sys   ;Driver of device 31 (metafile) is meta.sys MAD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y leaving out  the  "p"  after  the  screen device numbers,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made to load  a  replacement  screen  driver from dis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ne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vice number is not  postfixed  at  all,  its driv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workstation is opened to  it, and unloaded whe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d. With an "r",  the  driver  will  be  loaded at bootup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in RAM (doesn't work well with MEMORY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 the  ASSIGN.SYS  file,  SpeedoGDOS  and  FSM  GDOS 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.SYS file, one purpose of  which  seemingly  is  to  set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point sizes, for  each  outline  font,  that  will b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POINT - increasing compatibility  with  bitmapped  fonts.  (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possible  to  set  with   VST_HEIGHT,  or  the  special  VST_ARB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the largest  specified  size  will  be  used  by  SpeedoG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amount of memory required for the fo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End of fil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