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SEMBLY GUIDE TO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: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text is merely  a  supplement  to  my  GEM  GUIDE, with som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c notes applying to Devpac but  also  to  Easy Rider and probab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assembl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seen the myth being  spread  that GEM programming is too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o in assembler. Those who are saying  that cannot be aware of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ility of all ST assemblers worth their  names. Since I think ther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assembler programmers out there who still haven't made much use of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is a short explanation of the  concept. (See also the article by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bbs and Simon Rigby in Ictari 9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ssembler  macro  is  effectively  a  definition  of  a  new  custo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ive/instruction, which wherever used,  will  result  in th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ing any number  of  instructions  and/or  directives. (Th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 is made within a block enclosed by the "macro - endm" directiv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s you can - if  you  include  the  necessary  GEM  library fil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- simply use the customised "directive"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will cause the assembler to insert all the necessary code to eff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of the AES function "appl_init" (opening of the AES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mouse  #256,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would similarly effect a call  of  graf_mouse with the parameters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0 to hide the 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one bit more complicated than if  written  in a high level languag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nly thing to remember is  that  '#'  characters  must be used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data, since the macro will,  of course, effect the parameter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ough MOVE instructions. (If you omit  a  '#', the parameter will thu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d as an ADDRESS to the parameter da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you may be  concerned  that  use  of  macros  could create a fright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code if repeating long  instruction  sequences for each call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. (I have seen a  few  awful  examples  of evident use of macro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embling some programs.) This is why good macros, emulating high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calls in the  above  way,  will  ideally  make  use of sub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s. The code for a sub-routine  will  take  up space only once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 call will add just a few  instructions,  one of which being a c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ub-routine. (The macro  thus  serves  as  neat  packaging  of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call if you lik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case of the  GEM  macros  there  will  probably  be one genera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for all AES calls and one  for  all  VDI calls, making the GEM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 through a "trap  #2"  instruction  and  also performing som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ing of the function input a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may also be further sub-routines defined for certai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evpac you get separate files  with the macro definitions - GEMMACRO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d with the subroutines called by the macros - AESLIB.S and VDILIB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ree files  need  to  be  'included'  (=  specified  with an 'inclu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ive), in your source if you are  to  use  both AES and VDI cal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MACRO.I first and the subroutines in AESLIB.S and VDILIB.S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ibraries of Easy Rider,  and  probably other assemblers, ar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input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ally you will be able to  write  all input parameters after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- like with graf_mouse above  -  and  get any function return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 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how most  Devpac  AES  macros  will  work.  In  particular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arantee that D0 will contain the  (first)  return value and eve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or condition flags will be set  according  to this. (So after an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with Devpac macros you don't have  to  TST D0 to determine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curred. Just use the conditional branch  BEQ directly after the AES c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MI after appl_init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ortunately not all (Devpac) GEM macros  work this way. In particul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pac VDI macros do not seem to bother  with any return value in D0. (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e TOS ROM code executing the  GEM  calls will not return an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0 by itself; the GEM calls  work  in  a totally different way from GEM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and XBIOS on the lowest 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calls in any case return more than one value. The GEM bindings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languages solve this by adding  extra  "input" parameters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(pointers to) variables or arrays merely to take the return data.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it  may  be  just  as  convenient  to  access  the  output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DI arrays are, in assembler  terms,  labelled  memory areas (set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LIB.S and VDILIB.S in Devp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ES arrays are:   The VDI arra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              con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_in                i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_out               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_in               pt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_out              pts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arrays contain word  size  elements  except  addr_in and addr_o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 longs. But you never  need  to  bother  about the contr(o)l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I think any GEM macro will take complete care of them, and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merely contains general info about  the  AES and your program (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y appl_init). As to the use  of  the others, you need to referen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al function description.  Any  primary  function  return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 be in the first element of int(_)out  ( intout[0] or int_out[0]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ccess intout[0] just read the word at label 'intout'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intout,D0    ;Read intout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ila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intout+2,D1  ;Read intout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intout+4,D2  ;Read intout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. That is add +2 for each new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the addr_in and addr_out arrays you need of course to add 4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element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DI workstatio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itionally each and every VDI call  takes, as its first input 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andle of the workstation to be  affected. But since in most cas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ingle (virtual) workstation will  be  used (and any workstations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ed hardly will  be  made  each  VDI  call  anyway),  the  Devpac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ies rationalize away th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Devpac libraries a label  "current_handle" is defined, where a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station handle can be written (as  a  word), whenever a new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s to be used. In most cases you will only need to access this wor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ing your one and only virtual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vpac calls to open AES and 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's finally see what the calls to  open  AES  and VDI look like in Dev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he initialization of int_out[0] to -1 is my own idea, and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sure that the Devpac appl_init macro  returns error if there IS no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= we are in the AUTO fol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 GEMMACRO.I ;The macro definition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irst perform the customary prg memory shrinking, to give GEM som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4(SP),A0   ;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24(A0),A1  ;(See GEMDOS doc for explanations to all this st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.l   28(A0)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.l   #stacksize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l  A1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a.l  A0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     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     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.w   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 #74,-(SP   ;M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  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   12(SP)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#-1,int_out ;Initialize int_out[0] to error (if no AES t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init          ;"Open AES" (Register program as an AES appl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i     aeserror   ;Negative application ID = error (Exit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_handle        ;Get the physical VDI workstation handle used by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D0,current_handle  ;as input for v_opnv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 #4,-(SP) ;Call XBIOS GETREZ (This strange mix of GEM and X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   #14      ;is the officially recommended way to get proper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q.l  #2,SP    ;font size; only needed with GDOS but never hu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   intin,A0 ;Initialize VDI inti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q.w  #2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 D0,(A0)+ ;intin[0]=GETREZ+2  (to get the proper GDOS fo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q   #1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q   #8,D1    ;9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lp move.w  D0,(A0)+ ;intin[1] to intin[9] = 1  (Drawing attrib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bf     D1,.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 #2,(A0)+ ;intin[10]=2 = RC - the familiar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opnvwk         ;"Open VDI" (Open a virtual workstation to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.w current_handle ;Check returned virtual workstation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q     vdierror     ;handle=0 = error (out of memory perh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ow any AES or VDI calls ar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losing is very simp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clsv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d e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.w   -(SP)    ;or any error retur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.w  #76,D0   ;P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  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 AESLIB.S ;And the sub-routine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 VDILIB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