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ogue joystick ports on STE and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aul D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nt all the information I  have  on  the 15 pin port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 and Falcon.  Unfortunately I do not have any inf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alogue joysticks, however I  do  have  detailed info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joypads (as found on  the  Jaguar).   I  have inclu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ads these pads  and  reports  the  results  in  an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see JOYVBL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follows is largely  taken from the offici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(hope  they   don't   mind!)   together   with  my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/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YSTICK/KEYPAD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ap that follows  defines  the joystick/keypad matri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inputs are read  by  scanning.   You  start by writing FF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bit set low  (all  others set high).  Then FF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F9202 are read to see if  any  bits are low.  The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 off of the matrix.  As  an example, FFFE is written to FF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0 set low) and  then  FF9200  and  FF9202  are read. Any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 first  column  in  the  table.   Note  tha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, "ro" means when read and "wo" means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00 ---- ---- ---- xxxx  ro BUTTON (Button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          controller A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          controller A            F0      F1      F2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          controller B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          controller B            F0      F1      F2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02 ---- ---- xxxx xxxx  wo JOY (Joystick out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          controller A 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          controller A ________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          controller A ________________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          controller A ________________________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          controller B 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           controller B ________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          controller B ________________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         controller B ___________________________________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02 xxxx xxxx ---- ---- ro JOY (Joystick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8           controller A            U       *       0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9           controller A            D       7 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0          controller A            L       4       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1          controller A            R       1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2          controller B            U       *       0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3          controller B            D       7 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4          controller B            L       4       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5          controller B            R       1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each  controller  only  has  6  bits in which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from a  total  of  21  inputs  (four  directions  plu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.  What you have to  do  then,  is  tell the machine whic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you want to look at.   This  is  done as explained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bit in FF9202  to  0.   For  instance if you move F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FF9202 (i.e. set bit 2 to 0)  then you are telling th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 status of F2,0,8,5,2 on  controller A. 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bit 1 of FF9200 (F2) and bits 0-3 of FF9202 (0,8,5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s soon as  these  registers  are  read they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their default values,  so  you  should 'read' them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a data register or  a  buffer  where they can be exa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ember that events are reported by  bits being cleared to 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ing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other  registers  associated  with  the analogue por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next to nothing about these or the controllers us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10          ---- ---- xxxx xxxx     (X Padd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12          ---- ---- xxxx xxxx     (Y Padd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14          ---- ---- xxxx xxxx     (X Paddl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16          ---- ---- xxxx xxxx     (Y Paddl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ir of paddles can  be  plugged  into  joystick  0 (paddle 0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et can be plugged  into  joystick  1  (paddle 1)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each of the four  paddles  is reported a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buttons are the  same  as  for  the respective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for the paddles are read as bits one and two of FF9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UN/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20          ---- --xx xxxx xxxx     (X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9222          ---- --xx xxxx xxxx     (Y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ght gun or  pen  can  be  plugged  into  joystick  0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t the gun  or  pen  is  pointing  to  is repor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UE PORT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x x x x 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D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PAD 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FI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D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PAD 0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