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COLOURS OF USER DEFI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on this disk is a routine  to  change the shap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MS_SHAPE). It is also  possible  to  change the col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medium or low resolution and this note describes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 a description  of  how  the  mouse  cursor  data 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mouse cursor can have  a  maximum size of 16x16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use shape consists of a small block of data 74 bytes l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hot-spot offset co-ordinates, the colour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information. The table below shows the layou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Values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pot x offset        0-15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pot y offset        0-15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nes        1   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lour             0-15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olour             0-15           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data               $00-$ff      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ata               $00-$ff      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values define the  hotspot  position relati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pixel. The number of planes  is  always  set to 1 (on ST'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colours can be used  for  a  mouse cursor. The mask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set to 0 and defines the  colour of the outlin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colour is normally set  to  1  and defines the form (or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The next 32 bytes define  the  mask shape follow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data which also require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mouse  appears  in  the  colours  black  and  whi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0 and 1 using the GEM  palette)  but, by changing th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olour values in the table, any  other  colours can be used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the program  after  the  mouse  data  has  been load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mouse shape is changed the colours should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lues required. Note  that  since  this  is  a  GEM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 will  be  the  GEM  palette  values,  see  below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able of colour index to  GEM index code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sk and form colours to  colours  11 and 7 (colour inde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) the following code could be us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        #11,mouse_data+6        ;s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        #7,mouse_data+8         ;se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        #8,d0                   ;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        ms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data      incbin          F:\MOUSE_KA\MICE\1FRAME\BRUS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able of palette index numbers to GEM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      ---------- GEM Colour Cod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Low Rez         Med Rez         Hi 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0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2               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3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6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