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n Edwards -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THE BOOTSECTOR COMPANION IS A SHAREWARE PROGRAM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means that  this program  can  be 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,  but  if you use it  more than once you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contribu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only be distribu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COMP.PRG -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COMP.DAT -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COMP.SC1 -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COMP.SC2 -    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COMP.DOC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INFO.DOC  - Vir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S    - Example 68000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BIN  - Assembled 68000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dress  to send contributions to is at the  en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contribu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r more you will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dated version of TBC when it is released  (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 in July 93) + a  printed  manual (And  may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 program I am working on right now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: Double  Click  on  'BOOTCOMP.PRG' inside  the  'BOOTCOM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: Once TBC has  loaded you will be presented with  a 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 point TBC checks  it's  self  integrity  i.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tself to  see if it  has been  infected by a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C also checks to see if a  known virus is in memor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he screen  will flash red  and you will be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 virus, there  will  then be  a  wai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. 20  seconds before  the virus is  deactiv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s reset. TBC should now be load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n't  a known virus in memory there will  b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of approx. 10-15  seconds  while the  computer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When the data has been read in a copyrigh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,  press  any key or a mouse  butt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be presented with the TBC selection 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 the top of the   screen are five  pull-down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'Desk',   'Disk',   'Virus',   'Repair'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tions'.  Each  of  these  pull-down  menus  conta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 of functions.  Select a function in exactl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way that you would select a function from  the 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: 'About  Bootsector  Companion' - Tells  you  the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TBC and also gives the bootsector and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statistics and the repair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ccessories  installed  at bootup will  als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: 'Install  Bootsector'  - Takes  a   bootsector  fil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it to  the bootsector  of a disk.  Fir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sector file you  want to install, then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containing  the disk you want the boot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stal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ARNING: You Can Destroy A Disk By Writing Over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A Valid Bootsector e.g. Games Disks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ore  Bootsector' - Takes a bootsector off a  disk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it as a file. First select the drive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ith the bootsector on, then enter a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stall  Bootcode'  - Takes a stored bootcode  fil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s  the bootcode onto the bootsector of  a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 Option is  only  of real  use to  programme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lect the bootcode file using the fileselec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enter the bootcode offset  (The  offset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hat is placed in byte 2 of the bootsector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can be in the range 0/28-126.  Now sel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containing  the  disk  you  want  the  boot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There Is An Example 68000 File On The Disk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Read The Section Titled BOOTCODE EXAMPLE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For An Explanation Of What To Do With Thi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File.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ARNING: You Can Destroy A Disk By Writing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Bootcode Over A Valid Bootsector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e.g. Games Disks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ore Bootcode' - Examines the bootsector of a disk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 the bootcode contained on it (This  op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f real  use to programmers).  First  selec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ontaining the disk with the bootcode  on,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name using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This Option Takes The Bootcode Offset (If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There Is One?) From The First Two Bytes Of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The Bootsector. If There Is No Offset Th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Whole Bootsector Will Be Saved.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play  Bootsector'  -  Displays   the  contents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. First select where you want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 from,  select either 'Disk' or  'File'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elected 'Disk' you now have to select the 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the disk with the bootsector you  w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you selected 'File' you now have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ootsector file  using the  fileselector.  Afte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wait  the contents of the  bootsector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in  hexadecimal (Base 16)  format.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you will see four options  H=He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SCII, P=Print and Space=Exit. Press 'A' to vie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of the bootsector in ASCII format or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a permanent record of the contents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  press 'P' to print.  To leave this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 Default Drive' - Does exactly as it says,  set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.  Simply select the drive lett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you want to be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isk  Information' - Displays lots of information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ios  Parameter Block(BPB),  Executability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various other information. Simply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you want information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: 'Check Bootsector' - Checks a  bootsector for a  know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C virus or gives information on  other  recogn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s.  First  select the drive  contain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you want to check.  If a recognised virus is 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  the screen will flash red and you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d  the  name of the virus.  You will  be  given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to kill the virus.  If you kill the viru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will  be immunised against infection  from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NOT ALL!) viruses.  If a recognised bootsect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disk checked the computer will tell  you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ed disk is.  If an unrecognised bootsect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checked the screen will flash  green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then proceed  to do a virus  prob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Based on the results of this test you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to  tell  if the unrecognised  bootsector 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eck File' - Checks a file for either ST or PC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. Using the fileselector select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you want to check. If there is a known 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link virus present the screen will flash 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iven the name of the virus. If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C virus you must use a suitable PC virus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ill the virus. If the virus is an ST vir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an option to kill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rent  Status'  - Gives information  on No.  of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,  No.  of viruses found, No. of viruses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: 'Repair  Bootsector' - Allows  you to repair  boots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amaged e.g.  by Viruses,  by  Magn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ion  or by  You. On  this screen you will se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bootsectors that can be repaired. Contro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re the Up/Down arrow keys to move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item, Shift + Up/Down arrow key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/Forwards a page,  Enter to select an ite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exit the screen. Once an item is selecte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lect the drive that contains the disk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 bootsector. This once damaged bootsect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WARNING: You Can Destroy A Disk By Repairing 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The Wrong Disk.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'60Hz/50Hz  Sync Rate' - Toggles  the sync  rate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Hz and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erse Screen' - Does exactly as it says. Changes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te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tem  Info' - Gives information  on the curren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 Also  informs  you if there is a  reset  pro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it  Program'  -  Quits TBC and returns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actually quit you are asked a second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this option was chosen by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A Quicker Way To Quit TBC Is To Press Both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Mouse Buttons Together While On The TBC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Selection Screen.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COD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 all of  this example  you must  hav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pac 2 assembler. If you  haven't  got Devpac 2, 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py of Devpac 2 follow the steps below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n't got a copy you can do steps 6 to 13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'EXAMPLE.B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: Load Devpa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: Load file 'EXAMPLE.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: Assemble code into memory (Alt 'A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4: Enter MonST2 (Alt '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5: Save code as a binary file by pressing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tart &amp; E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6: Load T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7: Choose Install Bootcod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8: Select the binary file using the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9: Enter offset as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0: Insert blank formatted disk in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1: Select the drive you placed the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2: Reboot system with new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3: Watch the amazing flashing colou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ATARI BOOTSECT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t (FAT/Screen/Sw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 (Rewritten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Gob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ol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/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um/BP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ATARI LINK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detected (As I have not yet encountered any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MS-DOS BOOTSECT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-Pong (Ital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MS-DOS LINK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(17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(1704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(1704)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cr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crim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E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f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iv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n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n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ANTI-VIRUSES / VIRUS PROT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er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 Boo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City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Hard Disk Virus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 Weavers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Satan's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orc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zion Anti-Vir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way Boys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way Boys Virus Protecto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way Boys Virus Protector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way Boys Virus Protector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S. Powell's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rotan 4.12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rotan 4.14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ie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ll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per Boys Killer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per Boys Killer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B Anti-Viru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Guar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ch Virus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GAMES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burner (Power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ian Disk A (Psygnos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an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man Dis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muda Project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muda Project Dis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Ice Pa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tac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ey Thompson's Olympic Challenge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Space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ire Strik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busters II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busters II Dis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busters II Dis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ostbusters II Disk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Giana S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ari Warri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ser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ser 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ser Dis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ate Ki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m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s Of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t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oon Dis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Type (Power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p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aming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Blaster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mon'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bal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glid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T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Soc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Hang On (Power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orpods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irds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irds DIs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hoon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mpire's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(Th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zard 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on 2 - Mega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DEMO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ddly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Side Of The Spoon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de Dem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a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IL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ug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ocks Ar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h Crikey Wot A Sco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dos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dri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demonium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ish Your Machine Demo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ish Your Machine Demo Dis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att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Terror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No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taheck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Is My Oys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OOT-INTRO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derunners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's Boot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Construction Kit Boot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Drawer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Fullscreen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Mandlebrot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Rasta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Parallax Stars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Vecto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T's Zoome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starngler's Fullscreen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gerbob's Sprit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gerbob's Parallax Stars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l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ars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nder's Fullscreen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nder's Vector-Logo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bars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Over's Boot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OGNISED BOOT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din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TOS 1.0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 Strikes Back Uti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 III Formatt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Booter (AHD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FS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way Boys Drive B: Off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Formatt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chrome Picture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Formatt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 Northern Protected or Formatt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i-5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Format Coverdisk 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-Forma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new  bootsectors, new  viruses, suspect  fil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n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rcha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qu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Q2 7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me then you can write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r you can E-Mail me at the following addres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2609 @ UK.AC.PLY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