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will always be here.   A "sprite",  as you will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 is ANYTHING that moves around on screen.   I have draw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ful little ball-type sprite, which you will probably hat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rve as a very good demonstration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ll  is in the top left hand corner of  SPRITE.PI1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 directory.   To extract the raw sprite and mask dat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0GETBALL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a minute!   Mask!   What's that?  If you know, skip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ninitiated, I shall explain why we need a mask. 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a sprite onto the screen.   How shall we do this? 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nstruction,  surely?   Well, that will destroy whatev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sprite on screen,  and we want the sprite to mo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hpics on screen, not destr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OR it in.   But if we do that, then we can end up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with the background, and we don't want tha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cannot do it with the sprite by itself.   So we use a M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SPRITE.PI1, you will see, directly under the 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all drawn entirely in white.  This is almost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ize and shape as the ball.   Before it is used,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,  so  that there is black (0) wherever we want  to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prite on the screen,  we first get the graphic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nt he screen into a register.   Then, we blank out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ant the sprite to go into.   This is what the mask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ND the mask together with the screen data,  we will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 area which our sprite will fill.   We then OR  the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the screen data,  and we've mixed them without 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ackground we want,  and without mixing the two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the very top part of the ball is just 1 pixel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it looks like this if it's col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the area of screen it is going on to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0101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1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just MOVE the sprite onto the screen,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- the background ha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OR it, then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0101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1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ckground is intact,  but instead of being  colour  3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s colour 15, because the background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for this part of the spr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11111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0s, because we want a black bit around the spri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stand out.   That's just a matter of taste,  of 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ND the mask word with all the word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010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rite area is now blank.  Then OR in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010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010100101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here; colour 3 mixed in with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eem longwinded at first,  but it can be done prett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 mask is easy;   Cut out the original sprite, then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back in at a safe place.   Using DEGELITE,  or another 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 you can CHANGE the colours one by one to colour 15 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ll planes have a 1 in the correct  places).  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n ZOOM mode, to make sure you've got all the colours O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ave a colour as colour 4, for example, then bitplane 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, and it won't be set in the m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elect a different colour (red, or something that will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).   Go around the edges of the sprite in that colour. 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same colour as the rest of the mask makes it 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re you've already been.   When you're done,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to colour 15, and the mas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ASK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 0GETBALL  will extract the sprite and mask data,  and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BALL.DAT and BALL_M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simply by getting the address of the top-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and storing what it finds there.   Since the mask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all 4 planes,  however,  it is only 1/4 of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k is inverted as it is stored,  because it is the  "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" around at the moment - if we AND the mask as it sta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 then we'll just be left with the area 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!  So a NO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 We have out sprite and our mask.   How are we going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to the screen?  Well, remember pre-shifting from the 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wobbler?   We can do the same here.   Because we ne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ut the sprite at ANY co-ordinates,  we have to rot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as mentioned in the sine-wobbling, we COULD rotate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 position each time,  but this is far too s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   For  some games it is OK,  but it's much easier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.   And  with games now running on 1 meg or more  onl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memory worries t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e pre-shift our sprite using the custom-written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d for the sine-wobbler.   Just pass it the addres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,  of where to put the shifted data,  and the sprite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ords per plane) and height (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sk also needs to be pre-shifted, for obvious reason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would  it  be  to  always take out  the  same 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the sprite is somewhere else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k  cannot be pre-shifted in the same way as  the  sp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it  is very similar.   The sprite must always  have  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 at the left as it is shifted right.  But since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een above) must preserve the background, we must shift 1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ft.  Also, since it only has 1 plane, it mus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espec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hy  do we need 1s coming in at  the  left?   Rememb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en we had a spri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s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11111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we shift the sprite right it will be 0,  and the 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ill go into the next word along.  The mask now needs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111111111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must ensure that 1s are put in, not 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outine  "pre_shift_mask"  in  \INCLUDES\PRE_SHFT.S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version  of  "pre_shift".    It  stll  take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in the same registers,  but only shifts 1  bit-pl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1s are shif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 We now have our pre-shifted sprites and masks.  When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t of co-ordinates,  how do we work out which address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on screen?  And which sprite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0 = x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1 = y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0 = screen a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u      #16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d1,a0     ; a0 points to start of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d0,d1     ; keep x co-ordinate saf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.w     #1,d1     ; divide by 8 and mult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#$fff8,d1 ; as in the sine-wob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d1,a0     ; a0 now has correct addres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#$f,d0    ; d0 holds 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if we now multiply d0 by the length of a sprite,  we'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of the sprite to print.  Multiply it by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k,  and  we have the offset of the mask to use 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u      #length_of_sprite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u      #length_of_mask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.l    #pre_sprites,a1     ;  get address of  pre-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pre_masks,a2       ; address of pre-shifted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d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d1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've got the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t's just a matter of mixing the screen at a0 with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rite.  This can be done for this sprite (which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words per plane - including the "extra" word for  pre-shif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#no_of_lines-1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.w   (a0),d0-3      ; get all 4 word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w    (a2)+,d4       ; get mas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d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d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d4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w     d4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OR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   (a1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   (a1)+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   (a1)+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w      (a1)+,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mixed data back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.w   d0-3,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q.l    #8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l     #160-8*3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a      d7,line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very optimised,  but mostly for  demonstr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source 1_SPRITE uses LONGWORDS rather than words,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extra speed (LONGWORDS can be AND and ORed  quick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e  still  have  a  problem.   After  the  sprit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we need to remove it from the screen,  becaus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appear elsewhere.   The only way to do this is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before we destroy it, and the repla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_SPRITE follows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on the first time, jump to NO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screen we store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g so that from now on we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prit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backgound for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n't restore the first time around,  because we have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we'd just put a black bit on the screen stra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, here is the algorithm to store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address that we take the scree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creen data into a sprite-siz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restore the screen, then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ddress the screen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ata from buffer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screen is like it was never changed,  ready for  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ew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one more,  rather finicky,  problem.   We are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creen-swapping techniques.  The normal way of do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draw the new screen,  put it's address  into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 and  let it get displayed next time.   If we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we will actually see..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??? Oh why oh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,  my chums,  the first thing our routine does is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t ruined last time.   It does this BEFORE that  pas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is drawn!   So by the time it appears on the TV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repaired,  and the sprite has been drawn o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we cannot see yet.  Total result =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we are only dealing with 1 sprite, our routine i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execute completely BEFOR the top part of the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  So  we  take the slightly unorthodox  step  of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n the screen that is being displayed,  and repa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 displayed last time.  Headache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rough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definitions:  no_of_screens is what it say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we'll be using in the screen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_x  and speed_y are the number of pixels that the bal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x  and max_y are the maximum co-ordinates that the bal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and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I  load  in the sprite data,  and set up low-res  etc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.   I also call the routine to do the pre-shifting, 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sprite on the background of all the screens,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backgound.  If I just put it on one screen, then when I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 the next one will be blank,  and I will get a 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background!  Then, I slap in the palette I sh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stall my routine, wait for a keypress, and tidy everyth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re the registe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of the code is the familiar "get the scree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" section.   But I take the address being displayed NOW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(the one I put into the register last time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 "first_flag",  which starts at 0.   The first time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head to "no_rep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"no_repair" do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 firs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ges the byte at first_flag to $ff.   It will never b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 on  the first time around,  so we go on and  get  th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are stored in ball_x and ball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x  and  add_y are the numbers to add to  ball_x  and  ball_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  ell,  they will start off as speed_x and speed_y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starts  at  0,0  and the speed is 3,2  then  the  next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s will be 3,2.   But when we reach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 we must go left again,  so add_x must then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peed_x,  to  subtract the speed every time until we  r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etween negative and positive, w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w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q.w    #1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the job nicely - 0 becomes $ffff and then 0 again.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$fffe (-2) and then $ffff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've got the co-ordinates and changed the addon values if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.   Then,  we  get the screen address  from  thes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 above.   The  screen data is stored in  the  buf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scree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get the sprite and mask addresses,  and put the spri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the routine comes around,  first_flag is not 0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e repairing to the screen which can no long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just get the address on the screen to put the data  int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lap it all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inally,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