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mple Sine-Wave Wib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The first thing we need is a sprite.  Oh, look! we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in the file called SPRITE.PI1!   It was kindly 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from Maggie (the disk-based magazine).  I have stretc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gas Elite, so that it is 160 x 75 pixels in size. 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prite for 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O NOT intend to write a lot of useless code like I  di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oller,  to read the sprite from a picture included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stead I have written a short piece of co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the  picture  file,  and save out a  nice 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sprite data.  This source code is called SPR_CONV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,  of  course,  notice that one of the  first  lin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lude \includes\macros".  This is my macros file,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to  save  me having to re-type routines  over 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The  only  macros used in this source are  super_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off, which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s  "initialise" and "restore" do the same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r  - turn the mouse off and on,  save and restore the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my program does first is display the sprite on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is stored in sprite format,  it is inverted,  to s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part of the scree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is displayed, it is put into memory line by li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pixels long - exactly half the screen width; that's 8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75 pixels high, so that's 80 x 75 = 60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hort look at this program should be enough to see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bbl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  waves look nice,  don't they?   But how on earth  a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?   It  is a nightmare to try and do it in  assembly.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 is to always use a higher-level language,  such a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h? is BASIC really a higher-level langu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se docs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_1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_2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_3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ith GFA Basic,  which is what I used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sine-waves.   There are also .TXT versions of the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of  you who do not have GFA Basic.   But  they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_1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open my file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I  get  the address of the screen - a nice  safe  are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my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set m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0 (this is my sine-wa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0 (this is the number which will give me m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0 (I use this to go down the screen while drawing the  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hen ru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a point at x+16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 = 200 THEN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sin(a)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x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at by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a by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a key,  you'll be damn lucky to get x at 0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it to be back at 0,  because we will loop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list, and it will look odd if we suddenly jum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So there is a short piece of code to get x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 I am plotting a graph of SIN*60 (because  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mall numbers - between 0 and 1).  I am increas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by 0.025 every time.  Try changing the values around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wo SINE_?  programs are similar,  except that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ne waves.  SINE_2 uses 2 sine waves combines, while SINE_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_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quick word - it will look very very dull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 The 3 sine waves in this program are called "a",  "b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.   You  start off with just "a" working.   To introduce  "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"b" key.   Then press the "c" key to int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wave when you feel the time is right.  Then pres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retty as the sine-waves are,  I really don't think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the Lorenz Strange Attractor.   However,  copyrigh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low me to show you how to do it.   If you want to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z wave,  then get ST Format coverdisk number 37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z listing from there.   Alter it, so that the X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to the file, and you get a lovely wobbl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!   Enough  BASIC  for one day!   We're meant to  b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!  Anyway, if you're a compentant enough programm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se docs,  you'll have no problems when it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ill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assembly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code  takes  a  sprite,  and prints each line  of  it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x position.   This gives the sprite that  nice  wob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 We could,  if we so desired,  take just the normal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and  then  rotate it to  the  correct  position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75 lines each time is going to take too  long.   So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have heard of this tehnique.   But you  may  no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is, or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have already mentioned, we are going to be draw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sprite in all sorts of different places.  Rotating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o it takes too long,  so we have to rotate them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outine starts, so that they are ready to just slap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sprite can be at any position on a word (it may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ixel 0,  1 2 3...  15),  we have to have a copy of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osition it may be at.   16 copies are needed,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1 pixe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!  If we keep the sprite the same length, then we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art of i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rite is 160 pixels wide.   Let's pretend that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0010010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otate it to the right, i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100100100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lose the last bit!  This will never do.  For each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ose 1 bit,  so when we've rotated 15 times, a whole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vanished!  So we increase the length of our sprite by 1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lane when we do the pre-shifting.   On the final shif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word will contain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Pre-shi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ddress of origina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ddress of pre-shif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4 blank words (1 for each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ddress of 1st sprite in pre-shi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ddress of 2nd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5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prite data from last sprite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e the lin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16 sprites in memory,  one after the other.  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is a copy of the original, and the others following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fted to the right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get to the important part.   The main routine.   Fir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are a few things you should recognise from the SC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;  swapping  the  screen  addresses,  setting  a  new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pausing for a bit, then setting the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E-WAV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ointer for list of sin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next number in list fo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to the numb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e all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 don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inter to star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rite lin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co-ord from list (nu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umber (nu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ixel number (num2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word number on screen (num1/16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 number to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pixel number by length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1st sp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pri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to left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prite lin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to right of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x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prite line to sprite line + length of 1 spr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 come  on!   It  doesn't  look that bad!   A  bit  of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should clear up 1 or 2 thing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pixel number and word number:  When w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rom the list,  it tells us only what x  co-ord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should go at.   In reality, we need to know the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and  which  sprite we should use  from  our  pre-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rite to use is easy.  If x=0, sprite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, sprite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5, sprite =15     1111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6, sprite =0     10000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7, sprite =1     10001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sprite number is the x co-ordinate with  the  left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ff, to keep numbers between 0 and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hen multiply the sprite number by the length of 1 sp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have the addres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 good on it's own.   If this is all we use, the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ever display the TOP line of the sprite.   So I  als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unter,  which is added on to the address of the  sprit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address of the lin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number is a bit more complex.   Again, we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co-ordinate.   If we divide this by 16,  we get the w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  are to use.   However,  we want the actual  ADDRES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the word.   So we multiply by 8 (1 word, 4 plan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our answer.  Here's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    /16  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2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screen address is the same for the first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- as it should be.  It goes up by 8 bytes ever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my code ru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(a0)+,d7        ; g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w   d7              ;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   #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w  d7,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w   #$f,d6          ; d6 holds pixels in we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r.w   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b   #$f8,d7         ; equivalent to d7/16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on't believ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ry it on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l  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-down of how I calculate what I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byte from the list to d7 (could be + or a -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nto a word whilst keeping the sign (ext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6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7 into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off everything to the left to get number between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d7 by 2 BUT KEEP THE SIG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off everything at the right from 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7 a longword but keep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  is now ready to be added to the screen address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points  to  the  MIDDLE of the  screen.   So  if  d7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 it  will move left.   If d7 is  positive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an't work out how my d7/16*8 worked,  try it  on  pap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by 16 and multiply by 8, and then compare the resul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!  My way is faster tha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u #1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u #8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r.w #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.w #3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calculate each the address of each line of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ly.   Why?   Because  each  line  of the sprite  i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rent position on screen.  Therefore, if line 1 is o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 we have to use one sprite.   If line 2 is on pixel 2,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do we bother to clear to the left and right of  the  spri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of the previous sprite might be there!  If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ut it at the right of a word,  and this time we're pu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of the next word, then we'll leave a bit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see for yourself,  just take out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hat do the clearing, and you'll understand why we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 9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