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sed Samp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_PLAY did the job.  But it was just a stepping stone from 1_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re.  This is sample playing taking less processor tim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reduce the amount of time we spend playing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an stop using the lookup table if we pre-calculate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need for each byte of the sample.   There are thre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nvert  each byte of the sample to a LONGWORD,  gi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the look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Convert the look-up table so that it holds data ready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d  straight  into the sound chip.   Then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o that this addr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Quickest  of all,  just convert the sample into  a 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data ready to be MOVEMed into the soundchip.  Yik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be gob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 since our sample is pretty small,  I wen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 fastest,  option.   If you are short on memory,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ption would be better.   Again,  we see the trade-o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; speed or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nges from 2_PLAY aren't that many.   I call a routi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 the sample after it is loaded.   This routine  get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of the sample,  and gets it ready for a MOVEM to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.   These  lists are stored in memory,  ready to  be  s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r bit 3 of the "vector" register of the tim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I  don't  have to do a "bclr"  at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talk about scraping for porcessor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ing of the sample has been vastly optimised.  I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tore a6 on the stack,  because that is all the  register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 Instead  of using a MOVEM,  I just do 3  MOVE.L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quicker, because I don't have to store and retrieve d5 d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at - much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5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