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rid of the right h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seen how to get rid of the top and bottom border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S.003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ight  hand  border is a bit harder.   To get  rid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,  the  instructions must take place AT EXACTLY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ECOND!  We cannot use timer B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rrupt signal for the interrupt at $70 will always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same time.   So does this mean we will always  know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 we reach the routine?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because the signal is received,  but the  proces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executing an instruction.   If it is executing a NOP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not take long until it jumps to our routine.   If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 MOVEM.L (a0)+,d0-7/a1-6,  however, it will tak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ge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first problem to overcome.   How to  syncron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the screen exa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confess that this is NOT original code from me.  I g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 for this from source code I saw ages ago,  but  I 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what it did, or why.  Now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screen is drawn,  the register at $ffff8209 is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3 microseconds.   This is our first clue!   It gives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mount of the screen which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wait until this starts to count (ie it is not 0).  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 to  count,  we  know where we  are.   We  are  st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ronised, though.  We need to kill exactly the righ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e could do this in more than on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could have a long list of NOPs,  and calculate which  o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 to.   Then  we  would execute a different  number  of  N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ow much time we need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like that; it's messy and complex.  We can do the sa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could  find  an instruction which takes  different  tim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according to the parameters.  Is there one?  Y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.w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ecutes in 8 + 2n clock cycles,  where "n" is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.   So if d1 = 1,  then it takes 8+2 cycles.   If d1 is  3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8+6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need  to calculate exactly how long we need to  execu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for.   We have the counter from the screen.   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16, and that is the number to put in d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  #$8209,a0      ; this will be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q     #16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 (a0),d0        ; test the scree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.s     .wait          ; loop if stil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w    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.w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in perfect sy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www!  Complex?  Try out the source code SYNC.S and pla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- it shows exactly how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we have our timing perfectly in sync.   How do we  ki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order?   At the correct time,  we just slip into 60Hz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ack into 50Hz.  So it's exactly the same as for getting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_RIGHT, I have got rid of the top border as well a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quickest  if  you keep a0 pointing  to  the  Hz  f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 and have d0 and d1 kept ready to be flicked in an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23r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