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screen - no borders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borders left are at the bottom of the screen.   So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_LR  source  code,  I  added the code to flick  out 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.   Then  I put in the code to take out the left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 (the same code that I had used before).   And what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? It worked after the first compile!  C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glance is enough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 it's not a COMPLETE screen,  because you ca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scanline.   I  am in the middle of syncronising in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line,  so I can't bust the left hand border.   Also, 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line  is  about  4 pixels to the right of  the  r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few notes about the new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(useless) scanline is 160 bytes long as  per 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om then on, it gets a little compl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new  scanline  has  230  bytes.   But  these  are  no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 As far as I can see (on my crappy TV  monitor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egins 8 bytes into the scan line,  and continues for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This gives a grand total of 32 new pixels we have g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ight see more on a bett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length is now 59730, but the nearest 256 byt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59904.   If you're coding for STes only,  then you can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gnore the 256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gain,  I will say that the inspiration for this code 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 source  code I've seen by TEX,  which  was  modifi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Insanity.   It didn't actually work (on my STe),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modifications got it running beautifully.   They 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imer B,  but this meant that they could only  bust 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down the screen.  My code runs on the $70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to TEX and Digital Insanity,  if they are  reading; 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  meaningful  comments  (top  marks),   meaningful 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llent)...  but...  PLEASE try not to use absolute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ource code for the screen!   A lot of sources  hav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d absolute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equ  $7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only work on certain machines (above example is half-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USE THE BSS SECTION!  That is why it i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ng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23r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