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ing Samples With No B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timers are used to get rid of borders,  they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play samples at the same time.   You may think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imer B for getting rid of the lower border,  and Tim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samples.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imer A interrupts in the middle of Timer B?  No get-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lower-border!  So you'll have a flickering lower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for the top border,  either you let Timer A interrupt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jumping screen),  or you turn it off while you bash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(and distort the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solution.   You must write everything to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70 interrupt.   Get rid of the top and bottom  border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if you want, and ALSO output sound every onc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s must be perfect.  Want to try it?  Go ahead.  I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 it,  because  it would take far too long.   It  is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o play samples if you're on an STe, and just rely in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 STF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emos actually have full screens with digital sound.  I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whoever coded that for their patience!  I just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 (well, maybe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