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AND right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border is a lot more complex than the right border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killed by using the 60/50 Hz switching.   You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no, and then back into low res. 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very similar to 1RIGHT.S, except the left hand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has been put in.   I don't know why you have to go into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,  but it doesn't work if either flick is missing. 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just one flick on older STs,  but I wouldn't lay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can now see,  the code for doing the  LEFT/RIGHT 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virtually all of the $70 interrupt time.  The only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code anything moving on there is the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WHERE THE NOPS A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s that you must know exactly how long each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 -  get  a  book  on the  68000  processor  which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times in it!   The flicks must still take  plac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times, or everything will go Ka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23r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