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Samples on the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samples  using the STe hardware could  not  be 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ll we have to do is set up the start address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 few volume, bass and treble data, and tell i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definitions    for   the   sound    registers    are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S\STE_DEFS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lso several routines in \INCLUDES\SAMPLES.S  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set_up_ste, set_down_ste, load_a_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er  we use to play samples are as follows (I  g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 from  an  ST  USER  coverdisk  document  written  by   A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   $ffff8900 - sound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high   $ffff8902 - start addres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mid    $ffff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low    $ffff8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high $ffff8908 - address currently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mid  $ffff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low  $ffff89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high     $ffff890e - end addres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id      $ffff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low      $ffff8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mode   $ffff8920 - mono/stereo ans sampl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_data   $ffff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mask   $ffff8924 - registers for altering volume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gis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play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play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_mode controls whether the sample is mono or stereo.  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ono/stereo flag.  0 for stereo, 1 for mono.  Bits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frequency of the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= 6.2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= 12.51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25.03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50.066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cro_mask and micro_data registers are used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(master,  left,  right), the bass and treble, and the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ter a setting,  you put $7ff into the mask, and the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.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  %100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vol    %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vol   %1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     %1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   %1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  %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ut the value into micro_data, you add the s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  So if you want the master volume at 20,  you woul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#$7ff,micro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#master_vol+20,micro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     0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Vol       0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ol      0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        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      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    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ix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??? -12dB apparently!  whatever that me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mix with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n't mix with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,  from looking at Adam's source code,  you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data has g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call load_a_sample, to load in \INCLUDES\SAMPLE_1.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sample address and the length, which I sto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I disable the sound.  I get the address of the s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it into base_high,  using a MOVEP.   Then I add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to get the end address,  which I put into end_high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V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the routine in SAMPLES.S which initialises the STe so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, bass, tre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et  the sample to "mono" and 6Khz,  and then set  it  of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the sound,  and call "set_down_ste", which allow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M sound to be played again (the keyclick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6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