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ing rid of top and bottom b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a combination of the previous two programs.  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BL  (at  $70) to get rid  of  the  top  border.   Then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imer B to get rid of the lower border.  Easy as p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timer B is called on the 228th line now, 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9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Ingram, March 20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o not mind you using any parts of my code,  or any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mine.   All  I ask is that you give me a credit  for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or code.  Ch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