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s on the 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sure  you understand the basics of the  sound  chip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 this.   You can find the necessary basic detail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n CHIP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 differ from chip music in a very  important  way;  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 is  played every 50th of a second,  but  samples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 many times per second.   A sample playing  at  6Khz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 needs  to  output  sound  6000  times  every   sec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 the  $70 vector cannot be used.   But Timers A and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.   This first program,  1_PLAY,  will NOT use timers, 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introduction to how samples output thei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samples through the sound chip is a complicated busi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byte of the sample must be converted,  so that it can b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sound chip as volume data for all  three  voic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est way to do this is to use a look-up table.   Take a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ample,  multiply it by a number, jump into a lookup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get the data you need for the sound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t worked out the values needed myself.   My lookup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variation of one which appeared in PLAYBACK.S,  which wa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ST FORMAT coverdisk.   The lookup  table  provided,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further processing when the data was got out - a 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n AND instruction were needed,  to seperate out two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,  which shared a byte.   I have converted this t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(and quicker) to use.  The format of my t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for chann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for channel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for channe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 a blank byte?   Well,  it's quicker to multiply by 4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.  To multiply a number by 4,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.w     d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.w     d0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o get a muliplication by 3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w    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.w     d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.w     d1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save myself a bit of time by wasting a few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ples provided in the INCLUDES directory are  all  sig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is  is  how the STe likes  them.   The  lookup 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ants un-signed samples.  To de-sign a byte of a s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r.b     #$80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lgorithm to play a sampl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-sig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data from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data into sound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we  leave it at that it  will  almost  work.   Almost?  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.   You  see,  it will go through the sample as fast 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,  and the sample will come out far too quickly.   So we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bit after playing each byte of the sample,  so that w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lgorithm  is still not perfect,  however.   All  the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are occuring.   The $70 interrupt,  and timer  C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 They will occur in odd places, and throw out th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r sample playing.  To get rid of these disturbances, we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LL interrupts while we are 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w    sr,-(a7)       ; keep old interrup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.w      #$0700,sr      ; all interrupts n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the sampl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w    (a7)+,sr       ; interrupts back on, so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works O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ing  the interrupts can interfere with the  keyboar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has been played,  but this is only a simpl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  you  to sample playing.   You may notice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ing  until you press a key,  or getting a "key repeat"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1_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starts by freeing memory,  clearing the screen  (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),  and turning on supervisor status.  Then, it loa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SAMPLE_1.AVR,  and de-signs it.  The routine "load_unsig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SAMPLES.S file in the INCLUDES directory.   It loa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, and then de-signs it, so we don't have to bother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 store the address and the length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 the soundchip is initialised.   If we don't do this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could be distorted, because there may be random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ndchip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 just sets registers 0 - 6 and $d to 0, and register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%1111111.   Register  7 controls the noise and  t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.   To  prevent interference,  these are turned off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 (a bit value of 1 turns it off!).   ALso,  we  hav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1 at the left.   If this is 0,  then for some  reaso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stops respon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actual playing bit.   I get the length of the samp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ff all interrupts.   Then, I get the address of colour 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  (so I can show red lines when I am playing).   d2 is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old colour, and d1 is set up t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t the colour to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 I wipe d7,  to make sure it is 0.   Then I get a by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.   Multiply it by 4,  and add it to the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up table.   Get out the 3 bytes I find,  and put them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st I will use to pass them to the soun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I get the list of soundchip data in registers d4 d5 and d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lap them straight into the sound chip.   This is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  used in playing chip music,  by using MOVEMs  to  s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the soun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t the colour to white again,  and the red line indicates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rocessor tim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 I pause for a bit (I worked out exactly how long by 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loop back to play the rest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turn the interrupt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ll channels to 0 volume,  to prevent sound carrying 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like a "wh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Ingram, May 16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 not mind you using any parts of my code,  or any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mine.   All  I ask is that you give me a credit  fo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or code.  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