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amiliar with my "new generation" scroll technique 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s  on scrolling messages and the  ALL  demo  source)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that I could move a number of lines on the screen in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more time than it took to draw them.   I wandered - w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do the whole screen in this way?   The answer is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hole screen can be scrolled left or right by a  byt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inds of technique I used in the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urce  code  explores  those  techniques.   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I had a VU bar showing in the bottom border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 to scroll the screen diagonally took _just_  too 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had to scrap them.   Pity.   I could have cheated sligh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ld screens in memory which were pre-prepared.   When I 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part of the scroll which took too long,  I  could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pre-prepeared screen.   In this way I could have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VU bars too.  But I am a purist, and wanted _true_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ode will be familiar to you from previous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new routine which will convert all the picture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mat we can use to MOVEP them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70 routine will also be familiar at first - display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usi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is  is  a  different kind  of  demo.   There  are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effects I can choose from.   How I do this,  is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st which consists of data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for the number of times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ll the data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time I enter the $70 routine,  I check to see if I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new routine.   If I do  then I get it;  if I do not,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jump  to the old routine again.   There is a  li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tarting at fx_list.  Th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imes to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list of all data needed by the rout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outines,  like init_scroll, immeadiately change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mp to.   Since the scroller needs only 1 piece of data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un for many frames,  we take the data out the first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n on jump to another part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common routines in the code - "move_right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 It moves the entire screen 1 word to the right (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rom 2 screens ago).   But it is also called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the left.  "move_left" is just a couple of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alter  the  registers  so that they  move  the  data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also called when moving the screen  diagonally.   Bu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ases, the registers are altered, and the routine is j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ome  way in,  so that it does not do the  lines  which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from the top or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different  routines for putting  the  data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 which need to be displayed.   The simplest routin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creens moving left or right.   These columns can be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by  a simple MOVEM / MOVEP  combination.   Diagonal 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will need not only the left or right,  but als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tom to be done.   On top of this, only a certain am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onto the screen, and it must come from certa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instance,  a screen coming from the top left will  ne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left  of the picture to emerge,  and then "grow"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ner, so each time we display more and more of the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compl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use a loop to put in the correct amount.  Instead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ong routine which assumes that all the data is going  in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 into the routine some lines in,  so that I skip  the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don't want to displa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uses 3 screens to displ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have some detailed analysis of some of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ssages  are  double height (see  the  texts  on 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).   I  did  not bother to write a  seperate  routi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e message area,  I just used the existing code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utine  is called  using  init_scroll.   This  immea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the route address to "scroller",  so it is not initial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n, I take the address of the message from the fx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roller" is called every 50th of a second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the "move_left" routine,  which moves the entire screen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we  have code which you should be familiar with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 message  codes.   It inserts the correct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 "scroller"  is unlike the other  routines,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no counter.   Instead,  when I come to the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 I  put  1 into the counter,  so that next  time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text requires to be printed.   The routine which do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nt_it) takes the position of the text on the screen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text,  and just prints it onto the screen. The $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dicate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ding routine (in_fader) is used for all the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fade.   In  the  fx_list,  we simply state  thae 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_fader,  the  number of times to execute it,  the spee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,  and then the addresses of all the palettes to display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de in,  we list the palettes forwards,  and to fade out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them  backwards.   Macros  have been set  up  for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ade,  the screen number is not altered.   Some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screen number to go to the next screen.  Some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r,  require the screen display to remain the same,  and s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ing,  quite simply, keeps the screen at the same addres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hing else.   The main handling routine will en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outine  is executed the correct amount of  times  (50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),  and  the screen display will remain  static 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.  Hence 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the screen upwards takes no great feats.   Simply go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ack,  and copy it to the current screen, but copy from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DOWN the old screen.   Then,  put in the bottom 10 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_up is the routine here.  I first of all clear the last_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used by the routines which scroll left and righ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I  suffered bugs when I scrolled up or  down  in  bet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 I get the address of the new 10 lines of the pic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g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insert this new data at the bottom of the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I move the old screen onto the work screen, but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 lines down.   The picture is thus shifted "upwards".   If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icture displayed and I want it to vanish from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simply give a list of addresses which all point to an are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s.   These  0s are put onto the bottom of the  screen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eems to scroll up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down follows the same principles.   Except you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 screen onto the work screen 10 lines DOWN,  and put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make sure that the "last_one" address points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croll the entire screen to the right by 1 byt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I have to put in the new data at the left 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The address of the column I put at the right las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"last_one".   I now put this column in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new word.   I take the right hand column from  th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x_list).   The  new  right  hand  column's  address  goe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_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done so that I only ever need to get 1 addres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even though I am putting in 2 columns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oll the entire screen to the right by 1 byte,  I simpl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oll  technique  for my  "new  generation"  scroll  tex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 do the whole screen, instead of 3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a  very simple "rept" loop which MOVEMs  the  entire 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 from 2 screens ago.   Note that 8 bytes per line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 as these "drop off",  and are replaced by the new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in the new data, I use another simple "rept" loop. 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resses of where I am going to put the  new  column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new column data is stored in memory.   I simply  ch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lumns onto the screen,  using MOVEM / MOVEP, as s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text 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 the same routines as scrolling right!   Why?   Well,  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 the  same amount of data,  and basically doing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 but  in  different place of the screen.   So if  I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ddresses of where to scroll from, where to put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put the new column data,  I can just use the routine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UP-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icated,  I'm afraid!   As mentioned above,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is  copied  to a position up and right of  where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   Then,  a  certain  portion  of  the  picture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DEPENDING on where we have got to in the sc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of all,  I do the copying.   By amending the address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o copy from and copy to,  I can use the old  "move_r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 But I don't need to copy the bottom 10 lines,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replaced by the new picture data.   Since the leng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de  to copy 1 line is 32 bytes,  I jump into  the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10 lines have been copied.   Hence,  only 190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is tim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in the left hand column, I need to know how mu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lready.   "counter" is increased every 50th of a secon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from that how much I have scrolled so far. 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it,  I want to do just the top corner of the picture (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lines).   Next time,  I want to do 10 lines of the picture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look like this (each # is a 5 x 8 block of pictur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ut in.   Each !  is a part of the picture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2 screrens ba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ime around, I will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time i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have set up a long routine which ASSUMES that we'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croll,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just want SOME of the column displaying, I can jump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t some point (say halfway through),  and the top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will be displayed some way down the screen.   The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starts at the top of the column wherever you jump in  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 screen  addresses  it writes  to  vary  throug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is called "new_cols2",  although I calculate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 by using the END of the routine "end_new_cols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ke the example of being on the 3rd time around.  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op part of the pictur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umn routine puts in the new left hand columns.   We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 column  to start 15 lines up from 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;  but  the  picture  data will come from the 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ltiply 3 (the counter) by 48 (the length of the code to d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.  Subtract this from the end of the "new_cols" rout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in.  New_cols then takes the next picture data (from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picture) and slaps it in at the bottom 3  lin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lever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s also need some calculation; depending on how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croll we are, we need to put different amount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lines.   Here are some diagrams showing where  the 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 to  go in.   As before,  a # represents where we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picture data,  and !  shows what has been  scrolled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however,  &amp;  represents  picture stuff put in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l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can see,  I need to put in 10 rows on the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except once,  when only 5 rows are needed.   How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this?   Ignore it.   Always put in 10.  Since the pictut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erase the first time is the same as the picture I sh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, this 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also see that I need do NOTHING the first  2  time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_col" takes car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 break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 go to the bottom 10 rows of the screen, and 2 colum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(1 "word" to the right).   I am now in postion to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30408(a0),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I see if I am on the first 2 screens.   If I am, then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counter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q.w  #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i.s   .nothing        ; branch if 1st 2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then calculate the correct word of the screen I nee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 Luckily,  d0  holds the correct number after subtracting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because I went past the 1st column with the "lea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.w   #2,d0           ; d0 x 8 = correct w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l   d0,a0           ; a0 points to righ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outine  needs the address of the rightmost colum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 This was the first item of data in the fx_lis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the first data item is always stored in first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we  get  this  address so that we  can  always  go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most picture column.  But how far down the column do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?  The 3rd time, we need to skip the first 5 lines.  The 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we  need  to  skip the first 10  lines,  and  so  on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a6),a1         ; get addr of 40th column in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counter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q.w  #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u    #5*4,d0         ; get addon for height with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l   d0,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2 from the counter and multiply by 20 bytes (the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5 lines of column data).  This takes us to the correc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igh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are presented with a problem.   Every other time, 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in a "odd" column.  In other words, we shall happily ch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ttom lines,  a word at a time.  But, for example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th time around we have a column on its own.  The right han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word is blank.   In order to deal with this situation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o see if we're doing and odd numbered column.   If we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t in that lonesome column before we carry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counter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t 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.s   .not_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have to put in column 40 in an odd pos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do_odd_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t_o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time around, we are ONLY putting in an odd column,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   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counter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q.w  #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i.s   .nothing        ; don't do a full column 1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or  the left hand columns,  the bottom columns have  a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 which  ASSUMES that the entire line  is  going  in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 at the left hand side of the picture data,  and slam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left hand side of the screen.   The later we jo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 the more to the right our stuff will be taken fro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alculate  where  we jump in at,  we  take  the  coun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2 (because we miss the first 2 times  around). 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just subtracted 4 from the counter as a test (above), addin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us counter-2.   Then, we divide this number by 2!  Wh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e only want to go onto a new word column every 2 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looks like this time after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o to a new BYTE every time,  but not a new word.   Look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t up to show word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#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e the "odd" byte sticking ou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 we get the counter,  subtract 2,  and divide by 2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RD column to do.   Then we multiply by the length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do 1 column.   Subtract this from the end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, and we've got wehere to jump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.w  #2,d0           ; like sub #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r.w   #1,d0           ; 1 more column every 2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u    #1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end_rest,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.l   d0,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(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mentioned  severla  times,  we get  those  odd  sticking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.   The  routine  "do_odd_40"  deals  with  these. 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, it puts in 1 column of picture data at the lef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d,  and then decreases both the screen pointer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nds the screen onto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ends the picture data to the previous column.   All  i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put in the entire next word of data,  using the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AGON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 diagonals  follow the  same  principals  as  UP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,  except,  or course,  they put their data in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reas of the screen,  and take it from different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ct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ing  to the left and the right is easy;  you just  c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routine with the data as blank areas.   But to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,  this will not do,  because only the corners ge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.   The other stuff in the new columns and rows will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, until the screen has been blank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blank diagonally,  I have to scroll the picture  diag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above),  and blank out the ENTIRE left and bottom areas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right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more complex (gro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around,  after I blank,  I have to put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gain.  Why???  Well, remember that I am scrolling fro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back,  to althought the screen was full when the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ended,  2 screens back,  the last columns  were 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icture was only NEAR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e  first time I do a diagonal blank,  I put  in  the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he pict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routine deserves a mention;  prep_left.   When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crolled downwards,  but scrolls off the screen to the lef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use the technique of getting the data from 2 screens  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n  it  was  moving  downwards.    So  I  inser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p_left" routine, which takes the screen being displayed,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OVEPs,  puts it 2 screens back,  as it needs to look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 off.   I know this is cheating a little bit,  but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cannot be done in 1/50th of a second.  It is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into a routine which is exectuted twice;  once for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for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outine was only really put in because I wanted scree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ble to move off the screen in a different direc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ey arrived in.   If you want to move them off to the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nother routine called "prep_right".   Moving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diagonally is too much of a headache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just about all there is to explain about this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of  code.   Nothing  is new here  (in  theory),  excep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 movement  of  a  screen.    It  was  written  just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that you CAN move an entire screen horizontall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th of a second.   Well, using the 2-screen optical illu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nyway.  I hope you find some us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code  is very  well  documented,  so  hopefull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too much trouble understa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30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